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VLET  MEMURLARI  YASASI   -%-</w:t>
      </w:r>
    </w:p>
    <w:p>
      <w:pPr>
        <w:pStyle w:val="Normal"/>
        <w:jc w:val="both"/>
        <w:rPr>
          <w:sz w:val="24"/>
        </w:rPr>
      </w:pPr>
      <w:r>
        <w:rPr>
          <w:sz w:val="24"/>
        </w:rPr>
        <w:t>Kısım-1</w:t>
      </w:r>
    </w:p>
    <w:p>
      <w:pPr>
        <w:pStyle w:val="Normal"/>
        <w:jc w:val="both"/>
        <w:rPr>
          <w:sz w:val="24"/>
        </w:rPr>
      </w:pPr>
      <w:r>
        <w:rPr>
          <w:sz w:val="24"/>
        </w:rPr>
        <w:t>Bölüm:1</w:t>
      </w:r>
    </w:p>
    <w:p>
      <w:pPr>
        <w:pStyle w:val="Normal"/>
        <w:jc w:val="both"/>
        <w:rPr>
          <w:sz w:val="24"/>
        </w:rPr>
      </w:pPr>
      <w:r>
        <w:rPr>
          <w:sz w:val="24"/>
        </w:rPr>
        <w:t xml:space="preserve">Genel Hükümler </w:t>
      </w:r>
    </w:p>
    <w:p>
      <w:pPr>
        <w:pStyle w:val="Normal"/>
        <w:jc w:val="both"/>
        <w:rPr>
          <w:sz w:val="24"/>
        </w:rPr>
      </w:pPr>
      <w:r>
        <w:rPr>
          <w:sz w:val="24"/>
        </w:rPr>
        <w:t>Kapsam:</w:t>
      </w:r>
    </w:p>
    <w:p>
      <w:pPr>
        <w:pStyle w:val="TextBody"/>
        <w:tabs>
          <w:tab w:val="clear" w:pos="0"/>
          <w:tab w:val="clear" w:pos="426"/>
          <w:tab w:val="clear" w:pos="1134"/>
          <w:tab w:val="clear" w:pos="5103"/>
          <w:tab w:val="clear" w:pos="6946"/>
          <w:tab w:val="clear" w:pos="7371"/>
          <w:tab w:val="clear" w:pos="8647"/>
        </w:tabs>
        <w:rPr/>
      </w:pPr>
      <w:r>
        <w:rPr/>
        <w:t xml:space="preserve">Madde 1-Bu Kanun; Ulusal Meclis, Devlet Başkanlığı, Bakanlıklar, Belediyeler, TSK-Türk Silahlı Kuvvetleri(*Eğitim Subayı, Teknik Subay, Sağlık Subayı, Meslek Subayı ile PSA-Purofesyonel Sözleşmeli Asker ve TAE gören Erler), Temel Eğitim Okulları(*Öğretmen ve diğer İdari personel), Üniversiteler(*Yüksek Öğrenim Akademik ve diğer İdari Personel), Yargı(*Hakim, Savcı, Temyiz Yargıcı ile İçgüvenlik; Polis ve diğer personel) ile Sağlık, Dış Temsilcilik ve diğer Kamu Kurumlarının; asli ve sürekli kadrolarında görev yapan, hizmet veren ve Devletten maaş alan; Atanmış, İstisnai Görevli ve Seçilmiş, tüm Devlet Memurları hakkında uygulanır. </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Madde 2-a)Bu Kanun; devlet memurlarının hizmet şartlarını, niteliklerini, atanma, görevlendirme ve seçilmeleri ile hizmet içinde yetiştirilmeleri, ödev, görev, yetki, imkan, hak, yükümlülük ve cezai sorumluluklarını, temel aylık, tazminat ile Kamu SGK’ya bağlı;bireysel emeklilik, sağlık sigortası, hastalık tedavisi ve diğer özlük işlerini düzenler.</w:t>
      </w:r>
    </w:p>
    <w:p>
      <w:pPr>
        <w:pStyle w:val="TextBody"/>
        <w:tabs>
          <w:tab w:val="clear" w:pos="0"/>
          <w:tab w:val="clear" w:pos="426"/>
          <w:tab w:val="clear" w:pos="1134"/>
          <w:tab w:val="clear" w:pos="5103"/>
          <w:tab w:val="clear" w:pos="6946"/>
          <w:tab w:val="clear" w:pos="7371"/>
          <w:tab w:val="clear" w:pos="8647"/>
        </w:tabs>
        <w:rPr/>
      </w:pPr>
      <w:r>
        <w:rPr/>
        <w:t xml:space="preserve">b)Bu Kanunun, emrettiği hususları;belirlemek,açıklayıp,uygulanmasını sağlamak üzere: BKK-Bakanlar Kurulu Kararı,Yönetmelik,Genelge ve Tebliğ yayınlanır. </w:t>
      </w:r>
    </w:p>
    <w:p>
      <w:pPr>
        <w:pStyle w:val="TextBody"/>
        <w:tabs>
          <w:tab w:val="clear" w:pos="0"/>
          <w:tab w:val="clear" w:pos="426"/>
          <w:tab w:val="clear" w:pos="1134"/>
          <w:tab w:val="clear" w:pos="5103"/>
          <w:tab w:val="clear" w:pos="6946"/>
          <w:tab w:val="clear" w:pos="7371"/>
          <w:tab w:val="clear" w:pos="8647"/>
        </w:tabs>
        <w:rPr/>
      </w:pPr>
      <w:r>
        <w:rPr/>
      </w:r>
    </w:p>
    <w:p>
      <w:pPr>
        <w:pStyle w:val="Normal"/>
        <w:jc w:val="both"/>
        <w:rPr>
          <w:sz w:val="24"/>
        </w:rPr>
      </w:pPr>
      <w:r>
        <w:rPr>
          <w:sz w:val="24"/>
        </w:rPr>
        <w:t>Temel İlkeler:</w:t>
      </w:r>
    </w:p>
    <w:p>
      <w:pPr>
        <w:pStyle w:val="Normal"/>
        <w:jc w:val="both"/>
        <w:rPr/>
      </w:pPr>
      <w:r>
        <w:rPr>
          <w:sz w:val="24"/>
        </w:rPr>
        <w:t>Madde 3-Bu Kanunun, Temel İlkeleri Şunlardır:</w:t>
      </w:r>
    </w:p>
    <w:p>
      <w:pPr>
        <w:pStyle w:val="Normal"/>
        <w:numPr>
          <w:ilvl w:val="0"/>
          <w:numId w:val="28"/>
        </w:numPr>
        <w:jc w:val="both"/>
        <w:rPr/>
      </w:pPr>
      <w:r>
        <w:rPr>
          <w:sz w:val="24"/>
        </w:rPr>
        <w:t xml:space="preserve">Sınıflandırma: Kamu hizmetlerinde çalıştırılan devlet memurları; göreve getiriliş şekli ile hizmet ve yönetim kademesindeki durumuna göre; Atanmış, İstisnai Görevli ve Seçilmiş olmak üzere, üç sınıfta toplanır. </w:t>
      </w:r>
    </w:p>
    <w:p>
      <w:pPr>
        <w:pStyle w:val="Normal"/>
        <w:numPr>
          <w:ilvl w:val="0"/>
          <w:numId w:val="28"/>
        </w:numPr>
        <w:jc w:val="both"/>
        <w:rPr/>
      </w:pPr>
      <w:r>
        <w:rPr>
          <w:sz w:val="24"/>
        </w:rPr>
        <w:t xml:space="preserve">Kariyer: Devlet memurları, eğitimlerine uygun hizmetlerde çalıştırılır veya yaptıkları göreve ilişkin; hizmetiçi ve lisansüstü eğitim görerek, lüzumlu bilgileri edinmeleri sağlanır. </w:t>
      </w:r>
    </w:p>
    <w:p>
      <w:pPr>
        <w:pStyle w:val="Normal"/>
        <w:numPr>
          <w:ilvl w:val="0"/>
          <w:numId w:val="28"/>
        </w:numPr>
        <w:jc w:val="both"/>
        <w:rPr/>
      </w:pPr>
      <w:r>
        <w:rPr>
          <w:sz w:val="24"/>
        </w:rPr>
        <w:t xml:space="preserve">Liyakat- Görevinin Ehli-İşin Uzmanı Olmak: Devlet, kamu hizmet görevlerine girmeyi; görev alacağı dalda, yüksek öğrenim görmeye, lisansüstü eğitim yapmaya ve görevin gerektirdiği diğer; yabancı dil bilme, bilgisayar kullanabilme gibi, şart ve kurallara bağlayıp, düzenler. </w:t>
      </w:r>
    </w:p>
    <w:p>
      <w:pPr>
        <w:pStyle w:val="Normal"/>
        <w:numPr>
          <w:ilvl w:val="0"/>
          <w:numId w:val="28"/>
        </w:numPr>
        <w:jc w:val="both"/>
        <w:rPr/>
      </w:pPr>
      <w:r>
        <w:rPr>
          <w:sz w:val="24"/>
        </w:rPr>
        <w:t xml:space="preserve">Eşitlik: Eşit eğitime, eşit temel ücret, benzer işe, göreve eşit tazminat. </w:t>
      </w:r>
    </w:p>
    <w:p>
      <w:pPr>
        <w:pStyle w:val="Normal"/>
        <w:numPr>
          <w:ilvl w:val="0"/>
          <w:numId w:val="28"/>
        </w:numPr>
        <w:jc w:val="both"/>
        <w:rPr>
          <w:sz w:val="24"/>
        </w:rPr>
      </w:pPr>
      <w:r>
        <w:rPr>
          <w:sz w:val="24"/>
        </w:rPr>
        <w:t>Hizmet ve Meşruiyet:</w:t>
      </w:r>
    </w:p>
    <w:p>
      <w:pPr>
        <w:pStyle w:val="Normal"/>
        <w:ind w:left="283" w:hanging="0"/>
        <w:jc w:val="both"/>
        <w:rPr>
          <w:sz w:val="24"/>
        </w:rPr>
      </w:pPr>
      <w:r>
        <w:rPr>
          <w:sz w:val="24"/>
        </w:rPr>
        <w:t xml:space="preserve">1-İnsanlar, yeteneklerine, eğilimlerine uygun dalda;eğitim, öğrenim görmeli ve isteklerine, becerilerine,karekter ve fiziksel yapısına uygun; işde, çalışmalıdır. İşini sevmeyen, isteyerek yapmayan, memur;başarılı,huzurlu ve mutlu olamaz. Huzursuz memurlar,topluma;vicdani sorumluluk bilinciyle,ilkeli,öngörülü, düzenli,yerinde,zamanında,gereğince,cesaretle,yeterli kamu hizmeti veremediği gibi, emek,zaman ve para israfına yolaçarak,sorun kaynağı da olurlar. </w:t>
      </w:r>
    </w:p>
    <w:p>
      <w:pPr>
        <w:pStyle w:val="Normal"/>
        <w:ind w:left="283" w:hanging="0"/>
        <w:jc w:val="both"/>
        <w:rPr/>
      </w:pPr>
      <w:r>
        <w:rPr>
          <w:sz w:val="24"/>
        </w:rPr>
        <w:t xml:space="preserve">2-Milletvekilleri ve diğer devlet memurları, Meşruiyeti;seçim, görevlendirme veya atamayla değil!Dürüstlük, cesaret ve ileri görüşlülükle;sorumluluk üstlenip, fedakarlık gösterip,Ulusal Hakları,Kamu yararını,idealistce savunarak, Görev,yetki,imkan ve sorumluluklarını;Yasalara uygun olarak, adaletle kullanıp,İşini;yerinde,zamanında,gereğince yaparak; sağlayıp, kazanırlar. Türk Halkına,hizmet borcunu;vicdani sorumluluğunu,saygınlık ve şerefini yitirip,görevini ihmal ederek,kötüye kullanarak, veya kasten yerine getirmeyerek, hatta TC Devleti ve Türk Halkının, düşmanlarıyla işbirliği yaparak, emanete hıyanet edenler;bir şekilde Adaletin Terazisini çelselerde, meşruluklarını yitirir ve aldıkları maaşı; kendilerine ve ailelerine haram ederler. Milletin ahı ve yetimin hakkı; onların Ahret saadetini yokeder.   </w:t>
      </w:r>
    </w:p>
    <w:p>
      <w:pPr>
        <w:pStyle w:val="Normal"/>
        <w:numPr>
          <w:ilvl w:val="0"/>
          <w:numId w:val="28"/>
        </w:numPr>
        <w:jc w:val="both"/>
        <w:rPr/>
      </w:pPr>
      <w:r>
        <w:rPr>
          <w:sz w:val="24"/>
        </w:rPr>
        <w:t>Denetim: Devlet memurlarının; karar, iş, davranış, harcama ve verdiği hizmeti; 7 gün 24 saat, Halk adına; Basın, DKÖ ve Meslek Odaları, gözetip denetler.</w:t>
      </w:r>
    </w:p>
    <w:p>
      <w:pPr>
        <w:pStyle w:val="Normal"/>
        <w:numPr>
          <w:ilvl w:val="0"/>
          <w:numId w:val="28"/>
        </w:numPr>
        <w:jc w:val="both"/>
        <w:rPr/>
      </w:pPr>
      <w:r>
        <w:rPr>
          <w:sz w:val="24"/>
        </w:rPr>
        <w:t>Kamusal Alan:Kamu görevlilerinin,kamu hizmetini yürüttüğü ve verdiği,Halka açık yerdir.</w:t>
      </w:r>
    </w:p>
    <w:p>
      <w:pPr>
        <w:pStyle w:val="Normal"/>
        <w:jc w:val="both"/>
        <w:rPr>
          <w:sz w:val="24"/>
        </w:rPr>
      </w:pPr>
      <w:r>
        <w:rPr>
          <w:sz w:val="24"/>
        </w:rPr>
      </w:r>
    </w:p>
    <w:p>
      <w:pPr>
        <w:pStyle w:val="Normal"/>
        <w:jc w:val="both"/>
        <w:rPr>
          <w:sz w:val="24"/>
        </w:rPr>
      </w:pPr>
      <w:r>
        <w:rPr>
          <w:sz w:val="24"/>
        </w:rPr>
        <w:t>Hizmete Alma ve Çalışma Biçimleri:</w:t>
      </w:r>
    </w:p>
    <w:p>
      <w:pPr>
        <w:pStyle w:val="Normal"/>
        <w:jc w:val="both"/>
        <w:rPr>
          <w:sz w:val="24"/>
        </w:rPr>
      </w:pPr>
      <w:r>
        <w:rPr>
          <w:sz w:val="24"/>
        </w:rPr>
        <w:t>Madde 4-</w:t>
      </w:r>
    </w:p>
    <w:p>
      <w:pPr>
        <w:pStyle w:val="Normal"/>
        <w:jc w:val="both"/>
        <w:rPr/>
      </w:pPr>
      <w:r>
        <w:rPr>
          <w:sz w:val="24"/>
        </w:rPr>
        <w:t xml:space="preserve">A-Memur: Kamu Hizmetleri;Atanmış, İstisnai Görevli ve Seçilmiş Devlet Memurları tarafından yürütülür. Genel ve Yerel idareye bağlı, Kamu Kurumlarında; Atanmış, İstisnai Görevli ve Seçilmiş; 3 memur sınıfı dışında, personel çalıştırılamaz. </w:t>
      </w:r>
    </w:p>
    <w:p>
      <w:pPr>
        <w:pStyle w:val="Normal"/>
        <w:numPr>
          <w:ilvl w:val="0"/>
          <w:numId w:val="42"/>
        </w:numPr>
        <w:jc w:val="both"/>
        <w:rPr>
          <w:sz w:val="24"/>
        </w:rPr>
      </w:pPr>
      <w:r>
        <w:rPr>
          <w:sz w:val="24"/>
        </w:rPr>
        <w:t>Atanmış Memur:</w:t>
      </w:r>
    </w:p>
    <w:p>
      <w:pPr>
        <w:pStyle w:val="Normal"/>
        <w:ind w:left="283" w:hanging="0"/>
        <w:jc w:val="both"/>
        <w:rPr/>
      </w:pPr>
      <w:r>
        <w:rPr>
          <w:sz w:val="24"/>
        </w:rPr>
        <w:t xml:space="preserve">1-Bakanlık,Belediye ve diğer Kamu Kurumlarında;genel idare ile yetki genişliği ve yerinden yönetim esaslarına göre, yürütülen; asli ve sürekli, kamu  </w:t>
      </w:r>
    </w:p>
    <w:p>
      <w:pPr>
        <w:pStyle w:val="Normal"/>
        <w:jc w:val="both"/>
        <w:rPr>
          <w:sz w:val="24"/>
        </w:rPr>
      </w:pPr>
      <w:r>
        <w:rPr>
          <w:sz w:val="24"/>
        </w:rPr>
        <w:t xml:space="preserve">    </w:t>
      </w:r>
      <w:r>
        <w:rPr>
          <w:sz w:val="24"/>
        </w:rPr>
        <w:t xml:space="preserve">hizmetlerini yerine getirmek için, unvanlarına ve verdiği kamu hizmet  </w:t>
      </w:r>
    </w:p>
    <w:p>
      <w:pPr>
        <w:pStyle w:val="Normal"/>
        <w:jc w:val="both"/>
        <w:rPr/>
      </w:pPr>
      <w:r>
        <w:rPr>
          <w:sz w:val="24"/>
        </w:rPr>
        <w:t xml:space="preserve">    </w:t>
      </w:r>
      <w:r>
        <w:rPr>
          <w:sz w:val="24"/>
        </w:rPr>
        <w:t xml:space="preserve">çeşidine bakılmaksızın, atama suretiyle görevlendirilen memurlardır.Yasaların  </w:t>
      </w:r>
    </w:p>
    <w:p>
      <w:pPr>
        <w:pStyle w:val="Normal"/>
        <w:jc w:val="both"/>
        <w:rPr>
          <w:sz w:val="24"/>
        </w:rPr>
      </w:pPr>
      <w:r>
        <w:rPr>
          <w:sz w:val="24"/>
        </w:rPr>
        <w:t xml:space="preserve">    </w:t>
      </w:r>
      <w:r>
        <w:rPr>
          <w:sz w:val="24"/>
        </w:rPr>
        <w:t>uygulanmasına yönelik;görev,yetki,imkan,sorumlulukları kullanır,iş,işlem ve   hizmetleri yürütür, evrakları imzalar ve harcamaları yaparlar.</w:t>
      </w:r>
    </w:p>
    <w:p>
      <w:pPr>
        <w:pStyle w:val="Normal"/>
        <w:jc w:val="both"/>
        <w:rPr>
          <w:sz w:val="24"/>
        </w:rPr>
      </w:pPr>
      <w:r>
        <w:rPr>
          <w:sz w:val="24"/>
        </w:rPr>
        <w:t xml:space="preserve">    </w:t>
      </w:r>
      <w:r>
        <w:rPr>
          <w:sz w:val="24"/>
        </w:rPr>
        <w:t xml:space="preserve">2-PSA-Pr.Sz.Asker:Eylemli TAE gören,TC Vatandaşları arasından,Bölge Ordu komutanlığınca; oyer nüfusuna kayıtlı, oyer doğumlu, oyer ilköğretim, lise ve yüksek öğretim kurumlarından mezun olanlar;sipor,mülakat ve işbaşı uygulama sınavıyla, göreve alınır.Enaz MYO mezunu,sabıkasız olmaları,sigara, uyuşturucu, alkollü içki,kumar ve fuhuş gibi, bir kötü alışkanlık ve zararlı bağımlılıklarının, bulunmaması zorunludur. Orduya enaz % 10 oranında; Alperen Fakültesi ve Sevgi MYO (*Eski İlahiyat F ve MYO) mezunları,alınır. TC Devletini, Vatanı ve TC Vatandaşlarını; düşman saldırı ve işgaline karşı korur. Sahil güvenlik ve Kara Sınır güvenliğini sağlar. Terör ve Örgütlü suçlarla mücadele eder. Orman Yangını, Sel, Deprem gibi Afetlerde;Arama,Kurtarma, İlkyardım hizmeti yürütür. Aylık ücret ve sosyal haklarda;Kamu SGK’ya bağlı, Subaylarla aynı,eşit hakka sahiptir. </w:t>
      </w:r>
    </w:p>
    <w:p>
      <w:pPr>
        <w:pStyle w:val="Normal"/>
        <w:jc w:val="both"/>
        <w:rPr>
          <w:sz w:val="24"/>
        </w:rPr>
      </w:pPr>
      <w:r>
        <w:rPr>
          <w:sz w:val="24"/>
        </w:rPr>
      </w:r>
    </w:p>
    <w:p>
      <w:pPr>
        <w:pStyle w:val="Normal"/>
        <w:jc w:val="both"/>
        <w:rPr>
          <w:sz w:val="24"/>
        </w:rPr>
      </w:pPr>
      <w:r>
        <w:rPr>
          <w:sz w:val="24"/>
        </w:rPr>
        <w:t xml:space="preserve">b) İstisnai Görevli Memur: </w:t>
      </w:r>
    </w:p>
    <w:p>
      <w:pPr>
        <w:pStyle w:val="Normal"/>
        <w:ind w:left="284" w:firstLine="1"/>
        <w:jc w:val="both"/>
        <w:rPr/>
      </w:pPr>
      <w:r>
        <w:rPr>
          <w:sz w:val="24"/>
        </w:rPr>
        <w:t xml:space="preserve">Atanmış Kamu görevlilerini;yönlendirip,yönetmek,Seçilmişlere yardımcı olmak, Hükümet politikasını uygulamak, kamu hizmetlerinde öncelik ve siyasi tercihi belirlemek, takdir yetkisini kullanmak, üst yönetim ile planlama ve koordineyi sağlamak,kamu görevlilerinin ve verilen kamu hizmetinin;iş başında, işlem sırasında,gözetim ve denetimini yapmak üzere;* Genel Sekreter (*Bu Unvan yerine;EMİR,TARHUN,İLBİLGE,ORKUN,GİRAY,SÖZCÜ OĞUZ Unvanı Kullanılabilir), Bakan, Başkan, Müdür, Uzman, Büyükelçi, Konsolos, Dış Temsilci gibi, unvanlı görevlere; seçim dönemine bağlı olarak, 5 yıllık bir süre için getirilen, kamu görevlileri, İstisnai Memurdur. İnisiyatif, takdir kullanma ve karar verme organlarıdır. İşlem yapmaz ve evrak imzalamazlar. </w:t>
      </w:r>
    </w:p>
    <w:p>
      <w:pPr>
        <w:pStyle w:val="Normal"/>
        <w:ind w:left="284" w:firstLine="1"/>
        <w:jc w:val="both"/>
        <w:rPr>
          <w:sz w:val="24"/>
        </w:rPr>
      </w:pPr>
      <w:r>
        <w:rPr>
          <w:sz w:val="24"/>
        </w:rPr>
      </w:r>
    </w:p>
    <w:p>
      <w:pPr>
        <w:pStyle w:val="Normal"/>
        <w:numPr>
          <w:ilvl w:val="0"/>
          <w:numId w:val="40"/>
        </w:numPr>
        <w:jc w:val="both"/>
        <w:rPr>
          <w:sz w:val="24"/>
        </w:rPr>
      </w:pPr>
      <w:r>
        <w:rPr>
          <w:sz w:val="24"/>
        </w:rPr>
        <w:t>Seçilmiş Memur:</w:t>
      </w:r>
    </w:p>
    <w:p>
      <w:pPr>
        <w:pStyle w:val="Normal"/>
        <w:ind w:left="284" w:hanging="284"/>
        <w:jc w:val="both"/>
        <w:rPr/>
      </w:pPr>
      <w:r>
        <w:rPr>
          <w:sz w:val="24"/>
        </w:rPr>
        <w:t xml:space="preserve">   </w:t>
      </w:r>
      <w:r>
        <w:rPr>
          <w:sz w:val="24"/>
        </w:rPr>
        <w:t xml:space="preserve">TUCUM Başkanlığı, Devlet Başkanlığı, Milletvekilliği, Belediye Başkanlığı ve Muhtarlık gibi;Genel politika tespiti, yasama, araştırma, planlama, inisiyatif, tercih, seçim, belirleme, uygulamaya ilişkin olur ve karar verme, programlama, koordinasyon, üst düzey ve genel nitelikte yürütme, yönetim, inceleme, soruşturma ve genel denetime yönelik, kamu hizmetlerinde görev almak üzere, 5 yıllık bir dönem için, halk tarafından seçilen, devlet memurlarıdır. </w:t>
      </w:r>
    </w:p>
    <w:p>
      <w:pPr>
        <w:pStyle w:val="Normal"/>
        <w:numPr>
          <w:ilvl w:val="0"/>
          <w:numId w:val="62"/>
        </w:numPr>
        <w:jc w:val="both"/>
        <w:rPr/>
      </w:pPr>
      <w:r>
        <w:rPr>
          <w:sz w:val="24"/>
        </w:rPr>
        <w:t>Memur Sayılmayan, Kamu Hizmet Görevlileri:</w:t>
      </w:r>
    </w:p>
    <w:p>
      <w:pPr>
        <w:pStyle w:val="Normal"/>
        <w:numPr>
          <w:ilvl w:val="0"/>
          <w:numId w:val="59"/>
        </w:numPr>
        <w:jc w:val="both"/>
        <w:rPr>
          <w:sz w:val="24"/>
        </w:rPr>
      </w:pPr>
      <w:r>
        <w:rPr>
          <w:sz w:val="24"/>
        </w:rPr>
        <w:t>Sözleşmeli Personel:</w:t>
      </w:r>
    </w:p>
    <w:p>
      <w:pPr>
        <w:pStyle w:val="Normal"/>
        <w:numPr>
          <w:ilvl w:val="0"/>
          <w:numId w:val="41"/>
        </w:numPr>
        <w:jc w:val="both"/>
        <w:rPr/>
      </w:pPr>
      <w:r>
        <w:rPr>
          <w:sz w:val="24"/>
        </w:rPr>
        <w:t xml:space="preserve">Yurtiçi:Avukatlık,Mühendislik,Bilgisayar puroğramı yaptırılması  gibi, mesleki ve teknik bilgi,uzmanlık gerektiren işlerde;iş yapılıncaya kadar veya bir yılda en çok 6 ay süreyle, geçici olarak ve bir sözleşmeyle çalıştırılan kişilerdir. Memur ve işçi sayılmazlar. Yaptıkları iş nedeniyle ve görevleri süresince,bu kişilere; 2 ile 3 BAÜ arası, aylık ücret ödenir. Ödenecek miktar, BKK ile belirlenir. Bir kamu kurumunda; bir takvim yılı içerisinde çalıştırılacak, sözleşmeli personel sayısı;Kurumun, toplam memur kadrosunun, yüzde 10’unu ve 3 elemanı geçemez.Sözleşmeli personelin, sosyal güvenliği; Kamu SGK ile ilgilendirilir. </w:t>
      </w:r>
    </w:p>
    <w:p>
      <w:pPr>
        <w:pStyle w:val="Normal"/>
        <w:numPr>
          <w:ilvl w:val="0"/>
          <w:numId w:val="41"/>
        </w:numPr>
        <w:jc w:val="both"/>
        <w:rPr/>
      </w:pPr>
      <w:r>
        <w:rPr>
          <w:sz w:val="24"/>
        </w:rPr>
        <w:t xml:space="preserve">Yurtdışı: Türkiye’nin, Yurtdışı Temsilciliklerinde;tercümanlık, bir olay ve davaya ilişkin avukatlık yada teknik işler için geçici nitelikte ve belirli bir süreyle, sözleşmeli personel çalıştırılabilir. Bir takvim yılı içerisinde çalıştırılacak eleman sayısı üçü, toplam çalışma süresi: saatlik, günlük, haftalık veya aylık olmak üzere altı ayı ve her personel için yapılacak, toplam aylık ödeme tutarı ise BAÜ’ nün 4 katını geçemez. Sosyal güvenliği, ilgili ülke yasalarına göre yürütülür. </w:t>
      </w:r>
    </w:p>
    <w:p>
      <w:pPr>
        <w:pStyle w:val="Normal"/>
        <w:numPr>
          <w:ilvl w:val="0"/>
          <w:numId w:val="67"/>
        </w:numPr>
        <w:jc w:val="both"/>
        <w:rPr>
          <w:sz w:val="24"/>
        </w:rPr>
      </w:pPr>
      <w:r>
        <w:rPr>
          <w:sz w:val="24"/>
        </w:rPr>
        <w:t>Geçici Personel:</w:t>
      </w:r>
    </w:p>
    <w:p>
      <w:pPr>
        <w:pStyle w:val="Normal"/>
        <w:numPr>
          <w:ilvl w:val="0"/>
          <w:numId w:val="104"/>
        </w:numPr>
        <w:jc w:val="both"/>
        <w:rPr/>
      </w:pPr>
      <w:r>
        <w:rPr>
          <w:sz w:val="24"/>
        </w:rPr>
        <w:t>Süreklik ve yoğunluk taşımayan, geçici nitelikteki veya mevsimlik kamu işleri; bu işleri, gereğince yürütebilecek, bilgi ve beceriye sahip, kişilere; geçici, süreli sözleşmeyle gördürülür. Bir takvim yılı içerisinde;geçici süreyle kamu hizmetlerinde çalıştırılacak, geçici personel sayısı; kurumun memur kadro toplamının, yüzde 10’unu geçemez. Geçici Personele, yaptırılan işin durumuna göre;saatlik,günlük,haftalık veya bir aylık ücret ödenir. Geçici Personele yapılacak, aylık toplam ücret tutarı;2-3 BAÜ arasıdır. Ödenecek miktar, BKK ile belirlenir. Sözleşmeli, geçici, mevsimlik ve vekil olarak, kamu hizmeti yaptırılanlardan; sosyal güvenliği bulunmayanlar için Kamu SGK’ya;aylık, bireysel emeklilik ve sağlık sigortası pirimi yatırılır.</w:t>
      </w:r>
    </w:p>
    <w:p>
      <w:pPr>
        <w:pStyle w:val="Normal"/>
        <w:numPr>
          <w:ilvl w:val="0"/>
          <w:numId w:val="104"/>
        </w:numPr>
        <w:jc w:val="both"/>
        <w:rPr/>
      </w:pPr>
      <w:r>
        <w:rPr>
          <w:sz w:val="24"/>
        </w:rPr>
        <w:t xml:space="preserve">Boş Memur Kadrolarına;Açıktan Vekil Görevlendirilmesi; Kamu hizmetlerinin aksamaması için, boş memur kadrolarına;açıktan görevlendirme yapılıp, hizmet;vekil personele gördürülebilir.Vekalet görevi verilecek kişinin;yürüteceği görevin, yeterlik şartlarını, taşıması gerekir. Atanmış ve İstisnai görev kadrolarına, vekil görevlendirilebilmesi için; o kadronun, boş olması şarttır. Seçimle gelinen kamu görevlerine, kadrosu boşta olsa, bir kişi, açıktan vekil olarak görevlendirilemez. Boş kadroya, bir asıl memurun;atanıp,görevlendirilmesi halinde, vekil personelin, geçici görevi sona erer. Öğretmenlik ve benzeri kamu görevlerine, vekaleten görevlendirilenlere, her ay için;2-3  BAÜ tutarında ücret ödenir. Ödeme miktarı BKK ile belirlenir.  </w:t>
      </w:r>
    </w:p>
    <w:p>
      <w:pPr>
        <w:pStyle w:val="Normal"/>
        <w:numPr>
          <w:ilvl w:val="0"/>
          <w:numId w:val="50"/>
        </w:numPr>
        <w:jc w:val="both"/>
        <w:rPr/>
      </w:pPr>
      <w:r>
        <w:rPr>
          <w:sz w:val="24"/>
        </w:rPr>
        <w:t>İhtiyar Heyeti-Muhtarlık Yerel Kurul Üyeleri(Aksakal ve Hatunlar Meclisi):</w:t>
      </w:r>
    </w:p>
    <w:p>
      <w:pPr>
        <w:pStyle w:val="Normal"/>
        <w:ind w:firstLine="255"/>
        <w:jc w:val="both"/>
        <w:rPr/>
      </w:pPr>
      <w:r>
        <w:rPr>
          <w:sz w:val="24"/>
        </w:rPr>
        <w:t xml:space="preserve">Bucak muhtarlığını oluşturan; mahalle ve köylerin, her birinden; bir asıl ve bir yedek olmak üzere, yerel yönetim seçimleriyle birlikte, 5 yıllık bir dönem için seçilirler. İhtiyar Heyeti; her bucak muhtarlığı için en az 4 asıl ve 4 yedek üyeden oluşturulur. Kamu hizmeti vermekle birlikte, memur sayılmazlar ve kendilerine hiçbir ücret ödenmez. Aksakal ve Hatunlar Meclisi; sosyal amaçlı, kamu hizmeti veren, yerel bir ombudsmanlık,demokratik kitle örgütüdür.Bucak muhtarlıklarının, tüzel kişilikleri ve bütçeleri yoktur. </w:t>
      </w:r>
    </w:p>
    <w:p>
      <w:pPr>
        <w:pStyle w:val="Normal"/>
        <w:numPr>
          <w:ilvl w:val="0"/>
          <w:numId w:val="54"/>
        </w:numPr>
        <w:jc w:val="both"/>
        <w:rPr/>
      </w:pPr>
      <w:r>
        <w:rPr>
          <w:sz w:val="24"/>
        </w:rPr>
        <w:t>Türk Silahlı Kuvvetleri ve Polis Teşkilatı:</w:t>
      </w:r>
    </w:p>
    <w:p>
      <w:pPr>
        <w:pStyle w:val="Normal"/>
        <w:numPr>
          <w:ilvl w:val="0"/>
          <w:numId w:val="66"/>
        </w:numPr>
        <w:jc w:val="both"/>
        <w:rPr>
          <w:sz w:val="24"/>
        </w:rPr>
      </w:pPr>
      <w:r>
        <w:rPr>
          <w:sz w:val="24"/>
        </w:rPr>
        <w:t>TC Vatandaşları;Devlet olmanın bir gereği ve Vatandaşlık ödevi için, olası düşman saldırılarına karşı;Devletin Bağımsızlığı,Vatan,Can,Namus, Özgürlük ve Şerefini savunma, eğitimi verilmesi amacıyla;zorunlu er ve erbaş (onbaşı,çavuş)olarak;nüfusuna kayıtlı oldukları bölgenin, Ordusunda; TAE için geçici süreyle görevlendirilir. Verilen bu Temel Askerlik Eğitimi, bir tür Kamu hizmeti olmakla beraber, sürekli memurluk değildir.</w:t>
      </w:r>
    </w:p>
    <w:p>
      <w:pPr>
        <w:pStyle w:val="Normal"/>
        <w:numPr>
          <w:ilvl w:val="0"/>
          <w:numId w:val="66"/>
        </w:numPr>
        <w:jc w:val="both"/>
        <w:rPr/>
      </w:pPr>
      <w:r>
        <w:rPr>
          <w:sz w:val="24"/>
        </w:rPr>
        <w:t>PSA-Pr.Sz.Askerler hakkında, Devlet Memurları Kanunu uygulanır ve Subaylarla eşit,eşdeğer aylık ücret ödenir.</w:t>
      </w:r>
    </w:p>
    <w:p>
      <w:pPr>
        <w:pStyle w:val="Normal"/>
        <w:numPr>
          <w:ilvl w:val="0"/>
          <w:numId w:val="66"/>
        </w:numPr>
        <w:jc w:val="both"/>
        <w:rPr/>
      </w:pPr>
      <w:r>
        <w:rPr>
          <w:sz w:val="24"/>
        </w:rPr>
        <w:t>Zorunlu Askerlik ödevi için, Silah altına alınan,TC Vatandaşlarına;TAE süresince, Kamu SGK’ya; emeklilik ve sağlık sigortası yaptırılıp, aylık  Pirimleri, TSK’ca; SGK’ya yatırılır. Zorunlu TAE gören,Erlere; her ay, bir BAÜ’nün; % 25 ile % 75’i arasında, Harçlık verilir. Hükümet; Er, Onbaşı ve Çavuşlara ödenecek, Harçlık miktarını, BKK ile belirler.</w:t>
      </w:r>
    </w:p>
    <w:p>
      <w:pPr>
        <w:pStyle w:val="Normal"/>
        <w:numPr>
          <w:ilvl w:val="0"/>
          <w:numId w:val="66"/>
        </w:numPr>
        <w:jc w:val="both"/>
        <w:rPr/>
      </w:pPr>
      <w:r>
        <w:rPr>
          <w:sz w:val="24"/>
        </w:rPr>
        <w:t xml:space="preserve">Polis ve TSK’nın, memur ihtiyacını karşılamak üzere, eğitim veren; Polis Akademisi ve Polis MYO ile Harp Okulu, Teknik Subay Okulu, Subay Meslek Yüksek Okulu ile GATA ve Askeri Sağlık MYO öğrencileri, devlet memuru değildir. Öğrencilik süresi, emeklilik hizmetinden sayılmaz. Öğrenciler için yalnızca, SGK’ya; Sağlık sigortası pirimi yatırılır ve her ay,1 BAÜ’nün; % 25 ile % 75’i arasında, BKK ile belirlenecek oranda, Harçlık verilir.  </w:t>
      </w:r>
    </w:p>
    <w:p>
      <w:pPr>
        <w:pStyle w:val="Normal"/>
        <w:numPr>
          <w:ilvl w:val="0"/>
          <w:numId w:val="100"/>
        </w:numPr>
        <w:jc w:val="both"/>
        <w:rPr/>
      </w:pPr>
      <w:r>
        <w:rPr>
          <w:sz w:val="24"/>
        </w:rPr>
        <w:t xml:space="preserve">Baro, Birlik, Borsa, Dernek, Kooperatif, Kurum ve Kurullar, Meslek Odaları, Çalışanlar Sendikası ve Siyasi Parti gibi;STK ve Demokratik Kitle Örgütlerinin, yürüttükleri faaliyetler; bir kamu hizmetidir. Ancak bu kurum ve kuruluşların başkan, üye ve çalışanları, devlet memuru değildir. Genel Hükümlere tabidirler. </w:t>
      </w:r>
    </w:p>
    <w:p>
      <w:pPr>
        <w:pStyle w:val="Normal"/>
        <w:numPr>
          <w:ilvl w:val="0"/>
          <w:numId w:val="100"/>
        </w:numPr>
        <w:jc w:val="both"/>
        <w:rPr/>
      </w:pPr>
      <w:r>
        <w:rPr>
          <w:sz w:val="24"/>
        </w:rPr>
        <w:t xml:space="preserve">Kamu binalarının yapımı, bina,araç ve cihazların; bakım ve onarımı, kamu binalarının ısıtılması,günlük ve yıllık temizliği ile şehiriçi bina ve yolların; çöp toplama, su, atıksu, elektrik, telefon, doğalgaz gibi, altyapı hizmetlerinin; üretim ve dağıtımı, şehir içi toplu taşıma, memurların geçici görev taşıt ve veya günlük iş, ulaşım servis araç ihtiyacının karşılanması gibi, geçici veya sürekli kamu hizmetleri; açık eksiltme ve pazarlık yoluyla; özel sektöre, ihale edilir. Bu tür kamu hizmetleri, işin durumuna göre, kamusal yetki sözleşmesi ve KİYİB modeliyle, özel kuruluş ve kişilere gördürülür. Özel sektörün yaptığı bu işler, bir kamu hizmeti olmakla beraber, çalışanları devlet memuru sayılmaz. Suç işlemeleri halinde de genel hükümlere göre yargılanırlar. Kamu binalarının; dış güvenliğini sağlama görevi, özelleştirilemez, dış güvenliği polisler sağlar. </w:t>
      </w:r>
    </w:p>
    <w:p>
      <w:pPr>
        <w:pStyle w:val="Normal"/>
        <w:ind w:left="448" w:hanging="0"/>
        <w:jc w:val="both"/>
        <w:rPr>
          <w:sz w:val="24"/>
        </w:rPr>
      </w:pPr>
      <w:r>
        <w:rPr>
          <w:sz w:val="24"/>
        </w:rPr>
      </w:r>
    </w:p>
    <w:p>
      <w:pPr>
        <w:pStyle w:val="Normal"/>
        <w:ind w:left="426" w:hanging="426"/>
        <w:jc w:val="both"/>
        <w:rPr/>
      </w:pPr>
      <w:r>
        <w:rPr>
          <w:sz w:val="24"/>
        </w:rPr>
        <w:t>C- İşçiler:</w:t>
      </w:r>
    </w:p>
    <w:p>
      <w:pPr>
        <w:pStyle w:val="Normal"/>
        <w:ind w:left="426" w:hanging="426"/>
        <w:jc w:val="both"/>
        <w:rPr/>
      </w:pPr>
      <w:r>
        <w:rPr>
          <w:sz w:val="24"/>
        </w:rPr>
        <w:t xml:space="preserve">     </w:t>
      </w:r>
      <w:r>
        <w:rPr>
          <w:sz w:val="24"/>
        </w:rPr>
        <w:t xml:space="preserve">İşçiler, özel sektörde ücret karşılığı, toplu sözleşmeli, bireysel sağlık sigortalı ve emeklilik sosyal güvenceli, sendikalı olarak, çalıştırılan personeldir. Kamu kurumlarında işçi unvanıyla, personel çalıştırılamaz.İşçiler;sendika, aylık temel ücret, tazminat ile Kamu SGK’ya bağlı; bireysel emeklilik ve sağlık hizmetleri gibi, sosyal güvenlik ve mali hususlarda; devlet memurlarıyla ortak hükümlere tabidir. Devlet Memurları ve İşçiler; işyeri, yerel yönetim birimi, işkolu, bölgesel veya ulusal düzeyde;işleri yavaşlatamaz ve gırev yapamaz. Türk Hukukunda; gırev, lokavt yoktur ve yasaktır. </w:t>
      </w:r>
    </w:p>
    <w:p>
      <w:pPr>
        <w:pStyle w:val="Normal"/>
        <w:jc w:val="both"/>
        <w:rPr>
          <w:sz w:val="24"/>
        </w:rPr>
      </w:pPr>
      <w:r>
        <w:rPr>
          <w:sz w:val="24"/>
        </w:rPr>
        <w:t>Bölüm: 2</w:t>
      </w:r>
    </w:p>
    <w:p>
      <w:pPr>
        <w:pStyle w:val="Normal"/>
        <w:jc w:val="both"/>
        <w:rPr>
          <w:sz w:val="24"/>
        </w:rPr>
      </w:pPr>
      <w:r>
        <w:rPr>
          <w:sz w:val="24"/>
        </w:rPr>
        <w:t>Ödev ve Sorumluluklar</w:t>
      </w:r>
    </w:p>
    <w:p>
      <w:pPr>
        <w:pStyle w:val="Normal"/>
        <w:jc w:val="both"/>
        <w:rPr>
          <w:sz w:val="24"/>
        </w:rPr>
      </w:pPr>
      <w:r>
        <w:rPr>
          <w:sz w:val="24"/>
        </w:rPr>
        <w:t>Devlet Memurlarının Görevleri:</w:t>
      </w:r>
    </w:p>
    <w:p>
      <w:pPr>
        <w:pStyle w:val="Normal"/>
        <w:jc w:val="both"/>
        <w:rPr>
          <w:sz w:val="24"/>
        </w:rPr>
      </w:pPr>
      <w:r>
        <w:rPr>
          <w:sz w:val="24"/>
        </w:rPr>
        <w:t>Madde 5-</w:t>
      </w:r>
    </w:p>
    <w:p>
      <w:pPr>
        <w:pStyle w:val="Normal"/>
        <w:numPr>
          <w:ilvl w:val="0"/>
          <w:numId w:val="31"/>
        </w:numPr>
        <w:jc w:val="both"/>
        <w:rPr>
          <w:sz w:val="24"/>
        </w:rPr>
      </w:pPr>
      <w:r>
        <w:rPr>
          <w:sz w:val="24"/>
        </w:rPr>
        <w:t>Devlete Bağlılık:</w:t>
      </w:r>
    </w:p>
    <w:p>
      <w:pPr>
        <w:pStyle w:val="Normal"/>
        <w:ind w:left="283" w:hanging="0"/>
        <w:jc w:val="both"/>
        <w:rPr/>
      </w:pPr>
      <w:r>
        <w:rPr>
          <w:sz w:val="24"/>
        </w:rPr>
        <w:t xml:space="preserve">1-Devlet Memurları;TC Anayasasına,sadakatle bağlı kalmak ve TC Kanunlarını; Halkın hizmetinde,ulusal hakları ve kamu yararını gözeterek,vicdani sorumluluk bilinciyle;yerinde,zamanında,gereğince uygulamak zorundadır.TC Vatandaşları; memurluğa atandıktan, istisnai göreve getirildikten veya bir kamu hizmet görevine seçildikten sonra;kurum yetkili amirinin,veya meclisin huzurunda; Devlet Memuriyeti,Yemin Belgesini imzalayarak, görevine başlar. </w:t>
      </w:r>
    </w:p>
    <w:p>
      <w:pPr>
        <w:pStyle w:val="Normal"/>
        <w:ind w:left="284" w:hanging="284"/>
        <w:jc w:val="both"/>
        <w:rPr/>
      </w:pPr>
      <w:r>
        <w:rPr>
          <w:sz w:val="24"/>
        </w:rPr>
        <w:t xml:space="preserve">   </w:t>
      </w:r>
      <w:r>
        <w:rPr>
          <w:sz w:val="24"/>
        </w:rPr>
        <w:t>2-Devlet Memurları Yemini:“TC Anayasasına; sadakatle bağlı kalacağıma, Memuriyet görevim süresince, kamu yönetiminde; açıklık, doğruluk, güven, kanun hakimiyeti ve adaleti sağlamaya; hukuk kurallarına uygun, insanlara saygılı, eşit,dürüst,cesur,sabırlı ve öngörülü davranacağıma; vatandaşları bilgilendirip, resmi işlemleri kolaylaştıracağıma; işimi,görevimi;yerinde, zamanında, gereğince, kamuoyuna duyarlı, çıkarcılıktan uzak, hukukun üstünlüğünü ve kamu yararını gözeterek, vicdani sorumluluk bilinci içinde, dürüstçe yapacağıma; halkın, yaşam düzeyini iyileştirip,hayatı güzelleştirmeye; kutlu can, namus ve alınteri mal güvenliği ile toplumsal barış, özgürlük ve huzuru; cumhuriyetçi, demokratik, laik yönetim sistemini, ulusal hakları, Türklük İlke ve Devrimlerini, koruyup geliştirmek için;idealistçe, fedakarlık, cesaret, ilerigörüş ve içtenlikle çalışarak; TC Devletini;benimsetip, sevdirip, sahiplendirip, savunup, koruyacağıma; Kutsal İnancım, Namusum ve Şerefim üzerine, söz veririm.”</w:t>
      </w:r>
    </w:p>
    <w:p>
      <w:pPr>
        <w:pStyle w:val="Normal"/>
        <w:numPr>
          <w:ilvl w:val="0"/>
          <w:numId w:val="39"/>
        </w:numPr>
        <w:jc w:val="both"/>
        <w:rPr>
          <w:sz w:val="24"/>
        </w:rPr>
      </w:pPr>
      <w:r>
        <w:rPr>
          <w:sz w:val="24"/>
        </w:rPr>
        <w:t>Kamu Yararı:</w:t>
      </w:r>
    </w:p>
    <w:p>
      <w:pPr>
        <w:pStyle w:val="Normal"/>
        <w:ind w:left="283" w:hanging="0"/>
        <w:jc w:val="both"/>
        <w:rPr/>
      </w:pPr>
      <w:r>
        <w:rPr>
          <w:sz w:val="24"/>
        </w:rPr>
        <w:t>1-Devlet memurları; demokrasinin bir gereği olarak, bir siyasi partiye üye ve seçimle gelinen; milletvekilliği, belediye başkanlığı ve muhtarlık gibi, seçimlik kamu görevlerine, bir siyasi partiden veya bağımsız olarak, aday olabilir. Siyasi görüş, düşünce ve partiler;Demokrasinin bir unsuru ve halka hizmetin, farklı yorum, değişik yol ve araçlarıdır. Devlet memurları; farklı görüşlerin sahibi ve farklı siyasi partilerin üyesi, olabilir.Ancak, görevini yerine getirirken; adaleti, eşitliği, insanlık ve özgürlük unsurunu,esas alır.Vatandaşlar arasında; dil, ırk, renk, cinsiyet, siyasi düşünce,felsefi inanç, din, mezhep, zenginlik ve fakirlik gibi, sosyal ve ekonomik farklılıkları,gözetemez ve ayrımcılık yapamaz.</w:t>
      </w:r>
    </w:p>
    <w:p>
      <w:pPr>
        <w:pStyle w:val="Normal"/>
        <w:ind w:left="284" w:hanging="284"/>
        <w:jc w:val="both"/>
        <w:rPr/>
      </w:pPr>
      <w:r>
        <w:rPr>
          <w:sz w:val="24"/>
        </w:rPr>
        <w:tab/>
        <w:t>2-Devlet memurları;her durumda, devletin tam bağımsızlık ve egemenliğini, toplumun ulusal ve genel haklarını korumak, kamuoyunun isteklerine duyarlı, anlayışlı davranıp,hukukun üstünlüğünü ve kamu yararını gözetmek zorundadır. 3-Devlet Memuru;Ulusal hakları; siyasi ve kişisel çıkarlara karşı, savunur. Haklının, hukuk kurallarına uygun davrananın, yanında ve tarafındadır. İyi niyetli, doğru, dürüst, kurallara saygılı vatandaşların, yardımcısıdır.</w:t>
      </w:r>
    </w:p>
    <w:p>
      <w:pPr>
        <w:pStyle w:val="Normal"/>
        <w:numPr>
          <w:ilvl w:val="0"/>
          <w:numId w:val="109"/>
        </w:numPr>
        <w:jc w:val="both"/>
        <w:rPr>
          <w:sz w:val="24"/>
        </w:rPr>
      </w:pPr>
      <w:r>
        <w:rPr>
          <w:sz w:val="24"/>
        </w:rPr>
        <w:t>Davranış, İşbirliği ve Güven:</w:t>
      </w:r>
    </w:p>
    <w:p>
      <w:pPr>
        <w:pStyle w:val="Normal"/>
        <w:ind w:left="283" w:hanging="0"/>
        <w:jc w:val="both"/>
        <w:rPr/>
      </w:pPr>
      <w:r>
        <w:rPr>
          <w:sz w:val="24"/>
        </w:rPr>
        <w:t xml:space="preserve">1-Devlet memurları;resmi kamu görevlerinin gerektirdiği,itibar ve güvene,layık olduklarını, hizmetiçi ve dışındaki davranışlarıyla, göstermek zorundadır. </w:t>
      </w:r>
    </w:p>
    <w:p>
      <w:pPr>
        <w:pStyle w:val="Normal"/>
        <w:ind w:left="284" w:hanging="284"/>
        <w:jc w:val="both"/>
        <w:rPr/>
      </w:pPr>
      <w:r>
        <w:rPr>
          <w:sz w:val="24"/>
        </w:rPr>
        <w:t xml:space="preserve">   </w:t>
      </w:r>
      <w:r>
        <w:rPr>
          <w:sz w:val="24"/>
        </w:rPr>
        <w:t xml:space="preserve">2-Devlet memurlarının;uyum, yardımlaşma, iş bölümü ve işbirliği içinde, iş yürütüm esaslarına, uygun olarak, çalışmaları esastır. </w:t>
      </w:r>
    </w:p>
    <w:p>
      <w:pPr>
        <w:pStyle w:val="Normal"/>
        <w:ind w:left="284" w:hanging="284"/>
        <w:jc w:val="both"/>
        <w:rPr/>
      </w:pPr>
      <w:r>
        <w:rPr>
          <w:sz w:val="24"/>
        </w:rPr>
        <w:t xml:space="preserve">   </w:t>
      </w:r>
      <w:r>
        <w:rPr>
          <w:sz w:val="24"/>
        </w:rPr>
        <w:t xml:space="preserve">3-Türk Yönetim Sistemi; memurun;vatandaşa güvenmesi ve vatandaşında; memura güvenip,devlete saygı duymasına;yani,karşılıklı Güven ile Dürüst Beyan Esasına dayanır.Resmi işlerde,Vatandaşlardan;enaz sayıda belge istenir.  </w:t>
      </w:r>
    </w:p>
    <w:p>
      <w:pPr>
        <w:pStyle w:val="Normal"/>
        <w:numPr>
          <w:ilvl w:val="0"/>
          <w:numId w:val="82"/>
        </w:numPr>
        <w:jc w:val="both"/>
        <w:rPr>
          <w:sz w:val="24"/>
        </w:rPr>
      </w:pPr>
      <w:r>
        <w:rPr>
          <w:sz w:val="24"/>
        </w:rPr>
        <w:t>Yurtdışında Davranış:</w:t>
      </w:r>
    </w:p>
    <w:p>
      <w:pPr>
        <w:pStyle w:val="Normal"/>
        <w:ind w:left="284" w:hanging="284"/>
        <w:jc w:val="both"/>
        <w:rPr/>
      </w:pPr>
      <w:r>
        <w:rPr>
          <w:sz w:val="24"/>
        </w:rPr>
        <w:t xml:space="preserve">    </w:t>
      </w:r>
      <w:r>
        <w:rPr>
          <w:sz w:val="24"/>
        </w:rPr>
        <w:t xml:space="preserve">Devlet memurlarından; sürekli, turist veya geçici görevle, yabancı ülkelere giden ve gönderilenler; TC vatandaşlarının; o ülke halkı üzerindeki, saygınlık ve güvenilirlikleri ile ikili ilişkileri sarsıcı, ulusal hakları, memurluk itibar ve görev haysiyetini zedeleyici, fiil ve davranışlarda bulunamazlar. Bu tür suç işleyenler, devlet memurluğundan çıkartılır.  </w:t>
      </w:r>
    </w:p>
    <w:p>
      <w:pPr>
        <w:pStyle w:val="Normal"/>
        <w:numPr>
          <w:ilvl w:val="0"/>
          <w:numId w:val="132"/>
        </w:numPr>
        <w:jc w:val="both"/>
        <w:rPr/>
      </w:pPr>
      <w:r>
        <w:rPr>
          <w:sz w:val="24"/>
        </w:rPr>
        <w:t>Amir Durumunda Olan, Devlet Memurlarının; Görev ve Sorumlulukları:</w:t>
      </w:r>
    </w:p>
    <w:p>
      <w:pPr>
        <w:pStyle w:val="Normal"/>
        <w:ind w:left="283" w:hanging="0"/>
        <w:jc w:val="both"/>
        <w:rPr>
          <w:sz w:val="24"/>
        </w:rPr>
      </w:pPr>
      <w:r>
        <w:rPr>
          <w:sz w:val="24"/>
        </w:rPr>
        <w:t>1-Devlet Memurları; amiri oldukları kurum ve hizmet birimlerinde; kanun, BKK, yönetmelik, genelge ve tebliğlerle belirlenen görevleri; zamanında ve eksiksiz olarak yapmaktan,yerinde ve gereğince yaptırmaktan, emrindeki memurları; hizmetiçi eğitimle yetiştirmekten, tutum,davranış ve hareketlerini; hizmet sırasında izleyerek;kendilerine verilen görev, yetki ve imkanın; vicdani sorumluluk bilinci içinde;yerinde, zamanında ve gereğince kullanılmasını, 7 gün 24 saat, gözetip kontrol etmek ve denetlemekle görevli ve sorumludurlar. Gözetim ve Denetim;görev sırası,harcama anı ve iş yürütümünde yapılır.</w:t>
      </w:r>
    </w:p>
    <w:p>
      <w:pPr>
        <w:pStyle w:val="Normal"/>
        <w:ind w:left="283" w:hanging="0"/>
        <w:jc w:val="both"/>
        <w:rPr>
          <w:sz w:val="24"/>
        </w:rPr>
      </w:pPr>
      <w:r>
        <w:rPr>
          <w:sz w:val="24"/>
        </w:rPr>
        <w:t xml:space="preserve">2-Cumhuriyet ve Demokrasinin bir gereği olarak;Kamu kurum binalarında, amirler için makam odası düzenlenmez.Amir;ya memurlarla,salon-banka tipi odada; birlikte oturur, yada birimleri gezerek; hizmet verilmesini, gözetip denetler. Aksaklık ve yanlışlıkları,anında düzeltir. </w:t>
      </w:r>
    </w:p>
    <w:p>
      <w:pPr>
        <w:pStyle w:val="Normal"/>
        <w:ind w:left="284" w:hanging="284"/>
        <w:jc w:val="both"/>
        <w:rPr/>
      </w:pPr>
      <w:r>
        <w:rPr>
          <w:sz w:val="24"/>
        </w:rPr>
        <w:tab/>
        <w:t xml:space="preserve">3-Amir, emrindeki memurlara; dürüst, eşit ve saygılı davranır. Amirlik yetkisini; yasalarda belirtilen esaslar içinde ve kamu yararını gözeterek, adaletle kullanır. </w:t>
      </w:r>
    </w:p>
    <w:p>
      <w:pPr>
        <w:pStyle w:val="Normal"/>
        <w:ind w:left="284" w:hanging="284"/>
        <w:jc w:val="both"/>
        <w:rPr/>
      </w:pPr>
      <w:r>
        <w:rPr>
          <w:sz w:val="24"/>
        </w:rPr>
        <w:tab/>
        <w:t xml:space="preserve">4-Amir, emrindeki memurlara, yasalara aykırı emir veremez. Memurlarından, kişisel çıkar sağlamaya yönelik, istekte bulunamaz, hediye kabul edemez ve borç alamaz. </w:t>
      </w:r>
    </w:p>
    <w:p>
      <w:pPr>
        <w:pStyle w:val="Normal"/>
        <w:numPr>
          <w:ilvl w:val="0"/>
          <w:numId w:val="92"/>
        </w:numPr>
        <w:jc w:val="both"/>
        <w:rPr/>
      </w:pPr>
      <w:r>
        <w:rPr>
          <w:sz w:val="24"/>
        </w:rPr>
        <w:t>Devlet Memurlarının, Görev ve Sorumlulukları:</w:t>
      </w:r>
    </w:p>
    <w:p>
      <w:pPr>
        <w:pStyle w:val="Normal"/>
        <w:ind w:left="284" w:hanging="284"/>
        <w:jc w:val="both"/>
        <w:rPr/>
      </w:pPr>
      <w:r>
        <w:rPr>
          <w:sz w:val="24"/>
        </w:rPr>
        <w:t xml:space="preserve">   </w:t>
      </w:r>
      <w:r>
        <w:rPr>
          <w:sz w:val="24"/>
        </w:rPr>
        <w:t xml:space="preserve">1)Devlet memurları; yasayla belirlenen esaslara uymak, amirleri tarafından verilen görevleri, zamanında ve gerektiği şekilde; yerine getirmekle yükümlü ve görevin, iyi ve doğru yürütülmesinden, amirlerine karşı sorumludur. </w:t>
      </w:r>
    </w:p>
    <w:p>
      <w:pPr>
        <w:pStyle w:val="Normal"/>
        <w:ind w:left="284" w:hanging="284"/>
        <w:jc w:val="both"/>
        <w:rPr>
          <w:sz w:val="24"/>
        </w:rPr>
      </w:pPr>
      <w:r>
        <w:rPr>
          <w:sz w:val="24"/>
        </w:rPr>
        <w:tab/>
        <w:t>2)Devlet hizmetlerinde; etkinlik ve verimliliğin, sağlanabilmesi için;görev, yetki, imkan ve sorumluluğun; doğrudan, o iş ve hizmeti yapacak olan; birim ve memurda toplanması kuraldır. Yazıyı yazan, işlemi yapan Memur; imzayı atar ve mührü kullanır.</w:t>
      </w:r>
    </w:p>
    <w:p>
      <w:pPr>
        <w:pStyle w:val="Normal"/>
        <w:ind w:left="284" w:hanging="284"/>
        <w:jc w:val="both"/>
        <w:rPr>
          <w:sz w:val="24"/>
        </w:rPr>
      </w:pPr>
      <w:r>
        <w:rPr>
          <w:sz w:val="24"/>
        </w:rPr>
      </w:r>
    </w:p>
    <w:p>
      <w:pPr>
        <w:pStyle w:val="Normal"/>
        <w:ind w:left="252" w:hanging="0"/>
        <w:jc w:val="both"/>
        <w:rPr/>
      </w:pPr>
      <w:r>
        <w:rPr>
          <w:sz w:val="24"/>
        </w:rPr>
        <w:t>3)Genel Olarak, Memurların Görevi:</w:t>
      </w:r>
    </w:p>
    <w:p>
      <w:pPr>
        <w:pStyle w:val="Normal"/>
        <w:numPr>
          <w:ilvl w:val="0"/>
          <w:numId w:val="108"/>
        </w:numPr>
        <w:jc w:val="both"/>
        <w:rPr/>
      </w:pPr>
      <w:r>
        <w:rPr>
          <w:sz w:val="24"/>
        </w:rPr>
        <w:t>Akılcı yöntem,gerçekçi,ilerigörüşlü önlemlerle;Halkın;Kutlu Can, Namus ve Alınteri Malının,Güvenliğini sağlamak,</w:t>
      </w:r>
    </w:p>
    <w:p>
      <w:pPr>
        <w:pStyle w:val="Normal"/>
        <w:numPr>
          <w:ilvl w:val="0"/>
          <w:numId w:val="108"/>
        </w:numPr>
        <w:jc w:val="both"/>
        <w:rPr/>
      </w:pPr>
      <w:r>
        <w:rPr>
          <w:sz w:val="24"/>
        </w:rPr>
        <w:t>Altyapı hizmetlerini,pilanlı gerçekleştirip,yeterli,düzenli, yerinde, zamanında, gereğince ve sürekli şekilde, hizmet verilmesini sağlamak,</w:t>
      </w:r>
    </w:p>
    <w:p>
      <w:pPr>
        <w:pStyle w:val="Normal"/>
        <w:numPr>
          <w:ilvl w:val="0"/>
          <w:numId w:val="108"/>
        </w:numPr>
        <w:jc w:val="both"/>
        <w:rPr>
          <w:sz w:val="24"/>
        </w:rPr>
      </w:pPr>
      <w:r>
        <w:rPr>
          <w:sz w:val="24"/>
        </w:rPr>
        <w:t>Çevre ve toplumsal hayatın; iyileştirilip, güzelleştirilip, kolaylaştırılarak, ülkenin yaşanır hale getirilmesi. TC Devletinin sevdirilerek, Vatandaşlık Bilincinin geliştirilmesi.</w:t>
      </w:r>
    </w:p>
    <w:p>
      <w:pPr>
        <w:pStyle w:val="Normal"/>
        <w:ind w:left="168" w:hanging="0"/>
        <w:jc w:val="both"/>
        <w:rPr/>
      </w:pPr>
      <w:r>
        <w:rPr>
          <w:sz w:val="24"/>
        </w:rPr>
        <w:t xml:space="preserve">  </w:t>
      </w:r>
      <w:r>
        <w:rPr>
          <w:sz w:val="24"/>
        </w:rPr>
        <w:t>4)Yurtdışındaki Dış Temsilcilik Memurlarının, Görevi:</w:t>
      </w:r>
    </w:p>
    <w:p>
      <w:pPr>
        <w:pStyle w:val="Normal"/>
        <w:numPr>
          <w:ilvl w:val="0"/>
          <w:numId w:val="37"/>
        </w:numPr>
        <w:jc w:val="both"/>
        <w:rPr>
          <w:sz w:val="24"/>
        </w:rPr>
      </w:pPr>
      <w:r>
        <w:rPr>
          <w:sz w:val="24"/>
        </w:rPr>
        <w:t>İki ülke arasındaki kültürel ve siyasi ilişkiler ile ticaretin geliştirilmesi,</w:t>
      </w:r>
    </w:p>
    <w:p>
      <w:pPr>
        <w:pStyle w:val="Normal"/>
        <w:numPr>
          <w:ilvl w:val="0"/>
          <w:numId w:val="37"/>
        </w:numPr>
        <w:jc w:val="both"/>
        <w:rPr/>
      </w:pPr>
      <w:r>
        <w:rPr>
          <w:sz w:val="24"/>
        </w:rPr>
        <w:t>İki ülke,halkları arasında;turizm,dostluk ve işbirliğinin geliştirilmesi,</w:t>
      </w:r>
    </w:p>
    <w:p>
      <w:pPr>
        <w:pStyle w:val="Normal"/>
        <w:numPr>
          <w:ilvl w:val="0"/>
          <w:numId w:val="37"/>
        </w:numPr>
        <w:jc w:val="both"/>
        <w:rPr/>
      </w:pPr>
      <w:r>
        <w:rPr>
          <w:sz w:val="24"/>
        </w:rPr>
        <w:t>Bu ülkede yaşayan, Türk’lere; sorunlarının çözümünde, yardımcı olmak,</w:t>
      </w:r>
    </w:p>
    <w:p>
      <w:pPr>
        <w:pStyle w:val="Normal"/>
        <w:numPr>
          <w:ilvl w:val="0"/>
          <w:numId w:val="37"/>
        </w:numPr>
        <w:tabs>
          <w:tab w:val="clear" w:pos="708"/>
          <w:tab w:val="left" w:pos="284" w:leader="none"/>
        </w:tabs>
        <w:jc w:val="both"/>
        <w:rPr/>
      </w:pPr>
      <w:r>
        <w:rPr>
          <w:sz w:val="24"/>
        </w:rPr>
        <w:t xml:space="preserve">Bu ülkedeki Türk soylu ve TC Vatandaşlarının;O ülke Yetkilileriyle,demokratik,sağlıklı bir iletişim kurarak;kültürel,hukuki ve ekonomik haklarının;geliştirilmesi ve kullanımını sağlayıcı,çalışmalar yapmak, destek ve yardımcı olmak.  </w:t>
      </w:r>
    </w:p>
    <w:p>
      <w:pPr>
        <w:pStyle w:val="Normal"/>
        <w:numPr>
          <w:ilvl w:val="0"/>
          <w:numId w:val="127"/>
        </w:numPr>
        <w:tabs>
          <w:tab w:val="clear" w:pos="708"/>
          <w:tab w:val="left" w:pos="284" w:leader="none"/>
        </w:tabs>
        <w:jc w:val="both"/>
        <w:rPr/>
      </w:pPr>
      <w:r>
        <w:rPr>
          <w:sz w:val="24"/>
        </w:rPr>
        <w:t>Takdir Yetkisi ve İdarede, Yazılılığın Esas Olması:</w:t>
      </w:r>
    </w:p>
    <w:p>
      <w:pPr>
        <w:pStyle w:val="Normal"/>
        <w:tabs>
          <w:tab w:val="clear" w:pos="708"/>
          <w:tab w:val="left" w:pos="284" w:leader="none"/>
        </w:tabs>
        <w:ind w:left="283" w:hanging="0"/>
        <w:jc w:val="both"/>
        <w:rPr/>
      </w:pPr>
      <w:r>
        <w:rPr>
          <w:sz w:val="24"/>
        </w:rPr>
        <w:t xml:space="preserve">1-Devlet memuru,amirinden aldığı emri; kendi düşünce ve yorumlamasına göre; anayasa, kanun, BKK, yönetmelik, genelge veya tebliğ hükümlerine; aykırı görürse, yerine getirmez ve bu aykırılığı; hemen, o emri verene bildirir. Amir, bu emrin; yasaya aykırı olmayıp, bir takdir ve tercih konusu olduğunda, ısrar eder ve bu emrini; “Tüm sorumluluğu; üzerine aldığını belirtip, yapılacak işlemi de açıkça ve yazılı olarak, yenilerse!”; memur; bu emri yapmakla yükümlüdür. Artık, emrin yerine getirilmesinden doğacak; idari, mali ve hukuki, tüm sorumluluk; tamamen, emri verene ait olur. </w:t>
      </w:r>
    </w:p>
    <w:p>
      <w:pPr>
        <w:pStyle w:val="Normal"/>
        <w:tabs>
          <w:tab w:val="clear" w:pos="708"/>
          <w:tab w:val="left" w:pos="284" w:leader="none"/>
        </w:tabs>
        <w:ind w:left="426" w:hanging="426"/>
        <w:jc w:val="both"/>
        <w:rPr/>
      </w:pPr>
      <w:r>
        <w:rPr>
          <w:sz w:val="24"/>
        </w:rPr>
        <w:tab/>
        <w:t xml:space="preserve">2-Yangın, deprem, sel türü doğal afetler ile savaş, terör olayları ve sıkıyönetim uygulamaları gibi, acil ve istisnai hallerde; kamu düzeninin ve kamu güvenliğinin korunması için verilen emirlerde, yazılılık şartı aranmaz. Fakat bu durumlarda da verilen sözlü emrin, en kısa süre içinde, yazılı emre dönüştürülmesi gerekir. Ancak, yasaya açıkça aykırı ve konusu suç teşkil eden, emir; acil hallerde de olsa, yazılı şekilde ve açık biçimde verilmedikçe, hiç bir suretle yerine getirilmez; yerine getiren kimse de, emri verenle birlikte sorumlu tutulur. </w:t>
      </w:r>
    </w:p>
    <w:p>
      <w:pPr>
        <w:pStyle w:val="Normal"/>
        <w:numPr>
          <w:ilvl w:val="0"/>
          <w:numId w:val="136"/>
        </w:numPr>
        <w:tabs>
          <w:tab w:val="clear" w:pos="708"/>
          <w:tab w:val="left" w:pos="284" w:leader="none"/>
        </w:tabs>
        <w:jc w:val="both"/>
        <w:rPr>
          <w:sz w:val="24"/>
        </w:rPr>
      </w:pPr>
      <w:r>
        <w:rPr>
          <w:sz w:val="24"/>
        </w:rPr>
        <w:t>Resmi İşlemlerde Süre:</w:t>
      </w:r>
    </w:p>
    <w:p>
      <w:pPr>
        <w:pStyle w:val="Normal"/>
        <w:tabs>
          <w:tab w:val="clear" w:pos="708"/>
          <w:tab w:val="left" w:pos="284" w:leader="none"/>
        </w:tabs>
        <w:ind w:left="283" w:hanging="0"/>
        <w:jc w:val="both"/>
        <w:rPr/>
      </w:pPr>
      <w:r>
        <w:rPr>
          <w:sz w:val="24"/>
        </w:rPr>
        <w:t xml:space="preserve">1-Devlet memurları:Saatli, günlü ve dönemli işlemleri; anında, gününde ve zamanında, yapmak zorundadır. Belirlenmiş bir zamana bağlı olmayan, başvuru işlemlerinin; en geç 10 gün içinde tamamlanması,veya cevaplanması zorunludur. Sorunlu, çok karışık veya yargıyla bağlantılı işlemlerde;1 ay ve en çok 3 ay içinde sonuçlandırılır. Vatandaşların başvurusu; yasaya aykırılık, veya yapılamazlık nedeniyle reddedilecekse, bu durum, yazılı ve gerekçeli olarak, ilgiliye bildirilir. </w:t>
      </w:r>
    </w:p>
    <w:p>
      <w:pPr>
        <w:pStyle w:val="Normal"/>
        <w:tabs>
          <w:tab w:val="clear" w:pos="708"/>
          <w:tab w:val="left" w:pos="284" w:leader="none"/>
        </w:tabs>
        <w:ind w:left="284" w:hanging="284"/>
        <w:jc w:val="both"/>
        <w:rPr/>
      </w:pPr>
      <w:r>
        <w:rPr>
          <w:sz w:val="24"/>
        </w:rPr>
        <w:tab/>
        <w:t xml:space="preserve">2-Kamusal iş,işlem ve hizmet görevini;ihmal ederek,kötüye kullanarak veya kasıtlı olarak;yerinde,zamanında,gereğince yapmayan,memur;sorumlu tutularak, idari inceleme, soruşturma açılıp, hakkında ceza uygulanır.Varsa, Vatandaşa verdiği, gerçekleşmiş maddi kayıp ve ekonomik zarar; tazmin ettirilir. </w:t>
      </w:r>
    </w:p>
    <w:p>
      <w:pPr>
        <w:pStyle w:val="Normal"/>
        <w:tabs>
          <w:tab w:val="clear" w:pos="708"/>
          <w:tab w:val="left" w:pos="284" w:leader="none"/>
        </w:tabs>
        <w:ind w:left="284" w:hanging="284"/>
        <w:jc w:val="both"/>
        <w:rPr>
          <w:sz w:val="24"/>
        </w:rPr>
      </w:pPr>
      <w:r>
        <w:rPr>
          <w:sz w:val="24"/>
        </w:rPr>
      </w:r>
    </w:p>
    <w:p>
      <w:pPr>
        <w:pStyle w:val="Normal"/>
        <w:tabs>
          <w:tab w:val="clear" w:pos="708"/>
          <w:tab w:val="left" w:pos="284" w:leader="none"/>
        </w:tabs>
        <w:ind w:left="284" w:hanging="284"/>
        <w:jc w:val="both"/>
        <w:rPr>
          <w:sz w:val="24"/>
        </w:rPr>
      </w:pPr>
      <w:r>
        <w:rPr>
          <w:sz w:val="24"/>
        </w:rPr>
      </w:r>
    </w:p>
    <w:p>
      <w:pPr>
        <w:pStyle w:val="Normal"/>
        <w:tabs>
          <w:tab w:val="clear" w:pos="708"/>
          <w:tab w:val="left" w:pos="284" w:leader="none"/>
        </w:tabs>
        <w:ind w:left="284" w:hanging="284"/>
        <w:jc w:val="both"/>
        <w:rPr>
          <w:sz w:val="24"/>
        </w:rPr>
      </w:pPr>
      <w:r>
        <w:rPr>
          <w:sz w:val="24"/>
        </w:rPr>
      </w:r>
    </w:p>
    <w:p>
      <w:pPr>
        <w:pStyle w:val="Normal"/>
        <w:tabs>
          <w:tab w:val="clear" w:pos="708"/>
          <w:tab w:val="left" w:pos="284" w:leader="none"/>
        </w:tabs>
        <w:jc w:val="both"/>
        <w:rPr>
          <w:sz w:val="24"/>
        </w:rPr>
      </w:pPr>
      <w:r>
        <w:rPr>
          <w:sz w:val="24"/>
        </w:rPr>
        <w:t>ı) Kişisel Sorumluluk ve Zarar:</w:t>
      </w:r>
    </w:p>
    <w:p>
      <w:pPr>
        <w:pStyle w:val="Normal"/>
        <w:tabs>
          <w:tab w:val="clear" w:pos="708"/>
          <w:tab w:val="left" w:pos="284" w:leader="none"/>
        </w:tabs>
        <w:ind w:left="284" w:hanging="284"/>
        <w:jc w:val="both"/>
        <w:rPr/>
      </w:pPr>
      <w:r>
        <w:rPr>
          <w:sz w:val="24"/>
        </w:rPr>
        <w:t xml:space="preserve">   </w:t>
      </w:r>
      <w:r>
        <w:rPr>
          <w:sz w:val="24"/>
        </w:rPr>
        <w:t>1-Devlet memurları, görevlerini: dikkat ve itina ile zamanında ve gereğince  yerine getirmek,kendilerine teslim edilen, devlet malını korumak ve her an hizmete hazır halde bulundurmak için gerekli tedbirleri almak zorundadır.</w:t>
      </w:r>
    </w:p>
    <w:p>
      <w:pPr>
        <w:pStyle w:val="Normal"/>
        <w:tabs>
          <w:tab w:val="clear" w:pos="708"/>
          <w:tab w:val="left" w:pos="284" w:leader="none"/>
        </w:tabs>
        <w:ind w:left="284" w:hanging="284"/>
        <w:jc w:val="both"/>
        <w:rPr/>
      </w:pPr>
      <w:r>
        <w:rPr>
          <w:sz w:val="24"/>
        </w:rPr>
        <w:tab/>
        <w:t xml:space="preserve">2-Devlet memurunun, kasıt, kusur, ihmal veya tedbirsizliği sonucu, İdare; gerçekleşmiş bir maddi zarara uğratılmışsa, bu zararın; ilgili memur tarafından ve malın, günlük satış bedeli üzerinden, ödenmesi esastır. Suç olayı üzerine, tutanak düzenlenir. Suçlu memur ve verilen zarar miktarı, idari soruşturmayla belirlenir. Bu konuda hem idare, hem de memur, yargıya başvuramaz. Verilen zarar, ilgili memurdan, disiplin amiri veya atamaya yetkili amirin kararıyla, her ay için BAÜ’nün; yarısı oranında maaşı kesilerek, devletçe geri alınır. </w:t>
      </w:r>
    </w:p>
    <w:p>
      <w:pPr>
        <w:pStyle w:val="Normal"/>
        <w:numPr>
          <w:ilvl w:val="0"/>
          <w:numId w:val="138"/>
        </w:numPr>
        <w:tabs>
          <w:tab w:val="clear" w:pos="708"/>
          <w:tab w:val="left" w:pos="284" w:leader="none"/>
        </w:tabs>
        <w:jc w:val="both"/>
        <w:rPr>
          <w:sz w:val="24"/>
        </w:rPr>
      </w:pPr>
      <w:r>
        <w:rPr>
          <w:sz w:val="24"/>
        </w:rPr>
        <w:t>Kişilerin Uğradığı Zararlar:</w:t>
      </w:r>
    </w:p>
    <w:p>
      <w:pPr>
        <w:pStyle w:val="Normal"/>
        <w:tabs>
          <w:tab w:val="clear" w:pos="708"/>
          <w:tab w:val="left" w:pos="284" w:leader="none"/>
        </w:tabs>
        <w:ind w:left="283" w:hanging="0"/>
        <w:jc w:val="both"/>
        <w:rPr/>
      </w:pPr>
      <w:r>
        <w:rPr>
          <w:sz w:val="24"/>
        </w:rPr>
        <w:t xml:space="preserve">1-Devlet memurunun; kasıt, kusur, ihmali veya tedbirsizliği sonucu veya kusuru olmadan; gerçek ve tüzel kişilere verilen, gerçekleşmiş maddi zararlar;  tazminat şeklinde, o günkü piyasa fiyatları üzerinden, idarece ödenir. </w:t>
      </w:r>
    </w:p>
    <w:p>
      <w:pPr>
        <w:pStyle w:val="Normal"/>
        <w:tabs>
          <w:tab w:val="clear" w:pos="708"/>
          <w:tab w:val="left" w:pos="284" w:leader="none"/>
        </w:tabs>
        <w:ind w:left="284" w:hanging="284"/>
        <w:jc w:val="both"/>
        <w:rPr/>
      </w:pPr>
      <w:r>
        <w:rPr>
          <w:sz w:val="24"/>
        </w:rPr>
        <w:tab/>
        <w:t xml:space="preserve">2-Gerçek ve tüzel kişiler; kamu hukukuna tabi; güvenlik, altyapı ve diğer kamusal görev ve hizmetlerle ilgili olarak, uğradıkları; gerçekleşmiş, maddi, fiziksel, bedensel engel, kayıp, eksilme, veya ekonomik zararlardan dolayı; öncelikle, bu maddi zarara sebebiyet veren, personelin;görev yaptığı,kamusal hizmet veren,özel sektör, altyapı şirketine  başvurarak; zararın karşılanmasını ve personelin cezalandırılmasını ister.Kamusal yetki sözleşmesi gereği, o kamu hizmetini; KİYİB yöntemiyle yürüten, özel kuruluş; on gün içinde, olumlu bir cevap vermezse; bu kamu hizmetini yürüten, özel kuruluş hakkında, Yargı organında, Tazminat Davası açar.İsterse ayrıca,bu personel hakkında; Savcılığa suç duyurusunda bulunur veya dava açar. </w:t>
      </w:r>
    </w:p>
    <w:p>
      <w:pPr>
        <w:pStyle w:val="Normal"/>
        <w:tabs>
          <w:tab w:val="clear" w:pos="708"/>
          <w:tab w:val="left" w:pos="284" w:leader="none"/>
        </w:tabs>
        <w:ind w:left="284" w:hanging="284"/>
        <w:jc w:val="both"/>
        <w:rPr/>
      </w:pPr>
      <w:r>
        <w:rPr>
          <w:sz w:val="24"/>
        </w:rPr>
        <w:tab/>
        <w:t>3-</w:t>
        <w:tab/>
        <w:t xml:space="preserve">Devlet, açtığı soruşturma sonucu, memuru suçlu bulursa;Gerçekleşmiş maddi zarar karşılığı olarak;Vatandaşa ödediği tazminatı, memurdan geri alır. Ödenen tazminat bedeli; her ay için BAÜ’ nün yarısı oranında, suçlu görülen memurun, maaşından kesinti yapılarak, geri alınır. </w:t>
      </w:r>
    </w:p>
    <w:p>
      <w:pPr>
        <w:pStyle w:val="Normal"/>
        <w:tabs>
          <w:tab w:val="clear" w:pos="708"/>
          <w:tab w:val="left" w:pos="284" w:leader="none"/>
        </w:tabs>
        <w:ind w:left="284" w:hanging="284"/>
        <w:jc w:val="both"/>
        <w:rPr/>
      </w:pPr>
      <w:r>
        <w:rPr>
          <w:sz w:val="24"/>
        </w:rPr>
        <w:tab/>
        <w:t>4-</w:t>
        <w:tab/>
        <w:t xml:space="preserve">İdarece, gerçek ve tüzel kişilere verilen maddi zarar; memur suçsuz görülürse, Devlet; “Kusursuz Sorumluluk” kuralı gereği, kişilere verilen bu maddi zararı öder. Ancak bu durumda ödenen tazminat, memurdan geri alınmaz, zarar devletçe karşılanmış olur. </w:t>
      </w:r>
    </w:p>
    <w:p>
      <w:pPr>
        <w:pStyle w:val="Normal"/>
        <w:tabs>
          <w:tab w:val="clear" w:pos="708"/>
          <w:tab w:val="left" w:pos="284" w:leader="none"/>
        </w:tabs>
        <w:ind w:left="284" w:hanging="284"/>
        <w:jc w:val="both"/>
        <w:rPr/>
      </w:pPr>
      <w:r>
        <w:rPr>
          <w:sz w:val="24"/>
        </w:rPr>
        <w:tab/>
        <w:t xml:space="preserve">5-İdari Tazminatlara ilişkin,Yasa hükümlerinin uygulanmasıyla ilgili olarak; soruşturma açılması, zarar tespiti, tazminat ödemesi ve yapılacak diğer işlemlerle ilgili hususlar; Bakanlıkça çıkarılacak, bir Yönetmelikle düzenlenir. İdari Tazminatlarla ilgili olarak,gerçek ve tüzel kişilikler ile memurlar; Yargıya başvuramaz. Kuvvetler Ayrılığı İlkesi gereği,Yargı; Kamu kurumlarının;Atama, karar, iş,işlem,eylem,harcama,yaptığı görev,yürüttüğü faaliyet ve verdiği hizmete karışamaz.Kamu İdaresini; tüzel kişilik olarak;görev,yetki,şekil,sebep, konu, maksat, amaç yönlerinden; yargılayıp, cezalandıramaz ve tazminat ödemeye mahkum edemez.Kamu idaresi; gerçek ve tüzel kişilere verdiği; kusura dayalı veya kusursuz sorumluluğa bağlı,görev ve hizmet zararlarından dolayı, İdari Tazminatları; ilgili Yasa hükümlerine göre; kendisi belirleyip, öder.    </w:t>
      </w:r>
    </w:p>
    <w:p>
      <w:pPr>
        <w:pStyle w:val="Normal"/>
        <w:numPr>
          <w:ilvl w:val="0"/>
          <w:numId w:val="21"/>
        </w:numPr>
        <w:tabs>
          <w:tab w:val="clear" w:pos="708"/>
          <w:tab w:val="left" w:pos="284" w:leader="none"/>
        </w:tabs>
        <w:jc w:val="both"/>
        <w:rPr>
          <w:sz w:val="24"/>
        </w:rPr>
      </w:pPr>
      <w:r>
        <w:rPr>
          <w:sz w:val="24"/>
        </w:rPr>
        <w:t>Mal Bildirimi:</w:t>
      </w:r>
    </w:p>
    <w:p>
      <w:pPr>
        <w:pStyle w:val="Normal"/>
        <w:tabs>
          <w:tab w:val="clear" w:pos="708"/>
          <w:tab w:val="left" w:pos="284" w:leader="none"/>
        </w:tabs>
        <w:ind w:left="284" w:hanging="284"/>
        <w:jc w:val="both"/>
        <w:rPr>
          <w:sz w:val="24"/>
        </w:rPr>
      </w:pPr>
      <w:r>
        <w:rPr>
          <w:sz w:val="24"/>
        </w:rPr>
        <w:t xml:space="preserve">   </w:t>
      </w:r>
      <w:r>
        <w:rPr>
          <w:sz w:val="24"/>
        </w:rPr>
        <w:t>Devlet memurları; göreve başlarken, ayrılırken, mal edenimi ile değişikliğinde ve her on yılda bir; kendisi, eşi ve çocuklarına ait; taşıt aracı mal ve para ile alacak ve borçları hakkında, bu konuya ilişkin yasa hükümleri uyarınca, Mal Bildirimi verirler. Devlet Memurlarının Mal bildirim bilgileri; Dürüstlük, Açıklık ve Şeffaflık İlkeleri gereği; Basına ve Halkın bilgisine açıktır.Mali durumunun, bilinmesini istemeyenler,memurluğa girmezler!</w:t>
      </w:r>
    </w:p>
    <w:p>
      <w:pPr>
        <w:pStyle w:val="Normal"/>
        <w:numPr>
          <w:ilvl w:val="0"/>
          <w:numId w:val="93"/>
        </w:numPr>
        <w:tabs>
          <w:tab w:val="clear" w:pos="708"/>
          <w:tab w:val="left" w:pos="284" w:leader="none"/>
        </w:tabs>
        <w:jc w:val="both"/>
        <w:rPr>
          <w:sz w:val="24"/>
        </w:rPr>
      </w:pPr>
      <w:r>
        <w:rPr>
          <w:sz w:val="24"/>
        </w:rPr>
        <w:t>Basına Bilgi veya Belge Vermek:</w:t>
      </w:r>
    </w:p>
    <w:p>
      <w:pPr>
        <w:pStyle w:val="Normal"/>
        <w:tabs>
          <w:tab w:val="clear" w:pos="708"/>
          <w:tab w:val="left" w:pos="284" w:leader="none"/>
        </w:tabs>
        <w:ind w:left="283" w:hanging="0"/>
        <w:jc w:val="both"/>
        <w:rPr/>
      </w:pPr>
      <w:r>
        <w:rPr>
          <w:sz w:val="24"/>
        </w:rPr>
        <w:t xml:space="preserve">1-Tüm devlet memurları, çalıştıkları kamu kurumu ve yürüttükleri kamu görevi hakkında; yazılı, sözlü ve görsel basına; hiçbir yerden izin almaksızın, resmi açıklama yapabilir, resmi bilgi ve belge fotokopisi, CD-bellek kopyası verebilir. TC Devleti ve kamu kurumlarının; TC Halkından gizli, hiçbir işi ve devlet sırrı olamaz. </w:t>
      </w:r>
    </w:p>
    <w:p>
      <w:pPr>
        <w:pStyle w:val="Normal"/>
        <w:tabs>
          <w:tab w:val="clear" w:pos="708"/>
          <w:tab w:val="left" w:pos="284" w:leader="none"/>
        </w:tabs>
        <w:ind w:left="284" w:hanging="0"/>
        <w:jc w:val="both"/>
        <w:rPr>
          <w:sz w:val="24"/>
        </w:rPr>
      </w:pPr>
      <w:r>
        <w:rPr>
          <w:sz w:val="24"/>
        </w:rPr>
        <w:t>2-Devlet memurları, görevde iken veya görevden ayrıldıktan sonra, kamu hizmetlerinin iyileştirilmesi için öneride bulunabilir. Verilen kamu hizmetinin; aksak, eksik veya yanlışlarını, eleştirebilir. Bu konularda,Basına; resmi belge fotokopisi ve bilgi verebilir veya basında yazı yazabilir. Bunlar demokratik hukuk devletinde, kişilerin doğal vatandaşlık ve kamusal görevlerinin, bir gereğidir. Devletin, halktan gizli; işi,faaliyeti ve sırrı olamaz. Devletin; Halkın sorunlarını; yerinde, zamanında, gereğince ve doğru olarak çözebilmesi için, Halkın öneri ve denetimine; 7 gün 24 saat, açık olması gerekir. Devlet, halka hizmet için vardır ve halkın; çalışarak kazanıp,vergi olarak ödediği, paraları harcamaktadır. Devlet, kendi kendini, memurları eliyle denetleyemez. Devleti, ancak, onun sahibi olan Halk;Hür Basın, Meslek Odaları ve Sivil toplum örgütleri vasıtasıyla denetler. Demokratik bir Devlet yönetiminde;İktidar Partisi, Yargı,Askeri,Dini veya yabancıların; Vesayeti kabul edilemez. TBMM’nin; gözetim ve denetimi,vesayet değil,demokrasinin bir gereğidir.</w:t>
      </w:r>
    </w:p>
    <w:p>
      <w:pPr>
        <w:pStyle w:val="Normal"/>
        <w:tabs>
          <w:tab w:val="clear" w:pos="708"/>
          <w:tab w:val="left" w:pos="284" w:leader="none"/>
        </w:tabs>
        <w:ind w:left="284" w:hanging="284"/>
        <w:jc w:val="both"/>
        <w:rPr/>
      </w:pPr>
      <w:r>
        <w:rPr>
          <w:sz w:val="24"/>
        </w:rPr>
        <w:tab/>
        <w:t xml:space="preserve">3-Düşünceleri açıklamak,devlet memurlarının;karar, harcama, aksak, eksik, yetersiz  hizmet ve yaptığı yanlış işleri; eleştirmek,uyarı ve öneride bulunmak!; temel hak ve özgürlüklerin, hukuk devletinin, demokrasinin ve bilinçli vatandaş olmanın, bir gereğidir.Kamu kurum,yöneticilerine ilişkin, Söz ve Yazı; suç unsuru olarak kabul edilemez, idari ve adli soruşturma veya yargılama ve tazminat konusu yapılamaz. Konuşan değil, yasaya aykırı davranan, kötülük yapan, bu yanlışı nedeniyle; yargılanıp, devlete ve halka verdiği zarar, ödettirilir. </w:t>
      </w:r>
    </w:p>
    <w:p>
      <w:pPr>
        <w:pStyle w:val="Normal"/>
        <w:numPr>
          <w:ilvl w:val="0"/>
          <w:numId w:val="57"/>
        </w:numPr>
        <w:tabs>
          <w:tab w:val="clear" w:pos="708"/>
          <w:tab w:val="left" w:pos="284" w:leader="none"/>
        </w:tabs>
        <w:jc w:val="both"/>
        <w:rPr>
          <w:sz w:val="24"/>
        </w:rPr>
      </w:pPr>
      <w:r>
        <w:rPr>
          <w:sz w:val="24"/>
        </w:rPr>
        <w:t>Görevle İlgili Resmi Belge, Araç ve Gereçler:</w:t>
      </w:r>
    </w:p>
    <w:p>
      <w:pPr>
        <w:pStyle w:val="Normal"/>
        <w:tabs>
          <w:tab w:val="clear" w:pos="708"/>
          <w:tab w:val="left" w:pos="284" w:leader="none"/>
        </w:tabs>
        <w:ind w:left="367" w:hanging="0"/>
        <w:jc w:val="both"/>
        <w:rPr/>
      </w:pPr>
      <w:r>
        <w:rPr>
          <w:sz w:val="24"/>
        </w:rPr>
        <w:t xml:space="preserve">1-Devlet memurları; görevleriyle ilgili olarak, kendilerine teslim edilen; resmi belge, araç ve gereçleri; izinsiz olarak, yetki bölgesi dışına çıkaramaz, özel işinde kullanamaz ve kaybedemez. </w:t>
      </w:r>
    </w:p>
    <w:p>
      <w:pPr>
        <w:pStyle w:val="Normal"/>
        <w:tabs>
          <w:tab w:val="clear" w:pos="708"/>
          <w:tab w:val="left" w:pos="284" w:leader="none"/>
        </w:tabs>
        <w:ind w:left="284" w:hanging="200"/>
        <w:jc w:val="both"/>
        <w:rPr/>
      </w:pPr>
      <w:r>
        <w:rPr>
          <w:sz w:val="24"/>
        </w:rPr>
        <w:t xml:space="preserve">  </w:t>
      </w:r>
      <w:r>
        <w:rPr>
          <w:sz w:val="24"/>
        </w:rPr>
        <w:tab/>
        <w:t xml:space="preserve">2-Memurlar;görevi nedeniyle kendine teslim edilen, devlet mallarını; korumak ve görevleri sona erdiği zaman, en çok 10 gün içinde geri vermek, zorundadır. Bu yükümlülük, memurun mirasçılarını da bağlar. </w:t>
      </w:r>
    </w:p>
    <w:p>
      <w:pPr>
        <w:pStyle w:val="Normal"/>
        <w:tabs>
          <w:tab w:val="clear" w:pos="708"/>
          <w:tab w:val="left" w:pos="284" w:leader="none"/>
        </w:tabs>
        <w:jc w:val="both"/>
        <w:rPr>
          <w:sz w:val="24"/>
        </w:rPr>
      </w:pPr>
      <w:r>
        <w:rPr>
          <w:sz w:val="24"/>
        </w:rPr>
        <w:t>m) Yasama, Yürütme, Yerel Yönetim, Yargı, TSK ve diğer Kamu Kurumları; Hukuken, birbirleriyle eşdeğerdir; astlık ve üstlük durumları yoktur. Görev ve yetki bölüşümü ile uzmanlaşma esastır.Kamu Kurumları, Yazışmalarda; birbirine arzeder. Bir Ülkenin ve Devletin, asıl ögesi; Vatandaş olduğundan, kamu kurumları yazışmalarda, Vatandaşa; arz eder. Vatandaşlar;idareye, kamu kurumlarına verdikleri dilekçede, kurumlara; rica eder.</w:t>
      </w:r>
    </w:p>
    <w:p>
      <w:pPr>
        <w:pStyle w:val="Normal"/>
        <w:tabs>
          <w:tab w:val="clear" w:pos="708"/>
          <w:tab w:val="left" w:pos="284" w:leader="none"/>
        </w:tabs>
        <w:ind w:left="284" w:hanging="200"/>
        <w:jc w:val="both"/>
        <w:rPr>
          <w:sz w:val="24"/>
        </w:rPr>
      </w:pPr>
      <w:r>
        <w:rPr>
          <w:sz w:val="24"/>
        </w:rPr>
        <w:t xml:space="preserve"> </w:t>
      </w:r>
    </w:p>
    <w:p>
      <w:pPr>
        <w:pStyle w:val="Normal"/>
        <w:tabs>
          <w:tab w:val="clear" w:pos="708"/>
          <w:tab w:val="left" w:pos="284" w:leader="none"/>
        </w:tabs>
        <w:ind w:left="284" w:hanging="200"/>
        <w:jc w:val="both"/>
        <w:rPr>
          <w:sz w:val="24"/>
        </w:rPr>
      </w:pPr>
      <w:r>
        <w:rPr>
          <w:sz w:val="24"/>
        </w:rPr>
      </w:r>
    </w:p>
    <w:p>
      <w:pPr>
        <w:pStyle w:val="Normal"/>
        <w:tabs>
          <w:tab w:val="clear" w:pos="708"/>
          <w:tab w:val="left" w:pos="284" w:leader="none"/>
        </w:tabs>
        <w:ind w:left="284" w:hanging="200"/>
        <w:jc w:val="both"/>
        <w:rPr>
          <w:sz w:val="24"/>
        </w:rPr>
      </w:pPr>
      <w:r>
        <w:rPr>
          <w:sz w:val="24"/>
        </w:rPr>
      </w:r>
    </w:p>
    <w:p>
      <w:pPr>
        <w:pStyle w:val="Normal"/>
        <w:tabs>
          <w:tab w:val="clear" w:pos="708"/>
          <w:tab w:val="left" w:pos="284" w:leader="none"/>
        </w:tabs>
        <w:ind w:left="84" w:hanging="0"/>
        <w:jc w:val="both"/>
        <w:rPr>
          <w:sz w:val="24"/>
        </w:rPr>
      </w:pPr>
      <w:r>
        <w:rPr>
          <w:sz w:val="24"/>
        </w:rPr>
        <w:t>Bölüm: 3</w:t>
      </w:r>
    </w:p>
    <w:p>
      <w:pPr>
        <w:pStyle w:val="Normal"/>
        <w:tabs>
          <w:tab w:val="clear" w:pos="708"/>
          <w:tab w:val="left" w:pos="284" w:leader="none"/>
        </w:tabs>
        <w:ind w:left="84" w:hanging="0"/>
        <w:jc w:val="both"/>
        <w:rPr>
          <w:sz w:val="24"/>
        </w:rPr>
      </w:pPr>
      <w:r>
        <w:rPr>
          <w:sz w:val="24"/>
        </w:rPr>
        <w:t>Devlet Memurlarına Tanınan Haklar:</w:t>
      </w:r>
    </w:p>
    <w:p>
      <w:pPr>
        <w:pStyle w:val="Normal"/>
        <w:tabs>
          <w:tab w:val="clear" w:pos="708"/>
          <w:tab w:val="left" w:pos="284" w:leader="none"/>
        </w:tabs>
        <w:ind w:left="84" w:hanging="0"/>
        <w:jc w:val="both"/>
        <w:rPr>
          <w:sz w:val="24"/>
        </w:rPr>
      </w:pPr>
      <w:r>
        <w:rPr>
          <w:sz w:val="24"/>
        </w:rPr>
        <w:t>Madde 6-</w:t>
      </w:r>
    </w:p>
    <w:p>
      <w:pPr>
        <w:pStyle w:val="Normal"/>
        <w:numPr>
          <w:ilvl w:val="0"/>
          <w:numId w:val="36"/>
        </w:numPr>
        <w:tabs>
          <w:tab w:val="clear" w:pos="708"/>
          <w:tab w:val="left" w:pos="284" w:leader="none"/>
        </w:tabs>
        <w:jc w:val="both"/>
        <w:rPr>
          <w:sz w:val="24"/>
        </w:rPr>
      </w:pPr>
      <w:r>
        <w:rPr>
          <w:sz w:val="24"/>
        </w:rPr>
        <w:t>Uygulamayı İsteme Hakkı:</w:t>
      </w:r>
    </w:p>
    <w:p>
      <w:pPr>
        <w:pStyle w:val="Normal"/>
        <w:tabs>
          <w:tab w:val="clear" w:pos="708"/>
          <w:tab w:val="left" w:pos="284" w:leader="none"/>
        </w:tabs>
        <w:ind w:left="284" w:hanging="200"/>
        <w:jc w:val="both"/>
        <w:rPr/>
      </w:pPr>
      <w:r>
        <w:rPr>
          <w:sz w:val="24"/>
        </w:rPr>
        <w:t xml:space="preserve">   </w:t>
      </w:r>
      <w:r>
        <w:rPr>
          <w:sz w:val="24"/>
        </w:rPr>
        <w:t xml:space="preserve">Devlet memurları; bu kanun ve bu kanuna dayanılarak, yayınlanan; BKK, yönetmelik, genelge ve tebliğlerle düzenlenen, hükümlerin; kendileri hakkında, tüm sonuçlarıyla uygulanmasını istemek, hakkına sahiptir. </w:t>
      </w:r>
    </w:p>
    <w:p>
      <w:pPr>
        <w:pStyle w:val="Normal"/>
        <w:tabs>
          <w:tab w:val="clear" w:pos="708"/>
          <w:tab w:val="left" w:pos="284" w:leader="none"/>
        </w:tabs>
        <w:ind w:left="84" w:hanging="0"/>
        <w:jc w:val="both"/>
        <w:rPr/>
      </w:pPr>
      <w:r>
        <w:rPr>
          <w:sz w:val="24"/>
        </w:rPr>
        <w:t>b)İş Güvenliği:</w:t>
      </w:r>
    </w:p>
    <w:p>
      <w:pPr>
        <w:pStyle w:val="Normal"/>
        <w:tabs>
          <w:tab w:val="clear" w:pos="708"/>
          <w:tab w:val="left" w:pos="284" w:leader="none"/>
        </w:tabs>
        <w:ind w:left="284" w:hanging="200"/>
        <w:jc w:val="both"/>
        <w:rPr/>
      </w:pPr>
      <w:r>
        <w:rPr>
          <w:sz w:val="24"/>
        </w:rPr>
        <w:t xml:space="preserve">  </w:t>
      </w:r>
      <w:r>
        <w:rPr>
          <w:sz w:val="24"/>
        </w:rPr>
        <w:t xml:space="preserve">Kanunlarda yazılı haller dışında, devlet memurunun; görevine son verilemez,   </w:t>
      </w:r>
    </w:p>
    <w:p>
      <w:pPr>
        <w:pStyle w:val="Normal"/>
        <w:tabs>
          <w:tab w:val="clear" w:pos="708"/>
          <w:tab w:val="left" w:pos="284" w:leader="none"/>
        </w:tabs>
        <w:ind w:left="284" w:hanging="200"/>
        <w:jc w:val="both"/>
        <w:rPr/>
      </w:pPr>
      <w:r>
        <w:rPr>
          <w:sz w:val="24"/>
        </w:rPr>
        <w:t xml:space="preserve">  </w:t>
      </w:r>
      <w:r>
        <w:rPr>
          <w:sz w:val="24"/>
        </w:rPr>
        <w:t>aylık ve başka hakları, kesilemez.</w:t>
      </w:r>
    </w:p>
    <w:p>
      <w:pPr>
        <w:pStyle w:val="Normal"/>
        <w:tabs>
          <w:tab w:val="clear" w:pos="708"/>
          <w:tab w:val="left" w:pos="284" w:leader="none"/>
        </w:tabs>
        <w:ind w:left="84" w:hanging="0"/>
        <w:jc w:val="both"/>
        <w:rPr/>
      </w:pPr>
      <w:r>
        <w:rPr>
          <w:sz w:val="24"/>
        </w:rPr>
        <w:t>c)Bireysel Emeklilik:</w:t>
      </w:r>
    </w:p>
    <w:p>
      <w:pPr>
        <w:pStyle w:val="Normal"/>
        <w:tabs>
          <w:tab w:val="clear" w:pos="708"/>
          <w:tab w:val="left" w:pos="284" w:leader="none"/>
        </w:tabs>
        <w:ind w:left="284" w:hanging="200"/>
        <w:jc w:val="both"/>
        <w:rPr/>
      </w:pPr>
      <w:r>
        <w:rPr>
          <w:sz w:val="24"/>
        </w:rPr>
        <w:t xml:space="preserve">   </w:t>
      </w:r>
      <w:r>
        <w:rPr>
          <w:sz w:val="24"/>
        </w:rPr>
        <w:t xml:space="preserve">1-Devlet memurlarının;yasayla düzenlenen,objektif ve genel kurallar doğrultusunda, bireysel emeklilik hakları vardır. Memurlara veya bir sosyal sınıfa; Kamu SGK’nın,sosyal güvenliğine bağlı, diğer vatandaşlara göre; bir ayrıcalık, üstünlük ve farklılık, tanınıp, sağlanamaz. </w:t>
      </w:r>
    </w:p>
    <w:p>
      <w:pPr>
        <w:pStyle w:val="Normal"/>
        <w:tabs>
          <w:tab w:val="clear" w:pos="708"/>
          <w:tab w:val="left" w:pos="284" w:leader="none"/>
        </w:tabs>
        <w:ind w:left="284" w:hanging="200"/>
        <w:jc w:val="both"/>
        <w:rPr>
          <w:sz w:val="24"/>
        </w:rPr>
      </w:pPr>
      <w:r>
        <w:rPr>
          <w:sz w:val="24"/>
        </w:rPr>
        <w:t xml:space="preserve">   </w:t>
      </w:r>
      <w:r>
        <w:rPr>
          <w:sz w:val="24"/>
        </w:rPr>
        <w:t>2-Devlet Memurları, normal olarak; 25 yıl,Kamu SGK sigortaya bağlı ve Kamu kurum hizmetlerinde eylemli çalışıp, bu sürede de SGK’ya; enaz 280 ay, bireysel emeklilik ve sağlık sigortası, pirimi ödeyerek, emekliliği hak ederler. Emekliliğe, ayrılma isteğinde bulundukları yıl; en az 50 yaşında olmaları gerekir. Ancak idari ve sağlık nedenleriyle memurlar;enaz 20 yıl eylemli hizmet ve SGK’ya;enaz 220 ay,bireysel emeklilik ve sağlık sigorta pirimi ödeme ve 45 yaşına girme şartıyla; idarece, doğrudan emekliye sevkedilebilir veya memurlar; erken emekliliği,kendisi isteyebilir.Memur;pisikolojik veya bedensel olarak, çalışma gücünü;enaz % 40 oranında kaybedip, görevini yürütemez durumda ise sağlık nedeniyle 40 yaşında emekli edilir.</w:t>
      </w:r>
    </w:p>
    <w:p>
      <w:pPr>
        <w:pStyle w:val="Normal"/>
        <w:tabs>
          <w:tab w:val="clear" w:pos="708"/>
          <w:tab w:val="left" w:pos="709" w:leader="none"/>
        </w:tabs>
        <w:ind w:left="284" w:hanging="200"/>
        <w:jc w:val="both"/>
        <w:rPr>
          <w:sz w:val="24"/>
        </w:rPr>
      </w:pPr>
      <w:r>
        <w:rPr>
          <w:sz w:val="24"/>
        </w:rPr>
        <w:tab/>
        <w:t>3-</w:t>
        <w:tab/>
        <w:t>Kamu kurumlarında; atanmış, istisnai görevli ve seçilmiş memur olarak çalışanlardan, 30 hizmet yılını veya 55 yaşını dolduranlar; idarece, zorunlu olarak, emekliye sevkedilir. Emeklilik hakkını kazanmamışsa, memuriyetten çıkarılır. Bu kişiler,18 yaş sonrasını borçlanarak, veya kamu SGK’ya bağlı; işveren, işçi,yada serbest meslek sigortalı olarak;eksik, zorunlu sigorta, pirim ödeme süresini tamamlayarak, emekli olur.</w:t>
      </w:r>
    </w:p>
    <w:p>
      <w:pPr>
        <w:pStyle w:val="Normal"/>
        <w:numPr>
          <w:ilvl w:val="0"/>
          <w:numId w:val="64"/>
        </w:numPr>
        <w:tabs>
          <w:tab w:val="clear" w:pos="708"/>
          <w:tab w:val="left" w:pos="709" w:leader="none"/>
        </w:tabs>
        <w:jc w:val="both"/>
        <w:rPr/>
      </w:pPr>
      <w:r>
        <w:rPr>
          <w:sz w:val="24"/>
        </w:rPr>
        <w:t>Memurluktan Çekilme:</w:t>
      </w:r>
    </w:p>
    <w:p>
      <w:pPr>
        <w:pStyle w:val="Normal"/>
        <w:tabs>
          <w:tab w:val="clear" w:pos="708"/>
          <w:tab w:val="left" w:pos="709" w:leader="none"/>
        </w:tabs>
        <w:ind w:left="284" w:hanging="200"/>
        <w:jc w:val="both"/>
        <w:rPr/>
      </w:pPr>
      <w:r>
        <w:rPr>
          <w:sz w:val="24"/>
        </w:rPr>
        <w:t xml:space="preserve">   </w:t>
      </w:r>
      <w:r>
        <w:rPr>
          <w:sz w:val="24"/>
        </w:rPr>
        <w:t xml:space="preserve">Devlet memurları; bu kanunda belirtilen esaslara göre, istediği zaman, istifa ederek, memurluktan ayrılabilir.  </w:t>
      </w:r>
    </w:p>
    <w:p>
      <w:pPr>
        <w:pStyle w:val="Normal"/>
        <w:numPr>
          <w:ilvl w:val="0"/>
          <w:numId w:val="122"/>
        </w:numPr>
        <w:tabs>
          <w:tab w:val="clear" w:pos="708"/>
          <w:tab w:val="left" w:pos="709" w:leader="none"/>
        </w:tabs>
        <w:jc w:val="both"/>
        <w:rPr>
          <w:sz w:val="24"/>
        </w:rPr>
      </w:pPr>
      <w:r>
        <w:rPr>
          <w:sz w:val="24"/>
        </w:rPr>
        <w:t>Başvuru, Şikayet ve İtiraz Hakkı:</w:t>
      </w:r>
    </w:p>
    <w:p>
      <w:pPr>
        <w:pStyle w:val="Normal"/>
        <w:tabs>
          <w:tab w:val="clear" w:pos="708"/>
          <w:tab w:val="left" w:pos="709" w:leader="none"/>
        </w:tabs>
        <w:ind w:left="367" w:hanging="0"/>
        <w:jc w:val="both"/>
        <w:rPr/>
      </w:pPr>
      <w:r>
        <w:rPr>
          <w:sz w:val="24"/>
        </w:rPr>
        <w:t>1- Devlet memurları; görevi veya özlük işlerinden dolayı; başvuru, amirleri veya iş arkadaşları tarafından, kendilerine uygulanan; idari ceza ile eylem, davranış ve işlemlere karşı; itiraz ve şikayet hakkına sahiptir. Başvuru, şikayet ve itirazlar; yazılı şekilde ve en yakın amirden başlanarak, yetki sıralamasına göre ve şikayet edilen amirler atlanarak, Ulusal Meclise kadar yapılır. Devlet memurları, İdarece kendisine uygulanan; idari ceza, eylem ve işlemlere karşı, Yargıya başvuramaz.</w:t>
      </w:r>
    </w:p>
    <w:p>
      <w:pPr>
        <w:pStyle w:val="Normal"/>
        <w:tabs>
          <w:tab w:val="clear" w:pos="708"/>
          <w:tab w:val="left" w:pos="709" w:leader="none"/>
        </w:tabs>
        <w:ind w:left="284" w:hanging="200"/>
        <w:jc w:val="both"/>
        <w:rPr/>
      </w:pPr>
      <w:r>
        <w:rPr>
          <w:sz w:val="24"/>
        </w:rPr>
        <w:tab/>
        <w:t xml:space="preserve">  2-</w:t>
        <w:tab/>
        <w:t xml:space="preserve">Başvuru, şikayet ve itirazlar; en geç 10 gün içinde incelenip, verilen karar, ilgiliye bildirilir. Başvuru, şikayet ve itirazlarla ilgili, esas ve usuller;        Bakanlıkça yayınlanacak, bir yönetmelikle düzenlenir. </w:t>
      </w:r>
    </w:p>
    <w:p>
      <w:pPr>
        <w:pStyle w:val="Normal"/>
        <w:numPr>
          <w:ilvl w:val="0"/>
          <w:numId w:val="137"/>
        </w:numPr>
        <w:tabs>
          <w:tab w:val="clear" w:pos="708"/>
          <w:tab w:val="left" w:pos="709" w:leader="none"/>
        </w:tabs>
        <w:jc w:val="both"/>
        <w:rPr>
          <w:sz w:val="24"/>
        </w:rPr>
      </w:pPr>
      <w:r>
        <w:rPr>
          <w:sz w:val="24"/>
        </w:rPr>
        <w:t>Sendika Kurmak:</w:t>
      </w:r>
    </w:p>
    <w:p>
      <w:pPr>
        <w:pStyle w:val="Normal"/>
        <w:tabs>
          <w:tab w:val="clear" w:pos="708"/>
          <w:tab w:val="left" w:pos="709" w:leader="none"/>
        </w:tabs>
        <w:ind w:left="367" w:hanging="0"/>
        <w:jc w:val="both"/>
        <w:rPr/>
      </w:pPr>
      <w:r>
        <w:rPr>
          <w:sz w:val="24"/>
        </w:rPr>
        <w:t xml:space="preserve">1-Atanmış devlet memurları;ilgili kanunda belirtilen, esaslara göre;İşyeri  Sendikası kurabilir, sendika üst kuruluşu olan; Bölgedeki İşkolu Federasyonu ile Başkentteki Konfederasyona katılıp, sendikal faaliyetlerde bulunabilir. Kanunda belirtilen, esas ve usullere göre, Toplu sözleşme hakkını kullanır. </w:t>
      </w:r>
    </w:p>
    <w:p>
      <w:pPr>
        <w:pStyle w:val="Normal"/>
        <w:tabs>
          <w:tab w:val="clear" w:pos="708"/>
          <w:tab w:val="left" w:pos="709" w:leader="none"/>
        </w:tabs>
        <w:ind w:left="367" w:hanging="0"/>
        <w:jc w:val="both"/>
        <w:rPr/>
      </w:pPr>
      <w:r>
        <w:rPr>
          <w:sz w:val="24"/>
        </w:rPr>
        <w:t xml:space="preserve">2-Memurlar; gırev yapamaz, gıreve katılamaz, gırevi destekleyemez. TC Devleti ve Türk Hukukunda; gırev, lokavt yoktur ve yasaktır. </w:t>
      </w:r>
    </w:p>
    <w:p>
      <w:pPr>
        <w:pStyle w:val="Normal"/>
        <w:tabs>
          <w:tab w:val="clear" w:pos="708"/>
          <w:tab w:val="left" w:pos="709" w:leader="none"/>
        </w:tabs>
        <w:ind w:left="284" w:hanging="200"/>
        <w:jc w:val="both"/>
        <w:rPr/>
      </w:pPr>
      <w:r>
        <w:rPr>
          <w:sz w:val="24"/>
        </w:rPr>
        <w:t xml:space="preserve">   </w:t>
      </w:r>
      <w:r>
        <w:rPr>
          <w:sz w:val="24"/>
        </w:rPr>
        <w:t>3-</w:t>
        <w:tab/>
        <w:t xml:space="preserve">İstisnai görevli ve Seçilmiş devlet memurları, geçici süre ile seçim ve sözleşmeyle göreve getirilmeleri, ayrıca işveren statüsünde olmaları nedeniyle; sendikaya üye olamazlar. Ancak mesleki beraberlik ve dayanışmayı sağlayabilmek için, dernek, vakıf gibi, bir demokratik kitle örgütü, çatısı altında toplanıp, sorunlarına; siyasi ve idari çözüm, arayabilirler. </w:t>
      </w:r>
    </w:p>
    <w:p>
      <w:pPr>
        <w:pStyle w:val="Normal"/>
        <w:numPr>
          <w:ilvl w:val="0"/>
          <w:numId w:val="61"/>
        </w:numPr>
        <w:tabs>
          <w:tab w:val="clear" w:pos="708"/>
          <w:tab w:val="left" w:pos="709" w:leader="none"/>
        </w:tabs>
        <w:jc w:val="both"/>
        <w:rPr>
          <w:sz w:val="24"/>
        </w:rPr>
      </w:pPr>
      <w:r>
        <w:rPr>
          <w:sz w:val="24"/>
        </w:rPr>
        <w:t>Seçimlik Kamu Görevlerine Adaylık:</w:t>
      </w:r>
    </w:p>
    <w:p>
      <w:pPr>
        <w:pStyle w:val="Normal"/>
        <w:tabs>
          <w:tab w:val="clear" w:pos="708"/>
          <w:tab w:val="left" w:pos="709" w:leader="none"/>
        </w:tabs>
        <w:ind w:left="284" w:hanging="200"/>
        <w:jc w:val="both"/>
        <w:rPr/>
      </w:pPr>
      <w:r>
        <w:rPr>
          <w:sz w:val="24"/>
        </w:rPr>
        <w:t xml:space="preserve">  </w:t>
      </w:r>
      <w:r>
        <w:rPr>
          <w:sz w:val="24"/>
        </w:rPr>
        <w:t xml:space="preserve">Unvanlarına bakılmaksızın, tüm atanmış devlet memurları; bir siyasi partiden milletvekilliğine, yada bağımsız veya partiden; belediye başkanlığı ve muhtarlığa aday olabilir. Adaylık için kamu kurumlarından; izin almak ve görevden ayrılmak gerekmez. Bu sınıf, memuriyete seçilenler; seçimlik görev süresince, kurumundaki asıl görevinden; aylıksız izinli sayılır ve isterse süre bitiminde, eski görevine döner. </w:t>
      </w:r>
    </w:p>
    <w:p>
      <w:pPr>
        <w:pStyle w:val="Normal"/>
        <w:tabs>
          <w:tab w:val="clear" w:pos="708"/>
          <w:tab w:val="left" w:pos="709" w:leader="none"/>
        </w:tabs>
        <w:ind w:left="284" w:hanging="200"/>
        <w:jc w:val="both"/>
        <w:rPr>
          <w:sz w:val="24"/>
        </w:rPr>
      </w:pPr>
      <w:r>
        <w:rPr>
          <w:sz w:val="24"/>
        </w:rPr>
      </w:r>
    </w:p>
    <w:p>
      <w:pPr>
        <w:pStyle w:val="Normal"/>
        <w:numPr>
          <w:ilvl w:val="0"/>
          <w:numId w:val="7"/>
        </w:numPr>
        <w:tabs>
          <w:tab w:val="clear" w:pos="708"/>
          <w:tab w:val="left" w:pos="709" w:leader="none"/>
        </w:tabs>
        <w:jc w:val="both"/>
        <w:rPr>
          <w:sz w:val="24"/>
        </w:rPr>
      </w:pPr>
      <w:r>
        <w:rPr>
          <w:sz w:val="24"/>
        </w:rPr>
        <w:t>İstisnai Görevlere Getirilmek:</w:t>
      </w:r>
    </w:p>
    <w:p>
      <w:pPr>
        <w:pStyle w:val="Normal"/>
        <w:tabs>
          <w:tab w:val="clear" w:pos="708"/>
          <w:tab w:val="left" w:pos="709" w:leader="none"/>
        </w:tabs>
        <w:ind w:left="367" w:hanging="0"/>
        <w:jc w:val="both"/>
        <w:rPr/>
      </w:pPr>
      <w:r>
        <w:rPr>
          <w:sz w:val="24"/>
        </w:rPr>
        <w:t xml:space="preserve">1-Devlet memurları, istisnai nitelikteki kamu görevlerine getirilebilir. İstisnai görev süresince, yürüttüğü asıl memurluk görevinden, aylıksız izinli sayılır. Bu geçici nitelikteki istisnai görevin bitiminde, eski memuriyetine döner. </w:t>
      </w:r>
    </w:p>
    <w:p>
      <w:pPr>
        <w:pStyle w:val="Normal"/>
        <w:tabs>
          <w:tab w:val="clear" w:pos="708"/>
          <w:tab w:val="left" w:pos="709" w:leader="none"/>
        </w:tabs>
        <w:ind w:left="284" w:hanging="284"/>
        <w:jc w:val="both"/>
        <w:rPr/>
      </w:pPr>
      <w:r>
        <w:rPr>
          <w:sz w:val="24"/>
        </w:rPr>
        <w:tab/>
        <w:t xml:space="preserve"> 2-Bir kişi, aynı anda; atanmış, istisnai ve seçime dayalı, devlet  memurluklarından, ancak birini yürütebilir ve biri için maaş alabilir.</w:t>
      </w:r>
    </w:p>
    <w:p>
      <w:pPr>
        <w:pStyle w:val="Normal"/>
        <w:numPr>
          <w:ilvl w:val="0"/>
          <w:numId w:val="7"/>
        </w:numPr>
        <w:tabs>
          <w:tab w:val="clear" w:pos="708"/>
          <w:tab w:val="left" w:pos="709" w:leader="none"/>
        </w:tabs>
        <w:jc w:val="both"/>
        <w:rPr>
          <w:sz w:val="24"/>
        </w:rPr>
      </w:pPr>
      <w:r>
        <w:rPr>
          <w:sz w:val="24"/>
        </w:rPr>
        <w:t>Memurların Yargılanması Ve Kamu Davası:</w:t>
      </w:r>
    </w:p>
    <w:p>
      <w:pPr>
        <w:pStyle w:val="Normal"/>
        <w:tabs>
          <w:tab w:val="clear" w:pos="708"/>
          <w:tab w:val="left" w:pos="709" w:leader="none"/>
        </w:tabs>
        <w:ind w:left="367" w:hanging="0"/>
        <w:jc w:val="both"/>
        <w:rPr>
          <w:sz w:val="24"/>
        </w:rPr>
      </w:pPr>
      <w:r>
        <w:rPr>
          <w:sz w:val="24"/>
        </w:rPr>
        <w:t>1-Devlet memurları, görevleri ile ilgili veya ilgisiz, görevleri sırasında veya dışında; işledikleri tüm suçlardan dolayı, soruşturma ve kovuşturma yapılması ve haklarında dava açılması yönünden, genel hükümlere tabidir. Ancak memurların; memur olduklarının anlaşılıp, doğrulanması üzerine, tutanak tutulur. Polis, savcılık ve mahkemeye götürülüp, doğrudan ifadeleri alınamaz, gözaltına alınıp, tutuklanıp, sorgulanamaz. Suçlama konusunda, yazılı savunmaları istenir ve tutuksuz olarak yargılanırlar. Avukat tutanlar; polis, savcılık ve mahkemeye hiç gitmezler. İfadelerini, avukatları alır.</w:t>
      </w:r>
    </w:p>
    <w:p>
      <w:pPr>
        <w:pStyle w:val="Normal"/>
        <w:tabs>
          <w:tab w:val="clear" w:pos="708"/>
          <w:tab w:val="left" w:pos="709" w:leader="none"/>
        </w:tabs>
        <w:ind w:left="284" w:hanging="284"/>
        <w:jc w:val="both"/>
        <w:rPr/>
      </w:pPr>
      <w:r>
        <w:rPr>
          <w:sz w:val="24"/>
        </w:rPr>
        <w:tab/>
        <w:t>2-</w:t>
        <w:tab/>
        <w:t xml:space="preserve">Devlet memurları, haklarında yapılan ihbar ve şikayetlerin; soruşturma sonucunda, uydurma olduğunun anlaşılması veya hakaret içermesi halinde, asılsız suçlamada bulunan, veya açıkça kişiliğine hakaret edenler hakkında, kamu davası açılmasını, savcılıkdan isterler. </w:t>
      </w:r>
    </w:p>
    <w:p>
      <w:pPr>
        <w:pStyle w:val="Normal"/>
        <w:numPr>
          <w:ilvl w:val="0"/>
          <w:numId w:val="76"/>
        </w:numPr>
        <w:tabs>
          <w:tab w:val="clear" w:pos="708"/>
          <w:tab w:val="left" w:pos="709" w:leader="none"/>
        </w:tabs>
        <w:jc w:val="both"/>
        <w:rPr/>
      </w:pPr>
      <w:r>
        <w:rPr>
          <w:sz w:val="24"/>
        </w:rPr>
        <w:t>Sanayi, Ticaret, Tarım ve Benzeri Alanlardaki Kazanç Getirici, Faaliyetlere Katılmak:</w:t>
      </w:r>
    </w:p>
    <w:p>
      <w:pPr>
        <w:pStyle w:val="Normal"/>
        <w:tabs>
          <w:tab w:val="clear" w:pos="708"/>
          <w:tab w:val="left" w:pos="709" w:leader="none"/>
        </w:tabs>
        <w:ind w:left="283" w:hanging="0"/>
        <w:jc w:val="both"/>
        <w:rPr/>
      </w:pPr>
      <w:r>
        <w:rPr>
          <w:sz w:val="24"/>
        </w:rPr>
        <w:t xml:space="preserve">1-Memurlar; asli kamu hizmet görevini, aksatmamak şartıyla, normal çalışma gün veya saatleri dışında; ticaret kanunlarına göre; tüccar, esnaf veya çiftçi sayılmalarını gerektirebilecek, ekonomik faaliyetlerde bulunabilirler. İkinci iş olarak; özel eğitim, turizm, ticaret ve sanayi kuruluşlarında görev alabilir. Anonim şirketlere hissedar ve limitet şirketlere ortak olabilir. Kalkınma, tüketim ve yapı kooperatiflerine üye olabilir ve beş kişilik yönetim kurullarında görev alabilirler. </w:t>
      </w:r>
    </w:p>
    <w:p>
      <w:pPr>
        <w:pStyle w:val="Normal"/>
        <w:tabs>
          <w:tab w:val="clear" w:pos="708"/>
          <w:tab w:val="left" w:pos="709" w:leader="none"/>
        </w:tabs>
        <w:ind w:left="284" w:hanging="284"/>
        <w:jc w:val="both"/>
        <w:rPr/>
      </w:pPr>
      <w:r>
        <w:rPr>
          <w:sz w:val="24"/>
        </w:rPr>
        <w:tab/>
        <w:t xml:space="preserve">2-Memurlar, devleti temsilen; bazı kurul ve özel kuruluşlarda, izin ve olurla, görev kabul edip, ücret alabilirler. </w:t>
      </w:r>
    </w:p>
    <w:p>
      <w:pPr>
        <w:pStyle w:val="Normal"/>
        <w:tabs>
          <w:tab w:val="clear" w:pos="708"/>
          <w:tab w:val="left" w:pos="709" w:leader="none"/>
        </w:tabs>
        <w:ind w:left="284" w:hanging="284"/>
        <w:jc w:val="both"/>
        <w:rPr/>
      </w:pPr>
      <w:r>
        <w:rPr>
          <w:sz w:val="24"/>
        </w:rPr>
        <w:tab/>
        <w:t>3-Ancak, kendisi, eşi ve çocukları, bu tür ekonomik faaliyetlerde bulunan memurlar, bu durumu; bir dilekçe ile en çok 10 gün içinde, kurumuna bildirmekle yükümlüdür.</w:t>
      </w:r>
    </w:p>
    <w:p>
      <w:pPr>
        <w:pStyle w:val="Normal"/>
        <w:tabs>
          <w:tab w:val="clear" w:pos="708"/>
          <w:tab w:val="left" w:pos="709" w:leader="none"/>
        </w:tabs>
        <w:jc w:val="both"/>
        <w:rPr>
          <w:sz w:val="24"/>
        </w:rPr>
      </w:pPr>
      <w:r>
        <w:rPr>
          <w:sz w:val="24"/>
        </w:rPr>
        <w:t xml:space="preserve">  </w:t>
      </w:r>
    </w:p>
    <w:p>
      <w:pPr>
        <w:pStyle w:val="Normal"/>
        <w:tabs>
          <w:tab w:val="clear" w:pos="708"/>
          <w:tab w:val="left" w:pos="709" w:leader="none"/>
        </w:tabs>
        <w:jc w:val="both"/>
        <w:rPr>
          <w:sz w:val="24"/>
        </w:rPr>
      </w:pPr>
      <w:r>
        <w:rPr>
          <w:sz w:val="24"/>
        </w:rPr>
        <w:t>Bölüm:4</w:t>
      </w:r>
    </w:p>
    <w:p>
      <w:pPr>
        <w:pStyle w:val="Normal"/>
        <w:tabs>
          <w:tab w:val="clear" w:pos="708"/>
          <w:tab w:val="left" w:pos="709" w:leader="none"/>
        </w:tabs>
        <w:jc w:val="both"/>
        <w:rPr>
          <w:sz w:val="24"/>
        </w:rPr>
      </w:pPr>
      <w:r>
        <w:rPr>
          <w:sz w:val="24"/>
        </w:rPr>
        <w:t>Çalışma Saatleri:</w:t>
      </w:r>
    </w:p>
    <w:p>
      <w:pPr>
        <w:pStyle w:val="Normal"/>
        <w:tabs>
          <w:tab w:val="clear" w:pos="708"/>
          <w:tab w:val="left" w:pos="709" w:leader="none"/>
        </w:tabs>
        <w:jc w:val="both"/>
        <w:rPr>
          <w:sz w:val="24"/>
        </w:rPr>
      </w:pPr>
      <w:r>
        <w:rPr>
          <w:sz w:val="24"/>
        </w:rPr>
        <w:t xml:space="preserve">Madde 7-Devlet Memurlarının, Aylık Ücret ve Tazminat Karşılığı: </w:t>
      </w:r>
    </w:p>
    <w:p>
      <w:pPr>
        <w:pStyle w:val="Normal"/>
        <w:tabs>
          <w:tab w:val="clear" w:pos="708"/>
          <w:tab w:val="left" w:pos="709" w:leader="none"/>
        </w:tabs>
        <w:jc w:val="both"/>
        <w:rPr/>
      </w:pPr>
      <w:r>
        <w:rPr>
          <w:sz w:val="24"/>
        </w:rPr>
        <w:t xml:space="preserve">1-Haftalık,çalışma gün sayısı;4 ve 3 gün,toplam süresi ise 12,16,18,20,24 veya 32 saattir. Çalışma günleri;7 gün 24 saat,devamlılık gösteren,kamu hizmetleri hariç, Cuma, Cumartesi ve Pazar günleri;Hafta Sonu,resmi tatil olarak, düzenlenir. </w:t>
      </w:r>
    </w:p>
    <w:p>
      <w:pPr>
        <w:pStyle w:val="Normal"/>
        <w:tabs>
          <w:tab w:val="clear" w:pos="708"/>
          <w:tab w:val="left" w:pos="709" w:leader="none"/>
        </w:tabs>
        <w:jc w:val="both"/>
        <w:rPr/>
      </w:pPr>
      <w:r>
        <w:rPr>
          <w:sz w:val="24"/>
        </w:rPr>
        <w:t xml:space="preserve">2-Bazı kamu kurumlarında;verilen kamu hizmetinin özellikleri, dikkate alınmak suretiyle, memurlar için; iki gruplu ve üç vardiyalı, farklı çalışma süreleri, kararlaştırılabilir. Yurt dışındaki temsilciliklerimiz;bulundukları ülkenin, yasa ve adetlerine göre, çalışma gün ve saatlerini, düzenlerler.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3-Günlük, Çalışma Saatlerinin Belirlenmesi: </w:t>
      </w:r>
    </w:p>
    <w:p>
      <w:pPr>
        <w:pStyle w:val="Normal"/>
        <w:tabs>
          <w:tab w:val="clear" w:pos="708"/>
          <w:tab w:val="left" w:pos="709" w:leader="none"/>
        </w:tabs>
        <w:jc w:val="both"/>
        <w:rPr>
          <w:sz w:val="24"/>
        </w:rPr>
      </w:pPr>
      <w:r>
        <w:rPr>
          <w:sz w:val="24"/>
        </w:rPr>
        <w:t xml:space="preserve">a-Bir Aylık-30 Günlük,asli temel ücret ve aylık tazminat karşılığı; zorunlu çalışma süresi; genelde haftada 4 gün ve bazı kamu hizmet görevlileri için bir günde 4, 5 veya 6 saat olmak üzere, bu konuda yayınlanacak; BKK ile belirlenir. </w:t>
      </w:r>
    </w:p>
    <w:p>
      <w:pPr>
        <w:pStyle w:val="Normal"/>
        <w:tabs>
          <w:tab w:val="clear" w:pos="708"/>
          <w:tab w:val="left" w:pos="709" w:leader="none"/>
        </w:tabs>
        <w:jc w:val="both"/>
        <w:rPr>
          <w:sz w:val="24"/>
        </w:rPr>
      </w:pPr>
      <w:r>
        <w:rPr>
          <w:sz w:val="24"/>
        </w:rPr>
        <w:t>b-Kamu Kurumlarının;İş başlama ve bitiş saatleri ise; bölgelerin ve kamu kurumlarının verdiği, hizmetin özellikleri dikkate alınarak, kamu kurumları ve özel kuruluşlar için; İl, İlçe ve Belde Belediye Başkanlıklarınca, kararlaştırılır. Hükümet, BKK ile Çalışma; Gün, Saat ve Süresinde,Genel düzenleme yapabilir.</w:t>
      </w:r>
    </w:p>
    <w:p>
      <w:pPr>
        <w:pStyle w:val="Normal"/>
        <w:tabs>
          <w:tab w:val="clear" w:pos="708"/>
          <w:tab w:val="left" w:pos="709" w:leader="none"/>
        </w:tabs>
        <w:jc w:val="both"/>
        <w:rPr/>
      </w:pPr>
      <w:r>
        <w:rPr>
          <w:sz w:val="24"/>
        </w:rPr>
        <w:t>c-Bazı Kamu Kurumlarının, Açılış ve Memurların; Hizmet Yürütüm Saatleri:</w:t>
      </w:r>
    </w:p>
    <w:p>
      <w:pPr>
        <w:pStyle w:val="Normal"/>
        <w:tabs>
          <w:tab w:val="clear" w:pos="708"/>
          <w:tab w:val="left" w:pos="709" w:leader="none"/>
        </w:tabs>
        <w:jc w:val="both"/>
        <w:rPr/>
      </w:pPr>
      <w:r>
        <w:rPr>
          <w:sz w:val="24"/>
        </w:rPr>
        <w:t>1) 09.00-13.00;Haftada 4 gün ve Günde 4 saat;Kamu Hastaneleri Polikılinik ile Aile, İşyeri Sağlık Merkezi ve Ana,Çocuk Sağlık Ocağında;Muayene,tahlil,film ve Ayakta Tedavi Hizmeti, verilir.Kamu Hastaneleri;Haftanın 4 işgününde 6 saat; Yataklı tedavi ve 7 gün 24 saat, kesintisiz Acil sağlık hizmeti verir.</w:t>
      </w:r>
    </w:p>
    <w:p>
      <w:pPr>
        <w:pStyle w:val="Normal"/>
        <w:tabs>
          <w:tab w:val="clear" w:pos="708"/>
          <w:tab w:val="left" w:pos="709" w:leader="none"/>
        </w:tabs>
        <w:jc w:val="both"/>
        <w:rPr>
          <w:sz w:val="24"/>
        </w:rPr>
      </w:pPr>
      <w:r>
        <w:rPr>
          <w:sz w:val="24"/>
        </w:rPr>
        <w:t>2) 09.00-13.00,09.00-14.00,09.00-15.00 saatleri arası,Haftada 4 gün süreyle; Bakanlık, Belediye, Adliye, Polis, TSK ve diğer Kamu Kurumları, hizmet yürütür. Hangi Kamu Kurumlarının;4,5,veya 6 saat,mesai yapacağına veya gece ve hafta sonu;7-24 Nöbet hizmeti uygulayacağına;Bakanlık ve Belediyeler, karar verir.</w:t>
      </w:r>
    </w:p>
    <w:p>
      <w:pPr>
        <w:pStyle w:val="Normal"/>
        <w:tabs>
          <w:tab w:val="clear" w:pos="708"/>
          <w:tab w:val="left" w:pos="709" w:leader="none"/>
        </w:tabs>
        <w:jc w:val="both"/>
        <w:rPr>
          <w:sz w:val="24"/>
        </w:rPr>
      </w:pPr>
      <w:r>
        <w:rPr>
          <w:sz w:val="24"/>
        </w:rPr>
        <w:t>3)09.30-13.30,13.30-17.30 saatleri arası;İlköğretim,İkili Öğretim;Haftada 4 gün</w:t>
      </w:r>
    </w:p>
    <w:p>
      <w:pPr>
        <w:pStyle w:val="Normal"/>
        <w:tabs>
          <w:tab w:val="clear" w:pos="708"/>
          <w:tab w:val="left" w:pos="709" w:leader="none"/>
        </w:tabs>
        <w:jc w:val="both"/>
        <w:rPr>
          <w:sz w:val="24"/>
        </w:rPr>
      </w:pPr>
      <w:r>
        <w:rPr>
          <w:sz w:val="24"/>
        </w:rPr>
        <w:t>4)10.00-14.00,14.00-18.00 saatleri arası;*Lise,İkili-Üçlü Öğretim:Günde 4 ders</w:t>
      </w:r>
    </w:p>
    <w:p>
      <w:pPr>
        <w:pStyle w:val="Normal"/>
        <w:tabs>
          <w:tab w:val="clear" w:pos="708"/>
          <w:tab w:val="left" w:pos="709" w:leader="none"/>
        </w:tabs>
        <w:jc w:val="both"/>
        <w:rPr>
          <w:sz w:val="24"/>
        </w:rPr>
      </w:pPr>
      <w:r>
        <w:rPr>
          <w:sz w:val="24"/>
        </w:rPr>
        <w:t>5) 10.00-14.00 ve 14.00-18.00 veya 18.00-22.00,*Yada Hafta sonu;3 gün;12.00- 18.00 saatleri arası;3 günde;16 ders.*Üniversitede;İkili-Üçlü-Dörtlü Öğretim.</w:t>
      </w:r>
    </w:p>
    <w:p>
      <w:pPr>
        <w:pStyle w:val="Normal"/>
        <w:tabs>
          <w:tab w:val="clear" w:pos="708"/>
          <w:tab w:val="left" w:pos="709" w:leader="none"/>
        </w:tabs>
        <w:jc w:val="both"/>
        <w:rPr>
          <w:sz w:val="24"/>
        </w:rPr>
      </w:pPr>
      <w:r>
        <w:rPr>
          <w:sz w:val="24"/>
        </w:rPr>
        <w:t>6)14.00-16.00 saatleri arası,Haftanın;Salı ve Çarşamba günleri, TUCUM toplanarak, Yasama görevini yürütür.Üyeler,diğer günleri; seçim bölgesinde geçirip, gözetim ve denetim hizmetini yapar.</w:t>
      </w:r>
    </w:p>
    <w:p>
      <w:pPr>
        <w:pStyle w:val="Normal"/>
        <w:tabs>
          <w:tab w:val="clear" w:pos="708"/>
          <w:tab w:val="left" w:pos="709" w:leader="none"/>
        </w:tabs>
        <w:jc w:val="both"/>
        <w:rPr>
          <w:sz w:val="24"/>
        </w:rPr>
      </w:pPr>
      <w:r>
        <w:rPr>
          <w:sz w:val="24"/>
        </w:rPr>
        <w:t xml:space="preserve">d- İlköğretim, Lise ve Üniversite Öğrencileri;Haftada 4 gün ve  bir günde; 4 saat ders görür. Ancak, Öğretmen ve Öğretim üyeleri;aylık temel ücret ve tazminat karşılığı, bir günde;ortalama 6 saat ve haftada ise 4 veya 3 gün süreli, iki gurup ile iki, üç veya dört vardiyalı, öğretim sisteminde;görev alarak, bir ayda toplam;96 saat; zorunlu  derse girmek veya idari görev yürütmek, zorundadır. </w:t>
      </w:r>
    </w:p>
    <w:p>
      <w:pPr>
        <w:pStyle w:val="Normal"/>
        <w:tabs>
          <w:tab w:val="clear" w:pos="708"/>
          <w:tab w:val="left" w:pos="709" w:leader="none"/>
        </w:tabs>
        <w:jc w:val="both"/>
        <w:rPr>
          <w:sz w:val="24"/>
        </w:rPr>
      </w:pPr>
      <w:r>
        <w:rPr>
          <w:sz w:val="24"/>
        </w:rPr>
        <w:t xml:space="preserve">   </w:t>
      </w:r>
      <w:r>
        <w:rPr>
          <w:sz w:val="24"/>
        </w:rPr>
        <w:t xml:space="preserve">4-Devlet memurları genelde, haftada 4 gün ve bir günde de 6, 5,veya 4 saat çalışırlar. 7 gün 24 saat, devamlılık gösteren hizmetlerde çalışanlar ise, haftada 4 veya 3 gün işe gider ve bir günde 6 saat görev yapar.Ayrıca gerekirse, her gün için zorunlu ve ücretli,iki saatlik fazla çalışma yaptırılır.6 saatlik normal çalışma zamanı dışında, az bir personelle;nöbet hizmeti uygulanabilir. Devlet memurları, bir günde en çok 8 saat çalıştırılır. Normal mesai saatleri dışı, gece ve hafta sonu tatili sırasındaki Nöbet hizmetleride; 8’er saatlik, 3 bölüm olarak yürütülür. </w:t>
      </w:r>
    </w:p>
    <w:p>
      <w:pPr>
        <w:pStyle w:val="Normal"/>
        <w:tabs>
          <w:tab w:val="clear" w:pos="708"/>
          <w:tab w:val="left" w:pos="709" w:leader="none"/>
        </w:tabs>
        <w:ind w:left="284" w:hanging="284"/>
        <w:jc w:val="both"/>
        <w:rPr/>
      </w:pPr>
      <w:r>
        <w:rPr>
          <w:sz w:val="24"/>
        </w:rPr>
        <w:t>5-</w:t>
        <w:tab/>
        <w:t xml:space="preserve">Günün 24 saatinde devamlılık gösteren,kamu hizmetlerinde çalışan, devlet memurlarının; çalışma saat ve şekilleri, kurumlarınca düzenlenir. Bu tür kamu kurumları, hizmet görevlileri için; haftada iki grup ve günde üç vardiya veya günlük normal çalışma saatleri dışında, sekizer saat süreli, nöbetçi memurluk sistemi uygular. Olay, sorun, iş çıkması halinde, gerekli personel, derhal göreve çağrılır. Çağrı üzerine, göreve gitmek zorunludur. </w:t>
      </w:r>
    </w:p>
    <w:p>
      <w:pPr>
        <w:pStyle w:val="Normal"/>
        <w:tabs>
          <w:tab w:val="clear" w:pos="708"/>
          <w:tab w:val="left" w:pos="709" w:leader="none"/>
        </w:tabs>
        <w:jc w:val="both"/>
        <w:rPr>
          <w:sz w:val="24"/>
        </w:rPr>
      </w:pPr>
      <w:r>
        <w:rPr>
          <w:sz w:val="24"/>
        </w:rPr>
        <w:t>İzinler:</w:t>
      </w:r>
    </w:p>
    <w:p>
      <w:pPr>
        <w:pStyle w:val="Normal"/>
        <w:tabs>
          <w:tab w:val="clear" w:pos="708"/>
          <w:tab w:val="left" w:pos="709" w:leader="none"/>
        </w:tabs>
        <w:jc w:val="both"/>
        <w:rPr/>
      </w:pPr>
      <w:r>
        <w:rPr>
          <w:sz w:val="24"/>
        </w:rPr>
        <w:t>Madde 8-İzin çeşitleri ve kullanımı, aşağıda gösterilmiştir.</w:t>
      </w:r>
    </w:p>
    <w:p>
      <w:pPr>
        <w:pStyle w:val="Normal"/>
        <w:numPr>
          <w:ilvl w:val="0"/>
          <w:numId w:val="48"/>
        </w:numPr>
        <w:tabs>
          <w:tab w:val="clear" w:pos="708"/>
          <w:tab w:val="left" w:pos="709" w:leader="none"/>
        </w:tabs>
        <w:ind w:left="284" w:hanging="284"/>
        <w:jc w:val="both"/>
        <w:rPr/>
      </w:pPr>
      <w:r>
        <w:rPr>
          <w:sz w:val="24"/>
        </w:rPr>
        <w:t xml:space="preserve">Yıllık İzin ve Kullanımı:1)Atanmış,İstisnai ve Seçilmiş devlet memurlarının, ücretli yıllık izin süresi,30 gündür.Ancak özellikli durumu olan;TBMM ile İlköğretim, Lise ve Üniversiteler:1 Ocak-1 Şubat tarihleri arası, Kış yarıyıl ve 1 Haziran-1 Eylül arası, Yaz olmak üzere;toplam 4 ay tatil yaparlar.4 aylık Tatil süresince; MV,Öğretim üyesi ve Öğretmenlere,Aylık Tazminatlar ödenmez.   </w:t>
      </w:r>
    </w:p>
    <w:p>
      <w:pPr>
        <w:pStyle w:val="Normal"/>
        <w:tabs>
          <w:tab w:val="clear" w:pos="708"/>
          <w:tab w:val="left" w:pos="709" w:leader="none"/>
        </w:tabs>
        <w:ind w:left="284" w:hanging="0"/>
        <w:jc w:val="both"/>
        <w:rPr/>
      </w:pPr>
      <w:r>
        <w:rPr>
          <w:sz w:val="24"/>
        </w:rPr>
        <w:t xml:space="preserve">2)Yıllık izinler; verilen hizmetin özelliği ve personel sayısı, dikkate alınarak yapılacak, bir planlamayla; toplu olarak, veya istek ve ihtiyaca göre, iki ve en çok üç kısma bölünerek, parça halinde kullandırılır. Yılı içinde kullanılmayan izin hakkı, yeni takvim yılı başında düşer. Gelecek yıla izin aktarılamaz ve iki yılın izni birleştirilemez. </w:t>
      </w:r>
    </w:p>
    <w:p>
      <w:pPr>
        <w:pStyle w:val="Normal"/>
        <w:tabs>
          <w:tab w:val="clear" w:pos="708"/>
          <w:tab w:val="left" w:pos="709" w:leader="none"/>
        </w:tabs>
        <w:ind w:left="284" w:hanging="284"/>
        <w:jc w:val="both"/>
        <w:rPr/>
      </w:pPr>
      <w:r>
        <w:rPr>
          <w:sz w:val="24"/>
        </w:rPr>
        <w:tab/>
        <w:t xml:space="preserve">3)Milletvekili, öğretim üyeleri ve temel eğitim okulu öğretmenleri; yarıyıl ve yaz dinlenme tatillerinde izinli sayılırlar. Bu kamu görevlilerine, hastalık ve mazeret izinleri dışında, ayrıca birde yıllık izin verilmez. TCUM, üniversiteler ve TEO’ da çalışan, idari ve teknik personel, yıllık izinlerini;Milletvekili ve Öğrencilerin, yarıyıl ve yaz dinlenme tatili süresinde kullanırlar. Yıllık izinler, birinci sicil ve disiplin amirlerinden alınır. </w:t>
      </w:r>
    </w:p>
    <w:p>
      <w:pPr>
        <w:pStyle w:val="Normal"/>
        <w:tabs>
          <w:tab w:val="clear" w:pos="708"/>
          <w:tab w:val="left" w:pos="709" w:leader="none"/>
        </w:tabs>
        <w:jc w:val="both"/>
        <w:rPr>
          <w:sz w:val="24"/>
        </w:rPr>
      </w:pPr>
      <w:r>
        <w:rPr>
          <w:sz w:val="24"/>
        </w:rPr>
        <w:tab/>
      </w:r>
    </w:p>
    <w:p>
      <w:pPr>
        <w:pStyle w:val="Normal"/>
        <w:numPr>
          <w:ilvl w:val="0"/>
          <w:numId w:val="13"/>
        </w:numPr>
        <w:tabs>
          <w:tab w:val="clear" w:pos="708"/>
          <w:tab w:val="left" w:pos="709" w:leader="none"/>
        </w:tabs>
        <w:ind w:left="284" w:hanging="284"/>
        <w:jc w:val="both"/>
        <w:rPr>
          <w:sz w:val="24"/>
        </w:rPr>
      </w:pPr>
      <w:r>
        <w:rPr>
          <w:sz w:val="24"/>
        </w:rPr>
        <w:t>Mazeret İzni:</w:t>
      </w:r>
    </w:p>
    <w:p>
      <w:pPr>
        <w:pStyle w:val="Normal"/>
        <w:tabs>
          <w:tab w:val="clear" w:pos="708"/>
          <w:tab w:val="left" w:pos="709" w:leader="none"/>
        </w:tabs>
        <w:ind w:left="284" w:hanging="0"/>
        <w:jc w:val="both"/>
        <w:rPr/>
      </w:pPr>
      <w:r>
        <w:rPr>
          <w:sz w:val="24"/>
        </w:rPr>
        <w:t xml:space="preserve">1- Memura; evlilik, doğum, yakınlarının ölümü, hastalığı, özel işi nedeniyle ve isteği üzerine, bir takvim yılı içinde;toplu,günlük veya saatlik parçalar halinde, birinci sicil ve disiplin amirince;toplam 10 gün Mazeret izni verilir. Bu on günlük izin süresince, sadece asli,temel, aylık maaşı ödenir. Tazminat, fazla çalışma ve ek ders ücretleri; eylemli çalışma karşılığı olduğundan, ödenmez. </w:t>
      </w:r>
    </w:p>
    <w:p>
      <w:pPr>
        <w:pStyle w:val="Normal"/>
        <w:tabs>
          <w:tab w:val="clear" w:pos="708"/>
          <w:tab w:val="left" w:pos="709" w:leader="none"/>
        </w:tabs>
        <w:ind w:left="284" w:hanging="284"/>
        <w:jc w:val="both"/>
        <w:rPr/>
      </w:pPr>
      <w:r>
        <w:rPr>
          <w:sz w:val="24"/>
        </w:rPr>
        <w:tab/>
        <w:t>2-</w:t>
        <w:tab/>
        <w:t xml:space="preserve">Ayrıca memurun isteği ve ilk sicil amirinin, uygun görmesi halinde;ek olarak, 10 gün daha, mazeret izni verilebilir. Ancak, ikinci defa alınan, bu izin süresince memurun, asli aylık maaşından; % 20 oranında, hazine lehine kesinti yapılır. Tazminatlar ise hiç ödenmez. </w:t>
      </w:r>
    </w:p>
    <w:p>
      <w:pPr>
        <w:pStyle w:val="Normal"/>
        <w:numPr>
          <w:ilvl w:val="0"/>
          <w:numId w:val="10"/>
        </w:numPr>
        <w:tabs>
          <w:tab w:val="clear" w:pos="708"/>
          <w:tab w:val="left" w:pos="709" w:leader="none"/>
        </w:tabs>
        <w:jc w:val="both"/>
        <w:rPr/>
      </w:pPr>
      <w:r>
        <w:rPr>
          <w:sz w:val="24"/>
        </w:rPr>
        <w:t xml:space="preserve">Hastalık ve Sağlık İzni:Memurlara,hastaya refakat ve bakım ile muayeneye sevk, kontrol, ayakta ve yataklı tedavi,ameliyat,evde istirahat ile doğum öncesi ve sonrasında; istekleri halinde idarece doğrudan,veya tek tabip ve uzman doktordan alınacak,sağlık raporunda gösterilecek,lüzum üzerine ve aşağıdaki esaslara göre; birinci sicil ve disiplin amirince,Hastalık ve Sağlık İzni, verilir. </w:t>
      </w:r>
    </w:p>
    <w:p>
      <w:pPr>
        <w:pStyle w:val="Normal"/>
        <w:numPr>
          <w:ilvl w:val="0"/>
          <w:numId w:val="71"/>
        </w:numPr>
        <w:tabs>
          <w:tab w:val="clear" w:pos="708"/>
          <w:tab w:val="left" w:pos="709" w:leader="none"/>
        </w:tabs>
        <w:jc w:val="both"/>
        <w:rPr/>
      </w:pPr>
      <w:r>
        <w:rPr>
          <w:sz w:val="24"/>
        </w:rPr>
        <w:t xml:space="preserve">Memurların;hastaya refakat ve bakım ile doğum,hastalık sebebiyle muayene, tahlil, filme sevk,diş takılması veya doktor kontroluna gidiş gibi, ayakta tedavi ile yataklı tedavi kurumunda yatarak,geçirdikleri;işyeri ve işten ayrı kalınan, süreler;hastalık ve sağlık izin, süresinin hesabında, dikkate alınır. </w:t>
      </w:r>
    </w:p>
    <w:p>
      <w:pPr>
        <w:pStyle w:val="Normal"/>
        <w:numPr>
          <w:ilvl w:val="0"/>
          <w:numId w:val="71"/>
        </w:numPr>
        <w:tabs>
          <w:tab w:val="clear" w:pos="708"/>
          <w:tab w:val="left" w:pos="709" w:leader="none"/>
        </w:tabs>
        <w:jc w:val="both"/>
        <w:rPr/>
      </w:pPr>
      <w:r>
        <w:rPr>
          <w:sz w:val="24"/>
        </w:rPr>
        <w:t xml:space="preserve">Bir takvim yılı içinde verilen,hastalık ve sağlık izinlerinde: </w:t>
      </w:r>
    </w:p>
    <w:p>
      <w:pPr>
        <w:pStyle w:val="Normal"/>
        <w:numPr>
          <w:ilvl w:val="0"/>
          <w:numId w:val="114"/>
        </w:numPr>
        <w:tabs>
          <w:tab w:val="clear" w:pos="708"/>
          <w:tab w:val="left" w:pos="709" w:leader="none"/>
        </w:tabs>
        <w:jc w:val="both"/>
        <w:rPr/>
      </w:pPr>
      <w:r>
        <w:rPr>
          <w:sz w:val="24"/>
        </w:rPr>
        <w:t xml:space="preserve">Bir aya kadar,hastalık ve sağlık izni alan, personelin;Kamu SGK,sosyal güvenlik sigorta pirimi;30 tam gün olarak, kesilip yatırılır. Aylık asli maaşı, kesinti yapılarak ödenir. Tazminatlar ise hiç verilmez: </w:t>
      </w:r>
    </w:p>
    <w:p>
      <w:pPr>
        <w:pStyle w:val="Normal"/>
        <w:tabs>
          <w:tab w:val="clear" w:pos="708"/>
          <w:tab w:val="left" w:pos="709" w:leader="none"/>
        </w:tabs>
        <w:ind w:left="787" w:hanging="0"/>
        <w:jc w:val="both"/>
        <w:rPr/>
      </w:pPr>
      <w:r>
        <w:rPr>
          <w:sz w:val="24"/>
        </w:rPr>
        <w:t xml:space="preserve">- Asli Aylık Maaştan, Hazine Lehine Yapılacak, Kesinti Oranları; </w:t>
      </w:r>
    </w:p>
    <w:p>
      <w:pPr>
        <w:pStyle w:val="Normal"/>
        <w:numPr>
          <w:ilvl w:val="0"/>
          <w:numId w:val="16"/>
        </w:numPr>
        <w:tabs>
          <w:tab w:val="clear" w:pos="708"/>
          <w:tab w:val="left" w:pos="709" w:leader="none"/>
        </w:tabs>
        <w:jc w:val="both"/>
        <w:rPr/>
      </w:pPr>
      <w:r>
        <w:rPr>
          <w:sz w:val="24"/>
        </w:rPr>
        <w:t xml:space="preserve">İlk on gün için, sadece asli,temel aylık maaşı ödenir, </w:t>
      </w:r>
    </w:p>
    <w:p>
      <w:pPr>
        <w:pStyle w:val="Normal"/>
        <w:numPr>
          <w:ilvl w:val="0"/>
          <w:numId w:val="16"/>
        </w:numPr>
        <w:tabs>
          <w:tab w:val="clear" w:pos="708"/>
          <w:tab w:val="left" w:pos="709" w:leader="none"/>
        </w:tabs>
        <w:jc w:val="both"/>
        <w:rPr/>
      </w:pPr>
      <w:r>
        <w:rPr>
          <w:sz w:val="24"/>
        </w:rPr>
        <w:t>İkinci on günlük süre için, asli aylık maaşının; %20’si kesilir,</w:t>
      </w:r>
    </w:p>
    <w:p>
      <w:pPr>
        <w:pStyle w:val="Normal"/>
        <w:numPr>
          <w:ilvl w:val="0"/>
          <w:numId w:val="16"/>
        </w:numPr>
        <w:tabs>
          <w:tab w:val="clear" w:pos="708"/>
          <w:tab w:val="left" w:pos="709" w:leader="none"/>
        </w:tabs>
        <w:jc w:val="both"/>
        <w:rPr/>
      </w:pPr>
      <w:r>
        <w:rPr>
          <w:sz w:val="24"/>
        </w:rPr>
        <w:t>Üçüncü on günlük süre için, asli aylık maaşının; %50’si kesilir.</w:t>
      </w:r>
    </w:p>
    <w:p>
      <w:pPr>
        <w:pStyle w:val="Normal"/>
        <w:tabs>
          <w:tab w:val="clear" w:pos="708"/>
          <w:tab w:val="left" w:pos="709" w:leader="none"/>
        </w:tabs>
        <w:ind w:left="851" w:hanging="431"/>
        <w:jc w:val="both"/>
        <w:rPr/>
      </w:pPr>
      <w:r>
        <w:rPr>
          <w:sz w:val="24"/>
        </w:rPr>
        <w:t xml:space="preserve"> </w:t>
      </w:r>
      <w:r>
        <w:rPr>
          <w:sz w:val="24"/>
        </w:rPr>
        <w:t xml:space="preserve">b) İki ve üç ay süreyle,hastalık ve sağlık izni kullananlar: </w:t>
      </w:r>
    </w:p>
    <w:p>
      <w:pPr>
        <w:pStyle w:val="Normal"/>
        <w:tabs>
          <w:tab w:val="clear" w:pos="708"/>
          <w:tab w:val="left" w:pos="709" w:leader="none"/>
        </w:tabs>
        <w:ind w:left="851" w:hanging="431"/>
        <w:jc w:val="both"/>
        <w:rPr/>
      </w:pPr>
      <w:r>
        <w:rPr>
          <w:sz w:val="24"/>
        </w:rPr>
        <w:t xml:space="preserve">     </w:t>
      </w:r>
      <w:r>
        <w:rPr>
          <w:sz w:val="24"/>
        </w:rPr>
        <w:t xml:space="preserve">Bir takvim yılı içinde,kullandığı;hastalık ve sağlık izni toplamı; bir ayı dolduranlardan, tekrar sağlık izni isteyenlere; çalıştığı kurumca, iki aya kadar, yine sağlık izni verilir. Ancak bu süre için ücret ve tazminat ödenmez. Fakat bu iki aylık, sağlık izni süresince; sağlık ve emeklilik sigortası primleri, kurumunca; SGK’ya, tam olarak ödenir. </w:t>
      </w:r>
    </w:p>
    <w:p>
      <w:pPr>
        <w:pStyle w:val="Normal"/>
        <w:numPr>
          <w:ilvl w:val="0"/>
          <w:numId w:val="14"/>
        </w:numPr>
        <w:tabs>
          <w:tab w:val="clear" w:pos="708"/>
          <w:tab w:val="left" w:pos="709" w:leader="none"/>
        </w:tabs>
        <w:jc w:val="both"/>
        <w:rPr/>
      </w:pPr>
      <w:r>
        <w:rPr>
          <w:sz w:val="24"/>
        </w:rPr>
        <w:t xml:space="preserve">Bir takvim yılı içinde kullandığı, toplam hastalık ve sağlık izni süresi; üç ayı dolduranlara; hastalığın tedavisinin devam etmesi ve isteği üzerine; son olarak, yeni bir üç aylık dönem için sağlık izni verilir. Bu üç aylık sürede, memura; aylık asli maaşı ve tazminat, hiç ödenmez. Ancak kurumunca, SGK’ya; sağlık ve emeklilik sigortası primleri, tam yatırılır. </w:t>
      </w:r>
    </w:p>
    <w:p>
      <w:pPr>
        <w:pStyle w:val="Normal"/>
        <w:numPr>
          <w:ilvl w:val="0"/>
          <w:numId w:val="43"/>
        </w:numPr>
        <w:tabs>
          <w:tab w:val="clear" w:pos="708"/>
          <w:tab w:val="left" w:pos="709" w:leader="none"/>
        </w:tabs>
        <w:jc w:val="both"/>
        <w:rPr/>
      </w:pPr>
      <w:r>
        <w:rPr>
          <w:sz w:val="24"/>
        </w:rPr>
        <w:t xml:space="preserve">Üç aya kadar, sağlık izin süresinin sonunda;hastalığının devam ettiği, uzman tıp doktoru raporu ile tespit edilenlerin, izinleri; en çok altı aya kadar, uzatılır. En çok süre kadar, sağlık izni kullananlar, izinlerinin sonunda; </w:t>
      </w:r>
    </w:p>
    <w:p>
      <w:pPr>
        <w:pStyle w:val="Normal"/>
        <w:numPr>
          <w:ilvl w:val="0"/>
          <w:numId w:val="134"/>
        </w:numPr>
        <w:tabs>
          <w:tab w:val="clear" w:pos="708"/>
          <w:tab w:val="left" w:pos="709" w:leader="none"/>
        </w:tabs>
        <w:jc w:val="both"/>
        <w:rPr/>
      </w:pPr>
      <w:r>
        <w:rPr>
          <w:sz w:val="24"/>
        </w:rPr>
        <w:t xml:space="preserve">Tekrar göreve dönmek, istedikleri takdirde, bunlardan;kamu görevini yürütebilmek için gerekli sağlık şartlarını, yeniden kazanıp, iyileştiğini; uzman tıp doktoru raporuyla belgeleyenler; eski veya benzer, başka bir işte göreve başlatılır. </w:t>
      </w:r>
    </w:p>
    <w:p>
      <w:pPr>
        <w:pStyle w:val="Normal"/>
        <w:numPr>
          <w:ilvl w:val="0"/>
          <w:numId w:val="134"/>
        </w:numPr>
        <w:tabs>
          <w:tab w:val="clear" w:pos="708"/>
          <w:tab w:val="left" w:pos="709" w:leader="none"/>
        </w:tabs>
        <w:jc w:val="both"/>
        <w:rPr/>
      </w:pPr>
      <w:r>
        <w:rPr>
          <w:sz w:val="24"/>
        </w:rPr>
        <w:t xml:space="preserve">İyileşmeyen memurlar hakkında;Kamu SGK hükümlerine göre, emeklilik işlemi uygulanır. </w:t>
      </w:r>
    </w:p>
    <w:p>
      <w:pPr>
        <w:pStyle w:val="Normal"/>
        <w:numPr>
          <w:ilvl w:val="0"/>
          <w:numId w:val="134"/>
        </w:numPr>
        <w:tabs>
          <w:tab w:val="clear" w:pos="708"/>
          <w:tab w:val="left" w:pos="709" w:leader="none"/>
        </w:tabs>
        <w:jc w:val="both"/>
        <w:rPr/>
      </w:pPr>
      <w:r>
        <w:rPr>
          <w:sz w:val="24"/>
        </w:rPr>
        <w:t xml:space="preserve">Bir takvim yılı içinde kullandığı;hastalık rapor ve sağlık izni toplamı; altı ayı doldurup, hastalığı da hala devam eden ve emeklilik hakkını da elde edemeyen memurların;kamu kurumunda çalıştığı,her hizmet yılı için kurumca; bir BAÜ tutarında; İşten Çıkarma Tazminatı ödenerek, kurumdaki memuriyet görevine, son verilir. </w:t>
      </w:r>
    </w:p>
    <w:p>
      <w:pPr>
        <w:pStyle w:val="Normal"/>
        <w:numPr>
          <w:ilvl w:val="0"/>
          <w:numId w:val="134"/>
        </w:numPr>
        <w:tabs>
          <w:tab w:val="clear" w:pos="708"/>
          <w:tab w:val="left" w:pos="709" w:leader="none"/>
        </w:tabs>
        <w:jc w:val="both"/>
        <w:rPr/>
      </w:pPr>
      <w:r>
        <w:rPr>
          <w:sz w:val="24"/>
        </w:rPr>
        <w:t xml:space="preserve">Görevinden dolayı veya görevi sırasında; işini, yürütemeyecek derecede hastalanan, kazaya uğrayan, yaralanan,engelli olan veya meslek hastalığına tutulan memurlara; uzman doktor raporuna göre, iyileşmeleri için 6 aya kadar hastalık izni verilir. Bu sürede asli aylık maaşları, tam olarak ödenir, ancak, eylemli hizmet karşılığı olduğundan, tazminat verilmez. Bu altı aylık sürenin sonunda, iyileşmeyen memurlar hakkında; bu Kanunun ve kamu SGK mevzuatının, genel hükümleri uygulanır. </w:t>
      </w:r>
    </w:p>
    <w:p>
      <w:pPr>
        <w:pStyle w:val="Normal"/>
        <w:numPr>
          <w:ilvl w:val="0"/>
          <w:numId w:val="106"/>
        </w:numPr>
        <w:tabs>
          <w:tab w:val="clear" w:pos="708"/>
          <w:tab w:val="left" w:pos="709" w:leader="none"/>
        </w:tabs>
        <w:ind w:left="284" w:hanging="284"/>
        <w:jc w:val="both"/>
        <w:rPr>
          <w:sz w:val="24"/>
        </w:rPr>
      </w:pPr>
      <w:r>
        <w:rPr>
          <w:sz w:val="24"/>
        </w:rPr>
        <w:t>Hastalık Raporları ve Sağlık İzni:</w:t>
      </w:r>
    </w:p>
    <w:p>
      <w:pPr>
        <w:pStyle w:val="Normal"/>
        <w:tabs>
          <w:tab w:val="clear" w:pos="708"/>
          <w:tab w:val="left" w:pos="709" w:leader="none"/>
        </w:tabs>
        <w:jc w:val="both"/>
        <w:rPr/>
      </w:pPr>
      <w:r>
        <w:rPr>
          <w:sz w:val="24"/>
        </w:rPr>
        <w:t xml:space="preserve">1-Hastalık raporlarının; tek tabip veya uzman doktorca; hangi hallerde verileceği, bunların süreleri ile Sağlık izni verilmesine ilişkin, diğer hususlar, Sağlık Bakanlığınca hazırlanacak, bir yönetmelikle düzenlenir. </w:t>
      </w:r>
    </w:p>
    <w:p>
      <w:pPr>
        <w:pStyle w:val="Normal"/>
        <w:tabs>
          <w:tab w:val="clear" w:pos="708"/>
          <w:tab w:val="left" w:pos="709" w:leader="none"/>
        </w:tabs>
        <w:ind w:left="284" w:hanging="284"/>
        <w:jc w:val="both"/>
        <w:rPr/>
      </w:pPr>
      <w:r>
        <w:rPr>
          <w:sz w:val="24"/>
        </w:rPr>
        <w:t>2-</w:t>
        <w:tab/>
        <w:t xml:space="preserve">Hastalık raporları; tek imzalı olup, Aile ve İşyeri hekimi veya konuyla ilgili, bir Uzman tıp doktorunca düzenlenir. Türk Hukukunda; iki ve daha çok tıp doktorunun, birlikte düzenleyeceği, Sağlık kurulu raporu, uygulaması yoktur.  </w:t>
      </w:r>
    </w:p>
    <w:p>
      <w:pPr>
        <w:pStyle w:val="Normal"/>
        <w:tabs>
          <w:tab w:val="clear" w:pos="708"/>
          <w:tab w:val="left" w:pos="709" w:leader="none"/>
        </w:tabs>
        <w:ind w:left="284" w:hanging="284"/>
        <w:jc w:val="both"/>
        <w:rPr>
          <w:sz w:val="24"/>
        </w:rPr>
      </w:pPr>
      <w:r>
        <w:rPr>
          <w:sz w:val="24"/>
        </w:rPr>
      </w:r>
    </w:p>
    <w:p>
      <w:pPr>
        <w:pStyle w:val="Normal"/>
        <w:numPr>
          <w:ilvl w:val="0"/>
          <w:numId w:val="44"/>
        </w:numPr>
        <w:tabs>
          <w:tab w:val="clear" w:pos="708"/>
          <w:tab w:val="left" w:pos="709" w:leader="none"/>
        </w:tabs>
        <w:jc w:val="both"/>
        <w:rPr>
          <w:sz w:val="24"/>
        </w:rPr>
      </w:pPr>
      <w:r>
        <w:rPr>
          <w:sz w:val="24"/>
        </w:rPr>
        <w:t>Aylıksız-Ücretsiz İzin:</w:t>
      </w:r>
    </w:p>
    <w:p>
      <w:pPr>
        <w:pStyle w:val="Normal"/>
        <w:tabs>
          <w:tab w:val="clear" w:pos="708"/>
          <w:tab w:val="left" w:pos="709" w:leader="none"/>
        </w:tabs>
        <w:jc w:val="both"/>
        <w:rPr/>
      </w:pPr>
      <w:r>
        <w:rPr>
          <w:sz w:val="24"/>
        </w:rPr>
        <w:t xml:space="preserve">1- Devlet Memurlarına; hastaya refakat ve bakım ile doğum, bebek bakımı, eşin görevi, uzun süreli iyileşmeyen hastalık, bir üst veya farklı eğitim görme, yurtdışına gitme gibi nedenlerle ve istekleri üzerine; 1 ay,3,6,8,12 ay ve ençok 5 yıla kadar, ücretsiz izin verilir. </w:t>
      </w:r>
    </w:p>
    <w:p>
      <w:pPr>
        <w:pStyle w:val="Normal"/>
        <w:tabs>
          <w:tab w:val="clear" w:pos="708"/>
          <w:tab w:val="left" w:pos="709" w:leader="none"/>
        </w:tabs>
        <w:jc w:val="both"/>
        <w:rPr/>
      </w:pPr>
      <w:r>
        <w:rPr>
          <w:sz w:val="24"/>
        </w:rPr>
        <w:t xml:space="preserve">2-Devlet memurlarından; istisnai göreve getirilen veya bir kamu hizmetine seçilenlere, istekleri üzerine; 5 yıl süreyle aylıksız izin verilir. </w:t>
      </w:r>
    </w:p>
    <w:p>
      <w:pPr>
        <w:pStyle w:val="Normal"/>
        <w:tabs>
          <w:tab w:val="clear" w:pos="708"/>
          <w:tab w:val="left" w:pos="709" w:leader="none"/>
        </w:tabs>
        <w:jc w:val="both"/>
        <w:rPr/>
      </w:pPr>
      <w:r>
        <w:rPr>
          <w:sz w:val="24"/>
        </w:rPr>
        <w:t xml:space="preserve">3-Lisans üstü eğitim veya akademik, teknik, mesleki bir staj yapmak üzere, kendi imkanıyla veya burs kazanarak, yurtdışına gitmek isteyen memurlara, istekleri üzerine; 5 yıla kadar, aylıksız izin verilir. </w:t>
      </w:r>
    </w:p>
    <w:p>
      <w:pPr>
        <w:pStyle w:val="Normal"/>
        <w:tabs>
          <w:tab w:val="clear" w:pos="708"/>
          <w:tab w:val="left" w:pos="709" w:leader="none"/>
        </w:tabs>
        <w:jc w:val="both"/>
        <w:rPr>
          <w:sz w:val="24"/>
        </w:rPr>
      </w:pPr>
      <w:r>
        <w:rPr>
          <w:sz w:val="24"/>
        </w:rPr>
        <w:t xml:space="preserve">4-Muvazzaf Askerlik için TAE’ye çağrılan, memurlar; Askerlik süresince, görev ve kadrosu boş tutularak, aylıksız izinli sayılır. TAE bitimi, ençok 10 gün içinde görevlerine dönerler. TAE süresince, Erlerin;bireysel emeklilik ve sağlık sigortası pirimleri; aylık, 30 tam gün üzerinden, TSK’ ca, her ay;kamu SGK’ya yatırılır.  </w:t>
      </w:r>
    </w:p>
    <w:p>
      <w:pPr>
        <w:pStyle w:val="Normal"/>
        <w:tabs>
          <w:tab w:val="clear" w:pos="708"/>
          <w:tab w:val="left" w:pos="709" w:leader="none"/>
        </w:tabs>
        <w:jc w:val="both"/>
        <w:rPr/>
      </w:pPr>
      <w:r>
        <w:rPr>
          <w:sz w:val="24"/>
        </w:rPr>
        <w:t xml:space="preserve">5-Üniversite ve kamu kurumlarındaki memurlardan; başka kurum veya özel sektörde; geçici, akademik veya idari görev almak isteyenlere, 5 yıla kadar aylıksız izin verilir. Başka kamu kurumunda görev almak üzere, aylıksız izin verilen devlet memurları;aylık maaş ve tazminatlarını, yeni atandıkları kurum kadrosundan alırlar.Derece yükselmesi ile sağlık ve emeklilik sigortası pirim işlemleri, görev yaptığı bu yeni kurumca yürütülür. Görevlendirildikleri bu yeni kadronun, diğer haklarından da yararlanırlar. </w:t>
      </w:r>
    </w:p>
    <w:p>
      <w:pPr>
        <w:pStyle w:val="Normal"/>
        <w:tabs>
          <w:tab w:val="clear" w:pos="708"/>
          <w:tab w:val="left" w:pos="709" w:leader="none"/>
        </w:tabs>
        <w:jc w:val="both"/>
        <w:rPr/>
      </w:pPr>
      <w:r>
        <w:rPr>
          <w:sz w:val="24"/>
        </w:rPr>
        <w:t xml:space="preserve">6-İstekleri üzerine memurlara; aylıksız izin, ilk sicil ve disiplin amirince verilir. Aynı şartlarla bu izin, tekrar verilebilir. Aylıksız izne ayrılan personele, bu süre için aylık,asli temel maaş; ücret ve tazminat ödenmez. Emeklilik ve Sağlık sigortası primi, kesilmez ve Kamu SGK’ya yatırılmaz. Aylıksız izin alan memur, isterse; bu süredeki emeklilik ve sağlık sigortası primlerini,Kamu SGK’ya; doğrudan her ay, kendisi yatırabilir. </w:t>
      </w:r>
    </w:p>
    <w:p>
      <w:pPr>
        <w:pStyle w:val="Normal"/>
        <w:tabs>
          <w:tab w:val="clear" w:pos="708"/>
          <w:tab w:val="left" w:pos="709" w:leader="none"/>
        </w:tabs>
        <w:jc w:val="both"/>
        <w:rPr/>
      </w:pPr>
      <w:r>
        <w:rPr>
          <w:sz w:val="24"/>
        </w:rPr>
        <w:t xml:space="preserve">7-Aylıksız izin bitiminde, tekrar görevine dönmek isteyen, memur; aynı veya benzer nitelikteki bir göreve başlatılır. Aylıksız izin süresinin bitiminden önce, mazeretini gerektiren sebebin, ortadan kalkması halinde, memur; on gün içinde görevine dönmek zorundadır. Mazeret sebebinin kalkması halinde veya aylıksız izin süresinin bitiminde; görevine dönmeyenler, memuriyetten çekilmiş sayılırlar. </w:t>
      </w:r>
    </w:p>
    <w:p>
      <w:pPr>
        <w:pStyle w:val="Normal"/>
        <w:tabs>
          <w:tab w:val="clear" w:pos="708"/>
          <w:tab w:val="left" w:pos="709" w:leader="none"/>
        </w:tabs>
        <w:jc w:val="both"/>
        <w:rPr>
          <w:sz w:val="24"/>
        </w:rPr>
      </w:pPr>
      <w:r>
        <w:rPr>
          <w:sz w:val="24"/>
        </w:rPr>
        <w:t xml:space="preserve">8-Personeli, aylıksız izne ayrılması nedeniyle;boşalan kadronun görevini, vekaleten yürütenlere; vekalet aylığı veya ikinci görev ücreti ödenir. </w:t>
      </w:r>
    </w:p>
    <w:p>
      <w:pPr>
        <w:pStyle w:val="Normal"/>
        <w:tabs>
          <w:tab w:val="clear" w:pos="708"/>
          <w:tab w:val="left" w:pos="709" w:leader="none"/>
        </w:tabs>
        <w:jc w:val="both"/>
        <w:rPr/>
      </w:pPr>
      <w:r>
        <w:rPr>
          <w:sz w:val="24"/>
        </w:rPr>
        <w:t xml:space="preserve">9-Eşlerin her ikiside;aynı veya farklı kamu kurumlarında çalışırken, birinin görev yeri değiştirildiğinde; diğer eşin, çalışacağı; kamu kurumu veya uygun görev yoksa ve ataması yapılamayan, bu memur eş, isterse;Kamu kurumundaki bu işinden; ücretsiz izinli sayılır. Ancak bu eşin; aylık emeklilik ve sağlık sigortası pirimi: Kamu SGK’ya;bu eşin, eski çalıştığı kamu kurumunca,  her ay ve ençok 5 yıl süreyle yatırılır. Fakat Kamudaki işinden; ücretsiz izinle ayrılan,bu eşe; aylık asli, temel ücret ve tazminat verilmez.  </w:t>
        <w:tab/>
        <w:t xml:space="preserve">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 xml:space="preserve">Bölüm:5 </w:t>
      </w:r>
    </w:p>
    <w:p>
      <w:pPr>
        <w:pStyle w:val="Normal"/>
        <w:tabs>
          <w:tab w:val="clear" w:pos="708"/>
          <w:tab w:val="left" w:pos="709" w:leader="none"/>
        </w:tabs>
        <w:jc w:val="both"/>
        <w:rPr>
          <w:sz w:val="24"/>
        </w:rPr>
      </w:pPr>
      <w:r>
        <w:rPr>
          <w:sz w:val="24"/>
        </w:rPr>
        <w:t xml:space="preserve">Yasaklar: </w:t>
      </w:r>
    </w:p>
    <w:p>
      <w:pPr>
        <w:pStyle w:val="Normal"/>
        <w:tabs>
          <w:tab w:val="clear" w:pos="708"/>
          <w:tab w:val="left" w:pos="709" w:leader="none"/>
        </w:tabs>
        <w:jc w:val="both"/>
        <w:rPr>
          <w:sz w:val="24"/>
        </w:rPr>
      </w:pPr>
      <w:r>
        <w:rPr>
          <w:sz w:val="24"/>
        </w:rPr>
        <w:t>Madde 9: Devlet Memurları İçin Suç Oluşturan Davranışlar:</w:t>
      </w:r>
    </w:p>
    <w:p>
      <w:pPr>
        <w:pStyle w:val="Normal"/>
        <w:numPr>
          <w:ilvl w:val="0"/>
          <w:numId w:val="96"/>
        </w:numPr>
        <w:tabs>
          <w:tab w:val="clear" w:pos="708"/>
          <w:tab w:val="left" w:pos="709" w:leader="none"/>
        </w:tabs>
        <w:jc w:val="both"/>
        <w:rPr>
          <w:sz w:val="24"/>
        </w:rPr>
      </w:pPr>
      <w:r>
        <w:rPr>
          <w:sz w:val="24"/>
        </w:rPr>
        <w:t>Toplu Eylem Ve Hareketlerde Bulunma Yasağı:</w:t>
      </w:r>
    </w:p>
    <w:p>
      <w:pPr>
        <w:pStyle w:val="Normal"/>
        <w:tabs>
          <w:tab w:val="clear" w:pos="708"/>
          <w:tab w:val="left" w:pos="709" w:leader="none"/>
        </w:tabs>
        <w:ind w:left="375" w:hanging="0"/>
        <w:jc w:val="both"/>
        <w:rPr/>
      </w:pPr>
      <w:r>
        <w:rPr>
          <w:sz w:val="24"/>
        </w:rPr>
        <w:t xml:space="preserve">Kamu kurumlarının, hizmet birim ve binalarında, çalışan memurların, yarıdan fazlası; aynı gün veya saatte; şikayet, istek, izne ayrılmak veya rahatsızlığını tedavi ettirmek gibi amaçlar içinde olsa, birlikte başvuruda bulunamaz. Devlet memurlarının; kasıtlı olarak ve toplu şekilde, göreve geç gelme, erken ayrılma, göreve gelmekle beraber, işi yavaşlatma gibi, kamu hizmetlerinin verilmesini aksatacak, vatandaşı zor durumda bırakacak şekilde, eylem ve hareketlerde bulunması, yasaktır. </w:t>
      </w:r>
    </w:p>
    <w:p>
      <w:pPr>
        <w:pStyle w:val="Normal"/>
        <w:tabs>
          <w:tab w:val="clear" w:pos="708"/>
          <w:tab w:val="left" w:pos="709" w:leader="none"/>
        </w:tabs>
        <w:ind w:left="375" w:hanging="0"/>
        <w:jc w:val="both"/>
        <w:rPr>
          <w:sz w:val="24"/>
        </w:rPr>
      </w:pPr>
      <w:r>
        <w:rPr>
          <w:sz w:val="24"/>
        </w:rPr>
      </w:r>
    </w:p>
    <w:p>
      <w:pPr>
        <w:pStyle w:val="Normal"/>
        <w:tabs>
          <w:tab w:val="clear" w:pos="708"/>
          <w:tab w:val="left" w:pos="709" w:leader="none"/>
        </w:tabs>
        <w:ind w:left="375" w:hanging="0"/>
        <w:jc w:val="both"/>
        <w:rPr>
          <w:sz w:val="24"/>
        </w:rPr>
      </w:pPr>
      <w:r>
        <w:rPr>
          <w:sz w:val="24"/>
        </w:rPr>
      </w:r>
    </w:p>
    <w:p>
      <w:pPr>
        <w:pStyle w:val="Normal"/>
        <w:numPr>
          <w:ilvl w:val="0"/>
          <w:numId w:val="96"/>
        </w:numPr>
        <w:tabs>
          <w:tab w:val="clear" w:pos="708"/>
          <w:tab w:val="left" w:pos="709" w:leader="none"/>
        </w:tabs>
        <w:jc w:val="both"/>
        <w:rPr/>
      </w:pPr>
      <w:r>
        <w:rPr>
          <w:sz w:val="24"/>
        </w:rPr>
        <w:t>Kanunsuz Grev:</w:t>
      </w:r>
    </w:p>
    <w:p>
      <w:pPr>
        <w:pStyle w:val="Normal"/>
        <w:tabs>
          <w:tab w:val="clear" w:pos="708"/>
          <w:tab w:val="left" w:pos="709" w:leader="none"/>
        </w:tabs>
        <w:ind w:left="360" w:hanging="0"/>
        <w:jc w:val="both"/>
        <w:rPr/>
      </w:pPr>
      <w:r>
        <w:rPr>
          <w:sz w:val="24"/>
        </w:rPr>
        <w:t xml:space="preserve">1-Memurların, yasaya aykırı olarak; greve karar vermeleri,işyeri,işkolu, bölge düzeyinde veya genel nitelikte, grev tertiplemeleri, ilan etmeleri, bu yolda propaganda yapmaları yasaktır. Türk Hukukunda,gırev ve lokavt yoktur. </w:t>
      </w:r>
    </w:p>
    <w:p>
      <w:pPr>
        <w:pStyle w:val="Normal"/>
        <w:tabs>
          <w:tab w:val="clear" w:pos="708"/>
          <w:tab w:val="left" w:pos="709" w:leader="none"/>
        </w:tabs>
        <w:ind w:left="360" w:hanging="0"/>
        <w:jc w:val="both"/>
        <w:rPr>
          <w:sz w:val="24"/>
        </w:rPr>
      </w:pPr>
      <w:r>
        <w:rPr>
          <w:sz w:val="24"/>
        </w:rPr>
        <w:t>2-</w:t>
        <w:tab/>
        <w:t>Devlet memurları, yasa hükümlerine aykırı olduğundan; greve katılamaz, grevi destekleyemez ve teşvik edemezler.</w:t>
      </w:r>
    </w:p>
    <w:p>
      <w:pPr>
        <w:pStyle w:val="Normal"/>
        <w:numPr>
          <w:ilvl w:val="0"/>
          <w:numId w:val="96"/>
        </w:numPr>
        <w:tabs>
          <w:tab w:val="clear" w:pos="708"/>
          <w:tab w:val="left" w:pos="709" w:leader="none"/>
        </w:tabs>
        <w:jc w:val="both"/>
        <w:rPr>
          <w:sz w:val="24"/>
        </w:rPr>
      </w:pPr>
      <w:r>
        <w:rPr>
          <w:sz w:val="24"/>
        </w:rPr>
        <w:t>Kamu Görevi Nedeniyle Çıkar Sağlamak:</w:t>
      </w:r>
    </w:p>
    <w:p>
      <w:pPr>
        <w:pStyle w:val="Normal"/>
        <w:tabs>
          <w:tab w:val="clear" w:pos="708"/>
          <w:tab w:val="left" w:pos="709" w:leader="none"/>
        </w:tabs>
        <w:ind w:left="360" w:hanging="0"/>
        <w:jc w:val="both"/>
        <w:rPr/>
      </w:pPr>
      <w:r>
        <w:rPr>
          <w:sz w:val="24"/>
        </w:rPr>
        <w:t xml:space="preserve">1-Devlet memurunun;çalıştığı kamu kurumundan, görev ve ünvanını kullanarak halktan, veya göreviyle ilgili özel kuruluşlardan; ticaret vb görüntüyle, doğrudan, veya aracı eliyle; çıkar sağlaması yasaktır. </w:t>
      </w:r>
    </w:p>
    <w:p>
      <w:pPr>
        <w:pStyle w:val="Normal"/>
        <w:tabs>
          <w:tab w:val="clear" w:pos="708"/>
          <w:tab w:val="left" w:pos="709" w:leader="none"/>
        </w:tabs>
        <w:ind w:left="360" w:hanging="0"/>
        <w:jc w:val="both"/>
        <w:rPr>
          <w:sz w:val="24"/>
        </w:rPr>
      </w:pPr>
      <w:r>
        <w:rPr>
          <w:sz w:val="24"/>
        </w:rPr>
        <w:t>2-</w:t>
        <w:tab/>
        <w:t>Memurların doğrudan veya aracı eliyle, iş sahiplerinden borç para almaları, bahşiş, hediye istemeleri veya değeri, bir BAÜ’nün; yüzde birini geçen, miktardaki bir hediyeyi, kabul etmeleri yasaktır.</w:t>
      </w:r>
    </w:p>
    <w:p>
      <w:pPr>
        <w:pStyle w:val="Normal"/>
        <w:tabs>
          <w:tab w:val="clear" w:pos="708"/>
          <w:tab w:val="left" w:pos="709" w:leader="none"/>
        </w:tabs>
        <w:ind w:left="360" w:hanging="0"/>
        <w:jc w:val="both"/>
        <w:rPr>
          <w:sz w:val="24"/>
        </w:rPr>
      </w:pPr>
      <w:r>
        <w:rPr>
          <w:sz w:val="24"/>
        </w:rPr>
      </w:r>
    </w:p>
    <w:p>
      <w:pPr>
        <w:pStyle w:val="Normal"/>
        <w:tabs>
          <w:tab w:val="clear" w:pos="708"/>
          <w:tab w:val="left" w:pos="709" w:leader="none"/>
        </w:tabs>
        <w:ind w:left="360" w:hanging="0"/>
        <w:jc w:val="both"/>
        <w:rPr>
          <w:sz w:val="24"/>
        </w:rPr>
      </w:pPr>
      <w:r>
        <w:rPr>
          <w:sz w:val="24"/>
        </w:rPr>
        <w:t>d) Vatan Hainliği:</w:t>
      </w:r>
    </w:p>
    <w:p>
      <w:pPr>
        <w:pStyle w:val="Normal"/>
        <w:tabs>
          <w:tab w:val="clear" w:pos="708"/>
          <w:tab w:val="left" w:pos="709" w:leader="none"/>
        </w:tabs>
        <w:ind w:left="360" w:hanging="0"/>
        <w:jc w:val="both"/>
        <w:rPr>
          <w:sz w:val="24"/>
        </w:rPr>
      </w:pPr>
      <w:r>
        <w:rPr>
          <w:sz w:val="24"/>
        </w:rPr>
        <w:t xml:space="preserve">1-TC Vatandaşı iken, yabancı bir ülkenin; güvenlik ve istihbarat örgütünde, görev almak, çıkar sağlamak. </w:t>
      </w:r>
    </w:p>
    <w:p>
      <w:pPr>
        <w:pStyle w:val="Normal"/>
        <w:tabs>
          <w:tab w:val="clear" w:pos="708"/>
          <w:tab w:val="left" w:pos="709" w:leader="none"/>
        </w:tabs>
        <w:ind w:left="360" w:hanging="0"/>
        <w:jc w:val="both"/>
        <w:rPr/>
      </w:pPr>
      <w:r>
        <w:rPr>
          <w:sz w:val="24"/>
        </w:rPr>
        <w:t>2-Yabancılarla işbirliği yapıp, yardımcı olarak, Türk Vatandaşlarına; siyasi zarar vermek. Türk Gençlerinin geleceklerini tehlikeye atmak.</w:t>
      </w:r>
    </w:p>
    <w:p>
      <w:pPr>
        <w:pStyle w:val="Normal"/>
        <w:tabs>
          <w:tab w:val="clear" w:pos="708"/>
          <w:tab w:val="left" w:pos="709" w:leader="none"/>
        </w:tabs>
        <w:ind w:left="360" w:hanging="0"/>
        <w:jc w:val="both"/>
        <w:rPr>
          <w:sz w:val="24"/>
        </w:rPr>
      </w:pPr>
      <w:r>
        <w:rPr>
          <w:sz w:val="24"/>
        </w:rPr>
        <w:t>3-Yabancı bir ülke,adına, yararına; TC Devleti ve TC Vatandaşlarına, ekonomik zarar vermek.</w:t>
      </w:r>
    </w:p>
    <w:p>
      <w:pPr>
        <w:pStyle w:val="Normal"/>
        <w:tabs>
          <w:tab w:val="clear" w:pos="708"/>
          <w:tab w:val="left" w:pos="709" w:leader="none"/>
        </w:tabs>
        <w:ind w:left="360" w:hanging="0"/>
        <w:jc w:val="both"/>
        <w:rPr>
          <w:sz w:val="24"/>
        </w:rPr>
      </w:pPr>
      <w:r>
        <w:rPr>
          <w:sz w:val="24"/>
        </w:rPr>
        <w:t xml:space="preserve">4-TC Devleti ve TC Vatandaşlarına karşı;silahlı isyana kalkışmak, suç örgüt ve terör eylemlerine katılmak,örgütlü kaçakçılığa karışmak,cinayet işlemek, kamuya ait; mal,bina,araç ve makinalara zarar vermek.Devlete ait,cihaz,araç ve silahı, örgüte kullandırmak veya devletin parasını;sahte belgelerle dolandırmak, bina,iş yapım ve mal alımlarında, destek ve teşvikte, yolsuzluk yapmak, sahte uyuşturucu yakalayıp, sözde imha ederek, devleti soyup, örgüte para aktarmak!((*pkk;1978 yılından beri,gelirinin % 70’ini;Hükümetin; öngörüsüz karar ve yanlış uygulamaları sayesinde,Türkiyeden sağlıyor?Ör: Uyuşturucu, petrol,sigara,alkollü içki kaçakçılığı,doğrudan tarımsal destek, ihracat teşviği, vergi iadesi gibi?Bunlar kaldırılsın,pkk;parasızlıktan dağılır?)) </w:t>
      </w:r>
    </w:p>
    <w:p>
      <w:pPr>
        <w:pStyle w:val="Normal"/>
        <w:tabs>
          <w:tab w:val="clear" w:pos="708"/>
          <w:tab w:val="left" w:pos="709" w:leader="none"/>
        </w:tabs>
        <w:ind w:left="360" w:hanging="0"/>
        <w:jc w:val="both"/>
        <w:rPr/>
      </w:pPr>
      <w:r>
        <w:rPr>
          <w:sz w:val="24"/>
        </w:rPr>
        <w:t xml:space="preserve">5-TC Devletinin; Tam Bağımsızlık, Bağlantısızlık, Egemenlik, Ulusal Haklar ile TC Vatandaşlarının; Can, Namus, Mal Güvenliği ve Özgürlüğüne;Görevini </w:t>
      </w:r>
    </w:p>
    <w:p>
      <w:pPr>
        <w:pStyle w:val="Normal"/>
        <w:tabs>
          <w:tab w:val="clear" w:pos="708"/>
          <w:tab w:val="left" w:pos="709" w:leader="none"/>
        </w:tabs>
        <w:ind w:left="360" w:hanging="0"/>
        <w:jc w:val="both"/>
        <w:rPr/>
      </w:pPr>
      <w:r>
        <w:rPr>
          <w:sz w:val="24"/>
        </w:rPr>
        <w:t xml:space="preserve">İhmal ederek,Kötüye kullanarak,sonuç itibariyle,çok ağır zarar vermek.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Bölüm:6</w:t>
      </w:r>
    </w:p>
    <w:p>
      <w:pPr>
        <w:pStyle w:val="Normal"/>
        <w:tabs>
          <w:tab w:val="clear" w:pos="708"/>
          <w:tab w:val="left" w:pos="709" w:leader="none"/>
        </w:tabs>
        <w:jc w:val="both"/>
        <w:rPr/>
      </w:pPr>
      <w:r>
        <w:rPr>
          <w:sz w:val="24"/>
        </w:rPr>
        <w:t>Siciller:</w:t>
      </w:r>
    </w:p>
    <w:p>
      <w:pPr>
        <w:pStyle w:val="Normal"/>
        <w:tabs>
          <w:tab w:val="clear" w:pos="708"/>
          <w:tab w:val="left" w:pos="709" w:leader="none"/>
        </w:tabs>
        <w:jc w:val="both"/>
        <w:rPr>
          <w:sz w:val="24"/>
        </w:rPr>
      </w:pPr>
      <w:r>
        <w:rPr>
          <w:sz w:val="24"/>
        </w:rPr>
        <w:t>Madde 10- Sicille ilgili hususlar:</w:t>
      </w:r>
    </w:p>
    <w:p>
      <w:pPr>
        <w:pStyle w:val="Normal"/>
        <w:numPr>
          <w:ilvl w:val="0"/>
          <w:numId w:val="80"/>
        </w:numPr>
        <w:tabs>
          <w:tab w:val="clear" w:pos="708"/>
          <w:tab w:val="left" w:pos="709" w:leader="none"/>
        </w:tabs>
        <w:jc w:val="both"/>
        <w:rPr>
          <w:sz w:val="24"/>
        </w:rPr>
      </w:pPr>
      <w:r>
        <w:rPr>
          <w:sz w:val="24"/>
        </w:rPr>
        <w:t>Memur Sicil Dosyası ve Kimlik Kartı:</w:t>
      </w:r>
    </w:p>
    <w:p>
      <w:pPr>
        <w:pStyle w:val="Normal"/>
        <w:tabs>
          <w:tab w:val="clear" w:pos="708"/>
          <w:tab w:val="left" w:pos="709" w:leader="none"/>
        </w:tabs>
        <w:ind w:left="360" w:hanging="0"/>
        <w:jc w:val="both"/>
        <w:rPr/>
      </w:pPr>
      <w:r>
        <w:rPr>
          <w:sz w:val="24"/>
        </w:rPr>
        <w:t xml:space="preserve">1- Her devlet memuru için bir özlük ve sicil dosyası tutulur. Memurla ilgili işlemli evraklar, varsa sicil ve disiplin amirince düzenlenecek sicil raporu, denetleme, inceleme ve soruşturma raporları, diploma ve nüfus cüzdan suretleri ile verecekleri mal beyannameleri bu sicil dosyalarında bulundurulur. Memur, kurum değiştirirse, dosyası; yeni kurumuna gönderilir. Memurun, sınıf ve unvan değiştirmesi, derece yükselmesi, emeklilik ve diğer tüm idari ve mali işlemlerinde; dosyasındaki belge ve bilgiler esas alınır. Memur emekli olunca, dosyası; Kamu SGK’ya gönderilir. </w:t>
      </w:r>
    </w:p>
    <w:p>
      <w:pPr>
        <w:pStyle w:val="Normal"/>
        <w:ind w:left="708" w:hanging="0"/>
        <w:jc w:val="both"/>
        <w:rPr/>
      </w:pPr>
      <w:r>
        <w:rPr>
          <w:sz w:val="24"/>
        </w:rPr>
        <w:t xml:space="preserve">2-Nüfus ve Vatandaşlık İdarelerince verilen;TC Vatandaşlık Sicil Numarası; Kamu SGK ile Memurun; kurum sicil ve kimlik kartı numarası olarak kullanılır. </w:t>
      </w:r>
    </w:p>
    <w:p>
      <w:pPr>
        <w:pStyle w:val="Normal"/>
        <w:numPr>
          <w:ilvl w:val="0"/>
          <w:numId w:val="80"/>
        </w:numPr>
        <w:jc w:val="both"/>
        <w:rPr>
          <w:sz w:val="24"/>
        </w:rPr>
      </w:pPr>
      <w:r>
        <w:rPr>
          <w:sz w:val="24"/>
        </w:rPr>
        <w:t>Sicil, Disiplin ve Atamaya Yetkili Amirler:</w:t>
      </w:r>
    </w:p>
    <w:p>
      <w:pPr>
        <w:pStyle w:val="Normal"/>
        <w:ind w:left="360" w:hanging="0"/>
        <w:jc w:val="both"/>
        <w:rPr/>
      </w:pPr>
      <w:r>
        <w:rPr>
          <w:sz w:val="24"/>
        </w:rPr>
        <w:t xml:space="preserve">Şef, müdür, başkan, bakan ve devlet başkanı; hiyerarşik sırayla, ünvanlarına bakılmaksızın, tüm devlet memurlarının; sicil, disiplin ve atamaya yetkili amirleridir. Atamaya yetkili amir; hiyerarşik olarak, kendine bağlı memurların; hem sicil, hem de disiplin amiridir. Memurların, birinci sicil ve disiplin amiri; kendilerinin atamasını yapan, veya idari görev itibariyle bağlı olduğu, ilk hiyerarşik amirdir. Varsa, atamaya yetkili görevlinin, bir üst amiri de; ikinci sicil ve disiplin amiridir. </w:t>
      </w:r>
    </w:p>
    <w:p>
      <w:pPr>
        <w:pStyle w:val="Normal"/>
        <w:numPr>
          <w:ilvl w:val="0"/>
          <w:numId w:val="80"/>
        </w:numPr>
        <w:jc w:val="both"/>
        <w:rPr>
          <w:sz w:val="24"/>
        </w:rPr>
      </w:pPr>
      <w:r>
        <w:rPr>
          <w:sz w:val="24"/>
        </w:rPr>
        <w:t xml:space="preserve">Sicil Raporu: </w:t>
      </w:r>
    </w:p>
    <w:p>
      <w:pPr>
        <w:pStyle w:val="Normal"/>
        <w:ind w:left="360" w:hanging="0"/>
        <w:jc w:val="both"/>
        <w:rPr/>
      </w:pPr>
      <w:r>
        <w:rPr>
          <w:sz w:val="24"/>
        </w:rPr>
        <w:t xml:space="preserve">1-Sicil raporları; birinci sicil amirleri tarafından; Aday memurlar için üç aylık, adaylık dönemi sonunda, Devlet memurluğu, yeterlilik şartlarından birini, yitirmeleri halinde ise hemen, Yılı içinde üstün başarı gösterip, takdirname verilenler, veya Suç işleyerek; idari ve adli ceza alanlar için ceza kararı verilince, Başarısız ve yetersiz bulunanlar hakkında, Aralık ayında ve O an, Görevdeki İlk Sicil Amirince,düzenlenir.Görevini; yerinde, zamanında, gereğince yürüten; devlet memurları için yıllık sicil raporu, hiç doldurulmaz. </w:t>
      </w:r>
    </w:p>
    <w:p>
      <w:pPr>
        <w:pStyle w:val="Normal"/>
        <w:ind w:left="360" w:hanging="0"/>
        <w:jc w:val="both"/>
        <w:rPr/>
      </w:pPr>
      <w:r>
        <w:rPr>
          <w:sz w:val="24"/>
        </w:rPr>
        <w:t>2-</w:t>
        <w:tab/>
        <w:t xml:space="preserve">Amirler, sicil raporuyla memurların; genel durum ve davranışları bakımından; olumlu ve olumsuz niteliklerini, eksiklik, kusur ve liyakat derecesi ile haklarındaki görüşlerini, not esasına göre, kıymetlendirerek belirlerler. Sicil raporuna; olumlu veya olumsuz, bir not yazabilmek için; ilgili bölümün, açıklamalar kısmına; yılı içinde verilen, takdirname belgesi ile disiplin veya adli cezanın, tarih ve sayısının, yazılması gerekir. </w:t>
      </w:r>
    </w:p>
    <w:p>
      <w:pPr>
        <w:pStyle w:val="Normal"/>
        <w:ind w:left="360" w:hanging="0"/>
        <w:jc w:val="both"/>
        <w:rPr/>
      </w:pPr>
      <w:r>
        <w:rPr>
          <w:sz w:val="24"/>
        </w:rPr>
        <w:t>3-</w:t>
        <w:tab/>
        <w:t xml:space="preserve">Sicil raporlarındaki sicil notu ortalaması; 5’li Not sistemine göre; 3 ve daha yukarı olanlar; olumlu sicil almış sayılır. Ortalaması 3’ün altında olanlar, olumsuz sicil almış sayılır. Yetersiz sicil alan memurlara; sicil raporundaki kusur ve eksiklikleri bildirilerek, on gün içinde yazılı savunma vermeleri istenir. Savunmaları, yetersiz görülen personelin; memuriyet görevine son verilir. Görevine son verilen memurlar; ikinci sicil ve üst disiplin amirine, kararın kendilerine tebliğinden itibaren, on gün içinde; yazılı ve gerekçeli olarak, itiraz edebilirler. İkinci sicil amiri; itirazla ilgili kararını, on gün içinde ilgiliye yazı ile bildirir. </w:t>
      </w:r>
    </w:p>
    <w:p>
      <w:pPr>
        <w:pStyle w:val="Normal"/>
        <w:ind w:left="360" w:hanging="0"/>
        <w:jc w:val="both"/>
        <w:rPr/>
      </w:pPr>
      <w:r>
        <w:rPr>
          <w:sz w:val="24"/>
        </w:rPr>
        <w:t>4-</w:t>
        <w:tab/>
        <w:t xml:space="preserve">Sicil raporlarını, sadece birinci sicil amirleri doldurur. İkinci sicil amirleri ise itiraz işlemlerini, değerlendirip yürütür. İkinci sicil ve atamaya yetkili üst amirler; Sicil raporlarını;aynen onaylamaya,değiştirip düzeltmeye veya kaldırmaya yetkilidir.Ayrıca,haksızlık yaparak,gerçeğe aykırı ve kasten olumsuz şekilde,  sicil raporu dolduranlar hakkında, idari soruşturma açılır. </w:t>
      </w:r>
    </w:p>
    <w:p>
      <w:pPr>
        <w:pStyle w:val="Normal"/>
        <w:ind w:left="360" w:hanging="0"/>
        <w:jc w:val="both"/>
        <w:rPr>
          <w:sz w:val="24"/>
        </w:rPr>
      </w:pPr>
      <w:r>
        <w:rPr>
          <w:sz w:val="24"/>
        </w:rPr>
        <w:t>5-</w:t>
        <w:tab/>
        <w:t xml:space="preserve">Üç ay süreli, adaylık dönemi içinde;çalışması yetersiz,davranışları uygunsuz görülen, veya yıllık sicil raporları, olumsuz olanlar ile memuriyet yeterlilik şartlarından, birini yitirenlerden;hizmet süreleri,Kamu SGK mevzuatı hükümlerine göre, yeterli görülenler hakkında,emeklilik hükümleri uygulanır. Emekliliği hakedemiyenlerin ise Kamudaki görevine,son verilir. </w:t>
      </w:r>
    </w:p>
    <w:p>
      <w:pPr>
        <w:pStyle w:val="Normal"/>
        <w:ind w:left="360" w:hanging="0"/>
        <w:jc w:val="both"/>
        <w:rPr/>
      </w:pPr>
      <w:r>
        <w:rPr>
          <w:sz w:val="24"/>
        </w:rPr>
        <w:t xml:space="preserve">6- Hizmette derece yükselmelerinin, sicil raporlarıyla ilgisi yoktur.SGK sigortalı ve eylemli kamu hizmetinde, bir yılını dolduran memurlara;idari disiplin, uyarı ve para  cezası veya Ceza Kanununa göre,12 ayı aşmayan,adli bir ceza verilse, yada orta dereceli sicil düzenlense;yinede derece ilerlemesi yaptırılır. </w:t>
      </w:r>
    </w:p>
    <w:p>
      <w:pPr>
        <w:pStyle w:val="Normal"/>
        <w:ind w:left="360" w:hanging="0"/>
        <w:jc w:val="both"/>
        <w:rPr/>
      </w:pPr>
      <w:r>
        <w:rPr>
          <w:sz w:val="24"/>
        </w:rPr>
        <w:t xml:space="preserve">7-Atama, Disiplin ve Sicil Amirleri ile Sicil Raporlarına ilişkin hususlar,  Bakanlıkca hazırlanacak, bir Yönetmelikle düzenlenir. </w:t>
      </w:r>
    </w:p>
    <w:p>
      <w:pPr>
        <w:pStyle w:val="Normal"/>
        <w:ind w:left="360" w:hanging="0"/>
        <w:jc w:val="both"/>
        <w:rPr>
          <w:sz w:val="24"/>
        </w:rPr>
      </w:pPr>
      <w:r>
        <w:rPr>
          <w:sz w:val="24"/>
        </w:rPr>
      </w:r>
    </w:p>
    <w:p>
      <w:pPr>
        <w:pStyle w:val="Normal"/>
        <w:ind w:left="360" w:hanging="0"/>
        <w:jc w:val="both"/>
        <w:rPr>
          <w:sz w:val="24"/>
        </w:rPr>
      </w:pPr>
      <w:r>
        <w:rPr>
          <w:sz w:val="24"/>
        </w:rPr>
        <w:t>Takdirname ve Ödül Verilmesiyle İlgili Hususlar:</w:t>
      </w:r>
    </w:p>
    <w:p>
      <w:pPr>
        <w:pStyle w:val="Normal"/>
        <w:ind w:left="360" w:hanging="0"/>
        <w:jc w:val="both"/>
        <w:rPr/>
      </w:pPr>
      <w:r>
        <w:rPr>
          <w:sz w:val="24"/>
        </w:rPr>
        <w:t xml:space="preserve">Madde 11- Görevinde gösterdiği, olağanüstü gayret ve çalışma sonucu, üstün başarı sağlayan, memurlara; birinci sicil amirinin, önerisi üzerine, ikinci sicil amirince, takdirname verilir. Takdirname sicile geçer. </w:t>
      </w:r>
    </w:p>
    <w:p>
      <w:pPr>
        <w:pStyle w:val="Normal"/>
        <w:ind w:left="360" w:hanging="0"/>
        <w:jc w:val="both"/>
        <w:rPr/>
      </w:pPr>
      <w:r>
        <w:rPr>
          <w:sz w:val="24"/>
        </w:rPr>
        <w:t>1-</w:t>
        <w:tab/>
        <w:t xml:space="preserve">Olağanüstü bir çaba,sorumluluk,fedakarlık ve pilanlı çalışma sonucu; Devleti güçlendirici, Halkın yaşamını güzelleştirici,puroje geliştiren, bilimsel, teknolojik buluş yapan,  Halkın Can, Namus ve Mal Güvenliğini sağlamak için; üstün cesaret ve fedakarlıkla, çok başarılı görev yürütüp,toplumsal hizmet veren, Ulusal hakların ve kamu yararının;gözetilip,korunması için öngörülü davranıp, önlem alarak, vatandaşların zarar görmesini önleyen,Devlet Memurlarına: Kurumlarınca; bir mali yılı içinde, bir BAÜ tutarı, Bakanlıkça; Ulusal nitelikte 2 BAÜ ve Uluslar arası düzeyde üstün başarı gösteren, Memurlara ise 4 BAÜ tutarında, parasal ödül verilir. Bunlardan uygun görülenlere, ayrıca; ilgili Bakanın teklifi ve Devlet Başkanının oluru ile on BAÜ tutarında, ek ödeme yapılabilir. </w:t>
      </w:r>
    </w:p>
    <w:p>
      <w:pPr>
        <w:pStyle w:val="Normal"/>
        <w:ind w:left="360" w:hanging="0"/>
        <w:jc w:val="both"/>
        <w:rPr/>
      </w:pPr>
      <w:r>
        <w:rPr>
          <w:sz w:val="24"/>
        </w:rPr>
        <w:t>2-</w:t>
        <w:tab/>
        <w:t xml:space="preserve">Kurumlarınca; bir mali yıl içinde, ödül verilecek personel sayısı, kadro mevcudunun, yüzde beşini geçemez. </w:t>
      </w:r>
    </w:p>
    <w:p>
      <w:pPr>
        <w:pStyle w:val="Normal"/>
        <w:ind w:left="360" w:hanging="0"/>
        <w:jc w:val="both"/>
        <w:rPr>
          <w:sz w:val="24"/>
        </w:rPr>
      </w:pPr>
      <w:r>
        <w:rPr>
          <w:sz w:val="24"/>
        </w:rPr>
      </w:r>
    </w:p>
    <w:p>
      <w:pPr>
        <w:pStyle w:val="Normal"/>
        <w:jc w:val="both"/>
        <w:rPr>
          <w:sz w:val="24"/>
        </w:rPr>
      </w:pPr>
      <w:r>
        <w:rPr>
          <w:sz w:val="24"/>
        </w:rPr>
        <w:t xml:space="preserve">Disiplin: </w:t>
      </w:r>
    </w:p>
    <w:p>
      <w:pPr>
        <w:pStyle w:val="Normal"/>
        <w:jc w:val="both"/>
        <w:rPr>
          <w:sz w:val="24"/>
        </w:rPr>
      </w:pPr>
      <w:r>
        <w:rPr>
          <w:sz w:val="24"/>
        </w:rPr>
        <w:t xml:space="preserve">Madde 12- Disipline ilişkin hususlar: </w:t>
      </w:r>
    </w:p>
    <w:p>
      <w:pPr>
        <w:pStyle w:val="Normal"/>
        <w:jc w:val="both"/>
        <w:rPr>
          <w:sz w:val="24"/>
        </w:rPr>
      </w:pPr>
      <w:r>
        <w:rPr>
          <w:sz w:val="24"/>
        </w:rPr>
        <w:t>a)Disiplin Amiri ve Disiplin Cezaları:</w:t>
      </w:r>
    </w:p>
    <w:p>
      <w:pPr>
        <w:pStyle w:val="Normal"/>
        <w:jc w:val="both"/>
        <w:rPr/>
      </w:pPr>
      <w:r>
        <w:rPr>
          <w:sz w:val="24"/>
        </w:rPr>
        <w:t xml:space="preserve">1-Birinci, ikinci sicil ve atamaya yetkili, amirler; aynı zamanda disiplin amiridirler. Kurumuna göre, bu üç görevin, ikisi; bir memurda toplanabilir. </w:t>
      </w:r>
    </w:p>
    <w:p>
      <w:pPr>
        <w:pStyle w:val="Normal"/>
        <w:jc w:val="both"/>
        <w:rPr/>
      </w:pPr>
      <w:r>
        <w:rPr>
          <w:sz w:val="24"/>
        </w:rPr>
        <w:t xml:space="preserve">2-Disiplin ve sicil amirleri; kurumların işleyişi ile memurların davranışlarını ve yürüttükleri görevin; yasaya, ulusal haklara ve kamu yararına uygunluğunu, gözetip denetlerler. Kamu hizmetlerinin,zamanında ve gereği gibi yürütülmesini ve kamu yararının korunmasını sağlamak amacı ile kanunların, iç tüzüklerin, BKK ve yönetmeliklerin;devlet memuru olarak, yapmalarını istediği, ödevleri;yurt içi veya yurt dışında yerine getirmeyen, uyulması zorunlu kurallara uymayan, yasakladığı, iş ve davranışları yapan;görev ve unvanlarına bakılmaksızın; atanmış, istisnai ve seçilmiş tüm devlet memurlarına;durumun niteliğine ve ağırlık derecesine göre;bu maddede sıralanan, disiplin cezalarından, birisi verilir. </w:t>
      </w:r>
    </w:p>
    <w:p>
      <w:pPr>
        <w:pStyle w:val="Normal"/>
        <w:numPr>
          <w:ilvl w:val="0"/>
          <w:numId w:val="114"/>
        </w:numPr>
        <w:ind w:left="142" w:hanging="142"/>
        <w:jc w:val="both"/>
        <w:rPr/>
      </w:pPr>
      <w:r>
        <w:rPr>
          <w:sz w:val="24"/>
        </w:rPr>
        <w:t>Disiplin Cezalarının Çeşitleri İle Ceza Uygulanacak,Davranış Ve Durumlar:</w:t>
      </w:r>
    </w:p>
    <w:p>
      <w:pPr>
        <w:pStyle w:val="Normal"/>
        <w:jc w:val="both"/>
        <w:rPr/>
      </w:pPr>
      <w:r>
        <w:rPr>
          <w:sz w:val="24"/>
        </w:rPr>
        <w:t xml:space="preserve">Devlet memurlarına verilecek, disiplin cezaları ile disiplin cezası gerektiren, tutum ve davranışlar,bu maddede sıralanmıştır.Ceza dışında, ayrıca memura; verdiği veya sebep olduğu,gerçek maddi zarar, ödettirilir. </w:t>
      </w:r>
    </w:p>
    <w:p>
      <w:pPr>
        <w:pStyle w:val="Normal"/>
        <w:numPr>
          <w:ilvl w:val="0"/>
          <w:numId w:val="135"/>
        </w:numPr>
        <w:jc w:val="both"/>
        <w:rPr/>
      </w:pPr>
      <w:r>
        <w:rPr>
          <w:sz w:val="24"/>
        </w:rPr>
        <w:t xml:space="preserve">Aylıktan Kesme: Burada sayılan, idari suçların işlenmesi halinde, iki imzalı bir tutanak tutulur ve memurdan; bu konuda yazılı ve yeminli savunma, vermesi istenir. Savunma yetersiz ve İdari Suçun işlendiği,kesin görülürse; BAÜ’nün otuza bölünmesi ile bulunacak, bir günlük yevmiye miktarının, katları; memurun aylık,asli, temel ücretinden; bir ile on beş gün arası, devlet hazinesi lehine kesilir. </w:t>
      </w:r>
    </w:p>
    <w:p>
      <w:pPr>
        <w:pStyle w:val="Normal"/>
        <w:numPr>
          <w:ilvl w:val="0"/>
          <w:numId w:val="99"/>
        </w:numPr>
        <w:jc w:val="both"/>
        <w:rPr/>
      </w:pPr>
      <w:r>
        <w:rPr>
          <w:sz w:val="24"/>
        </w:rPr>
        <w:t>Memurlara; bir ile beş gün arası, aylıktan kesme cezası, verilmesini gerektiren, eylem,davranış ve durumlar:</w:t>
      </w:r>
    </w:p>
    <w:p>
      <w:pPr>
        <w:pStyle w:val="Normal"/>
        <w:numPr>
          <w:ilvl w:val="0"/>
          <w:numId w:val="8"/>
        </w:numPr>
        <w:jc w:val="both"/>
        <w:rPr>
          <w:sz w:val="24"/>
        </w:rPr>
      </w:pPr>
      <w:r>
        <w:rPr>
          <w:sz w:val="24"/>
        </w:rPr>
        <w:t>Verilen emir ve görevlerin;tam olarak,yerinde,zamanında veya gereğince yapılmasında, yada görev yerinde;kurumca belirlenen, usul ve esasların, yerine getirilmesinde,veya görevle ilgili;resmi belge, araç ve gereçlerin;korunması,kullanılması,yada bakımında ihmali görülmek, veya işyerinde ilgisiz, duyarsız,düzensiz davranmak, bilinçli olmamak,vicdani sorumluluk taşımamak,</w:t>
      </w:r>
    </w:p>
    <w:p>
      <w:pPr>
        <w:pStyle w:val="Normal"/>
        <w:numPr>
          <w:ilvl w:val="0"/>
          <w:numId w:val="8"/>
        </w:numPr>
        <w:jc w:val="both"/>
        <w:rPr/>
      </w:pPr>
      <w:r>
        <w:rPr>
          <w:sz w:val="24"/>
        </w:rPr>
        <w:t>Kabul edilebilir özrü olmadan, göreve geç gelmek, erken ayrılmak veya görev yerini terk etmek,</w:t>
      </w:r>
    </w:p>
    <w:p>
      <w:pPr>
        <w:pStyle w:val="Normal"/>
        <w:numPr>
          <w:ilvl w:val="0"/>
          <w:numId w:val="8"/>
        </w:numPr>
        <w:jc w:val="both"/>
        <w:rPr/>
      </w:pPr>
      <w:r>
        <w:rPr>
          <w:sz w:val="24"/>
        </w:rPr>
        <w:t>Görev yerinde veya görev sırasında; sigara içmek, ahlaka aykırı davranmak, kumar oynamak, cinsel tacizde bulunmak, uyuşturucu kullanmak, alkollü içki almak veya göreve sarhoş gelmek,</w:t>
      </w:r>
    </w:p>
    <w:p>
      <w:pPr>
        <w:pStyle w:val="Normal"/>
        <w:numPr>
          <w:ilvl w:val="0"/>
          <w:numId w:val="8"/>
        </w:numPr>
        <w:jc w:val="both"/>
        <w:rPr/>
      </w:pPr>
      <w:r>
        <w:rPr>
          <w:sz w:val="24"/>
        </w:rPr>
        <w:t>Vatandaş başvurusuna ilişkin, işlemleri; en geç on gün içinde tamamlamamak, veya yazılı bir cevap vermemek,</w:t>
      </w:r>
    </w:p>
    <w:p>
      <w:pPr>
        <w:pStyle w:val="Normal"/>
        <w:numPr>
          <w:ilvl w:val="0"/>
          <w:numId w:val="8"/>
        </w:numPr>
        <w:jc w:val="both"/>
        <w:rPr>
          <w:sz w:val="24"/>
        </w:rPr>
      </w:pPr>
      <w:r>
        <w:rPr>
          <w:sz w:val="24"/>
        </w:rPr>
        <w:t xml:space="preserve">Belirlenen durum ve sürelerde, bildirimde bulunmamak, </w:t>
      </w:r>
    </w:p>
    <w:p>
      <w:pPr>
        <w:pStyle w:val="Normal"/>
        <w:numPr>
          <w:ilvl w:val="0"/>
          <w:numId w:val="8"/>
        </w:numPr>
        <w:jc w:val="both"/>
        <w:rPr/>
      </w:pPr>
      <w:r>
        <w:rPr>
          <w:sz w:val="24"/>
        </w:rPr>
        <w:t>Hizmet sırasında veya dışında;devlet memurunun;saygınlık ve güvenirlilik, duygusunu sarsıcı, insanlık onuruna yakışmayan, tutum ve davranışta bulunmak,</w:t>
      </w:r>
    </w:p>
    <w:p>
      <w:pPr>
        <w:pStyle w:val="Normal"/>
        <w:numPr>
          <w:ilvl w:val="0"/>
          <w:numId w:val="8"/>
        </w:numPr>
        <w:jc w:val="both"/>
        <w:rPr/>
      </w:pPr>
      <w:r>
        <w:rPr>
          <w:sz w:val="24"/>
        </w:rPr>
        <w:t>Parasal değeri, bir BAÜ’nün; % birinden, daha yüksek miktarlı, hediye kabul etmek,</w:t>
      </w:r>
    </w:p>
    <w:p>
      <w:pPr>
        <w:pStyle w:val="Normal"/>
        <w:numPr>
          <w:ilvl w:val="0"/>
          <w:numId w:val="8"/>
        </w:numPr>
        <w:jc w:val="both"/>
        <w:rPr>
          <w:sz w:val="24"/>
        </w:rPr>
      </w:pPr>
      <w:r>
        <w:rPr>
          <w:sz w:val="24"/>
        </w:rPr>
        <w:t>Görevine;ilgi,özen göstermemek veya iş sahiplerine yardımcı olmamak. İşlemleri zorlaştırmak, eşit ve adaletli davranmamak,</w:t>
      </w:r>
    </w:p>
    <w:p>
      <w:pPr>
        <w:pStyle w:val="Normal"/>
        <w:numPr>
          <w:ilvl w:val="0"/>
          <w:numId w:val="8"/>
        </w:numPr>
        <w:jc w:val="both"/>
        <w:rPr>
          <w:sz w:val="24"/>
        </w:rPr>
      </w:pPr>
      <w:r>
        <w:rPr>
          <w:sz w:val="24"/>
        </w:rPr>
        <w:t>Saatli, günlü ve dönemli işlemleri; anında, gününde ve zamanında yapmamak,</w:t>
      </w:r>
    </w:p>
    <w:p>
      <w:pPr>
        <w:pStyle w:val="Normal"/>
        <w:numPr>
          <w:ilvl w:val="0"/>
          <w:numId w:val="8"/>
        </w:numPr>
        <w:jc w:val="both"/>
        <w:rPr/>
      </w:pPr>
      <w:r>
        <w:rPr>
          <w:sz w:val="24"/>
        </w:rPr>
        <w:t>Kamu görevinin; işbirliği, ekip, takım çalışması içinde, yapılması ilkesine, aykırı davranışta bulunmak,</w:t>
      </w:r>
    </w:p>
    <w:p>
      <w:pPr>
        <w:pStyle w:val="Normal"/>
        <w:numPr>
          <w:ilvl w:val="0"/>
          <w:numId w:val="8"/>
        </w:numPr>
        <w:jc w:val="both"/>
        <w:rPr>
          <w:sz w:val="24"/>
        </w:rPr>
      </w:pPr>
      <w:r>
        <w:rPr>
          <w:sz w:val="24"/>
        </w:rPr>
        <w:t>Mal,hizmet alımı ve senetli borç ile kıredili alışverişlerin taksidini; zamanında ödememek, veya iş sahiplerinden,borç para istemek,</w:t>
      </w:r>
    </w:p>
    <w:p>
      <w:pPr>
        <w:pStyle w:val="Normal"/>
        <w:numPr>
          <w:ilvl w:val="0"/>
          <w:numId w:val="8"/>
        </w:numPr>
        <w:jc w:val="both"/>
        <w:rPr/>
      </w:pPr>
      <w:r>
        <w:rPr>
          <w:sz w:val="24"/>
        </w:rPr>
        <w:t xml:space="preserve">Gıreve, purotesto amaçlı, toplu eyleme katılmak, görevini yapmamak, toplu doktora sevk istemek, işi yavaşlatıp, aksatmak, durdurmak, </w:t>
      </w:r>
    </w:p>
    <w:p>
      <w:pPr>
        <w:pStyle w:val="Normal"/>
        <w:ind w:left="990" w:hanging="0"/>
        <w:jc w:val="both"/>
        <w:rPr>
          <w:sz w:val="24"/>
        </w:rPr>
      </w:pPr>
      <w:r>
        <w:rPr>
          <w:sz w:val="24"/>
        </w:rPr>
      </w:r>
    </w:p>
    <w:p>
      <w:pPr>
        <w:pStyle w:val="Normal"/>
        <w:numPr>
          <w:ilvl w:val="0"/>
          <w:numId w:val="99"/>
        </w:numPr>
        <w:jc w:val="both"/>
        <w:rPr/>
      </w:pPr>
      <w:r>
        <w:rPr>
          <w:sz w:val="24"/>
        </w:rPr>
        <w:t>Memurlara;beş ile on gün arası, aylıktan kesme cezası, verilmesini gerektiren, eylem, davranış ve durumlar:</w:t>
      </w:r>
    </w:p>
    <w:p>
      <w:pPr>
        <w:pStyle w:val="Normal"/>
        <w:numPr>
          <w:ilvl w:val="0"/>
          <w:numId w:val="58"/>
        </w:numPr>
        <w:jc w:val="both"/>
        <w:rPr/>
      </w:pPr>
      <w:r>
        <w:rPr>
          <w:sz w:val="24"/>
        </w:rPr>
        <w:t>Verilen emir ve görevlerin, tam olarak, zamanında ve gereğince yapılmasında, görev yerinde; kurumunca belirlenen, usul ve esasların, yerine getirilmesinde, görevle ilgili; resmi belge, araç ve gereçlerin; korunması, kullanılması veya bakımında; hatalı, yanlış, kusurlu davranmak,</w:t>
      </w:r>
    </w:p>
    <w:p>
      <w:pPr>
        <w:pStyle w:val="Normal"/>
        <w:numPr>
          <w:ilvl w:val="0"/>
          <w:numId w:val="58"/>
        </w:numPr>
        <w:jc w:val="both"/>
        <w:rPr/>
      </w:pPr>
      <w:r>
        <w:rPr>
          <w:sz w:val="24"/>
        </w:rPr>
        <w:t>Kabul edilebilir, bir özrü olmaksızın; on günlük yasal işlem süresi içinde, verilen görevi tam yapmamak, veya bu süre içinde başvuruları, gereğince cevaplamamak,</w:t>
      </w:r>
    </w:p>
    <w:p>
      <w:pPr>
        <w:pStyle w:val="Normal"/>
        <w:numPr>
          <w:ilvl w:val="0"/>
          <w:numId w:val="58"/>
        </w:numPr>
        <w:jc w:val="both"/>
        <w:rPr/>
      </w:pPr>
      <w:r>
        <w:rPr>
          <w:sz w:val="24"/>
        </w:rPr>
        <w:t>Kuruma ait; resmi belge, araç, gereç ve eşyayı kaybetmek,</w:t>
      </w:r>
    </w:p>
    <w:p>
      <w:pPr>
        <w:pStyle w:val="Normal"/>
        <w:numPr>
          <w:ilvl w:val="0"/>
          <w:numId w:val="58"/>
        </w:numPr>
        <w:jc w:val="both"/>
        <w:rPr/>
      </w:pPr>
      <w:r>
        <w:rPr>
          <w:sz w:val="24"/>
        </w:rPr>
        <w:t>Görev sırasında; amirine, iş arkadaşlarına veya iş sahiplerine;tutum ve hareketleriyle veya sözle sataşmak, saygısız, ahlak dışı ve kötü davranmak,</w:t>
      </w:r>
    </w:p>
    <w:p>
      <w:pPr>
        <w:pStyle w:val="Normal"/>
        <w:numPr>
          <w:ilvl w:val="0"/>
          <w:numId w:val="58"/>
        </w:numPr>
        <w:jc w:val="both"/>
        <w:rPr/>
      </w:pPr>
      <w:r>
        <w:rPr>
          <w:sz w:val="24"/>
        </w:rPr>
        <w:t>Kamu görev ve yetkisini, kişisel yarar sağlamak için kullanmak veya unvanını kullanarak, çıkar sağlamak,</w:t>
      </w:r>
    </w:p>
    <w:p>
      <w:pPr>
        <w:pStyle w:val="Normal"/>
        <w:numPr>
          <w:ilvl w:val="0"/>
          <w:numId w:val="58"/>
        </w:numPr>
        <w:jc w:val="both"/>
        <w:rPr>
          <w:sz w:val="24"/>
        </w:rPr>
      </w:pPr>
      <w:r>
        <w:rPr>
          <w:sz w:val="24"/>
        </w:rPr>
        <w:t>Görevle ilgili konularda, yükümlü olduğu kişilere; yalan, yanlış, eksik bilgi vermek veya hatalı belge doldurmak, düzenlemek,</w:t>
      </w:r>
    </w:p>
    <w:p>
      <w:pPr>
        <w:pStyle w:val="Normal"/>
        <w:numPr>
          <w:ilvl w:val="0"/>
          <w:numId w:val="58"/>
        </w:numPr>
        <w:jc w:val="both"/>
        <w:rPr/>
      </w:pPr>
      <w:r>
        <w:rPr>
          <w:sz w:val="24"/>
        </w:rPr>
        <w:t>Gösterdiği ihmal veya kusurlu bir davranış nedeniyle; kurumunu veya gerçek ve tüzel kişileri, zarara uğratmak,</w:t>
      </w:r>
    </w:p>
    <w:p>
      <w:pPr>
        <w:pStyle w:val="Normal"/>
        <w:numPr>
          <w:ilvl w:val="0"/>
          <w:numId w:val="58"/>
        </w:numPr>
        <w:jc w:val="both"/>
        <w:rPr>
          <w:sz w:val="24"/>
        </w:rPr>
      </w:pPr>
      <w:r>
        <w:rPr>
          <w:sz w:val="24"/>
        </w:rPr>
        <w:t>Kabul edilebilir, özrü olmadan; 1-5 gün, göreve gelmemek.</w:t>
      </w:r>
    </w:p>
    <w:p>
      <w:pPr>
        <w:pStyle w:val="Normal"/>
        <w:ind w:left="1410" w:hanging="0"/>
        <w:jc w:val="both"/>
        <w:rPr>
          <w:sz w:val="24"/>
        </w:rPr>
      </w:pPr>
      <w:r>
        <w:rPr>
          <w:sz w:val="24"/>
        </w:rPr>
      </w:r>
    </w:p>
    <w:p>
      <w:pPr>
        <w:pStyle w:val="Normal"/>
        <w:numPr>
          <w:ilvl w:val="0"/>
          <w:numId w:val="99"/>
        </w:numPr>
        <w:jc w:val="both"/>
        <w:rPr/>
      </w:pPr>
      <w:r>
        <w:rPr>
          <w:sz w:val="24"/>
        </w:rPr>
        <w:t>Memurlara; on ile on beş gün arası, aylıktan kesme cezası, verilmesini gerektiren, eylem, davranış ve durumlar:</w:t>
      </w:r>
    </w:p>
    <w:p>
      <w:pPr>
        <w:pStyle w:val="Normal"/>
        <w:numPr>
          <w:ilvl w:val="0"/>
          <w:numId w:val="110"/>
        </w:numPr>
        <w:jc w:val="both"/>
        <w:rPr>
          <w:sz w:val="24"/>
        </w:rPr>
      </w:pPr>
      <w:r>
        <w:rPr>
          <w:sz w:val="24"/>
        </w:rPr>
        <w:t xml:space="preserve">Kasıtlı olarak, verilen emir ve görevleri; tam olarak, zamanında veya gereğince yapmamak. Görev yerinde kurumunca belirlenen usul ve esasları yerine getirmemek. Görevi ağır ihmal etmek veya kötüye kullanmak, </w:t>
      </w:r>
    </w:p>
    <w:p>
      <w:pPr>
        <w:pStyle w:val="Normal"/>
        <w:numPr>
          <w:ilvl w:val="0"/>
          <w:numId w:val="110"/>
        </w:numPr>
        <w:jc w:val="both"/>
        <w:rPr/>
      </w:pPr>
      <w:r>
        <w:rPr>
          <w:sz w:val="24"/>
        </w:rPr>
        <w:t>Görevle ilgili resmi belge, araç ve gereçlerin, her an hizmete hazır halde bulundurulmasını sağlayıcı, gerekli tedbirleri almamak veya kamu mallarını, hor kullanmak, bakımını yapmamak, kırılmasına, bozulmasına, çalınmasına, yanmasına, neden olmak. Gereğince dikkatli, özenli davranıp, korumamak,</w:t>
      </w:r>
    </w:p>
    <w:p>
      <w:pPr>
        <w:pStyle w:val="Normal"/>
        <w:numPr>
          <w:ilvl w:val="0"/>
          <w:numId w:val="110"/>
        </w:numPr>
        <w:jc w:val="both"/>
        <w:rPr/>
      </w:pPr>
      <w:r>
        <w:rPr>
          <w:sz w:val="24"/>
        </w:rPr>
        <w:t>Kabul edilebilir, özrü olmadan; 5-9 gün süreyle, göreve gelmemek,</w:t>
      </w:r>
    </w:p>
    <w:p>
      <w:pPr>
        <w:pStyle w:val="Normal"/>
        <w:numPr>
          <w:ilvl w:val="0"/>
          <w:numId w:val="110"/>
        </w:numPr>
        <w:jc w:val="both"/>
        <w:rPr/>
      </w:pPr>
      <w:r>
        <w:rPr>
          <w:sz w:val="24"/>
        </w:rPr>
        <w:t>Gerçeğe aykırı, rapor ve belge düzenlemek,</w:t>
      </w:r>
    </w:p>
    <w:p>
      <w:pPr>
        <w:pStyle w:val="Normal"/>
        <w:numPr>
          <w:ilvl w:val="0"/>
          <w:numId w:val="110"/>
        </w:numPr>
        <w:jc w:val="both"/>
        <w:rPr/>
      </w:pPr>
      <w:r>
        <w:rPr>
          <w:sz w:val="24"/>
        </w:rPr>
        <w:t>Verilen emirleri ve yasal görevini; kasten yapmayarak, veya kötüye kullanarak, gerçek ve tüzel kişilerin, veya kurumunun, zarar görmesine neden olmak,</w:t>
      </w:r>
    </w:p>
    <w:p>
      <w:pPr>
        <w:pStyle w:val="Normal"/>
        <w:numPr>
          <w:ilvl w:val="0"/>
          <w:numId w:val="110"/>
        </w:numPr>
        <w:jc w:val="both"/>
        <w:rPr/>
      </w:pPr>
      <w:r>
        <w:rPr>
          <w:sz w:val="24"/>
        </w:rPr>
        <w:t>Yasaya açıkça aykırı, veya konusu suç teşkil eden, emir vermek, bu tür emri uygulatmak veya yazılı; “Deruhtei Mesuliyet Belgesi” almadan, bu tür yasaya aykırı, emirleri uygulamak,</w:t>
      </w:r>
    </w:p>
    <w:p>
      <w:pPr>
        <w:pStyle w:val="Normal"/>
        <w:numPr>
          <w:ilvl w:val="0"/>
          <w:numId w:val="110"/>
        </w:numPr>
        <w:jc w:val="both"/>
        <w:rPr/>
      </w:pPr>
      <w:r>
        <w:rPr>
          <w:sz w:val="24"/>
        </w:rPr>
        <w:t>Amirine, iş arkadaşlarına veya iş sahiplerine; küçük düşürücü, aşağılayıcı hareketler yapmak, hakaret niteliği taşıyan, söz söylemek,  tehdit etmek,</w:t>
      </w:r>
    </w:p>
    <w:p>
      <w:pPr>
        <w:pStyle w:val="Normal"/>
        <w:numPr>
          <w:ilvl w:val="0"/>
          <w:numId w:val="110"/>
        </w:numPr>
        <w:jc w:val="both"/>
        <w:rPr>
          <w:sz w:val="24"/>
        </w:rPr>
      </w:pPr>
      <w:r>
        <w:rPr>
          <w:sz w:val="24"/>
        </w:rPr>
        <w:t>Kurumun; huzur, barış ve çalışma düzenini bozmak, iş arkadaşlarının çalışmalarını engellemek, işi yavaşlatmak, baştan savmak veya gereğince yapmamak.</w:t>
      </w:r>
    </w:p>
    <w:p>
      <w:pPr>
        <w:pStyle w:val="Normal"/>
        <w:ind w:left="1350" w:hanging="0"/>
        <w:jc w:val="both"/>
        <w:rPr>
          <w:sz w:val="24"/>
        </w:rPr>
      </w:pPr>
      <w:r>
        <w:rPr>
          <w:sz w:val="24"/>
        </w:rPr>
      </w:r>
    </w:p>
    <w:p>
      <w:pPr>
        <w:pStyle w:val="Normal"/>
        <w:numPr>
          <w:ilvl w:val="0"/>
          <w:numId w:val="135"/>
        </w:numPr>
        <w:jc w:val="both"/>
        <w:rPr>
          <w:sz w:val="24"/>
        </w:rPr>
      </w:pPr>
      <w:r>
        <w:rPr>
          <w:sz w:val="24"/>
        </w:rPr>
        <w:t>Devlet Memurluğundan, Çıkarma Cezası: Bir daha, devlet memurluğuna alınmamak üzere, memuriyetten çıkarılmadır. Burada sayılan suçların, işlenilmesinin öğrenildiği an, hemen iki imzalı bir tutanak tutulur ve ilgili memur hakkında; idari soruşturma açılır. Aynı anda da öğrenilse, memurun;  farklı yer ve zamanlarda işlediği; idari suçları için ayrı soruşturma açılır ve ayrı soruşturma dosyası düzenlenir. Yine bir idari suç, aynı anda, iki veya daha çok memur tarafından, birlikte işlenmişte olsa; suçların kişiselliği ilkesi, gereği olarak, memurlardan her biri için; ayrı soruşturma açılır ve ayrı soruşturma dosyası, düzenlenir. Ancak, soruşturma memurluğu, görevi; aynı kişiye verilebilir. Soruşturma sonucu, durumu; aşağıdaki hallerden birine, uyan ve suçu sabit görülen, memurların; memuriyet görevine, son verilir. İdari cezalara karşı, Yargıya gidilemez.</w:t>
      </w:r>
    </w:p>
    <w:p>
      <w:pPr>
        <w:pStyle w:val="Normal"/>
        <w:ind w:left="570" w:hanging="0"/>
        <w:jc w:val="both"/>
        <w:rPr>
          <w:sz w:val="24"/>
        </w:rPr>
      </w:pPr>
      <w:r>
        <w:rPr>
          <w:sz w:val="24"/>
        </w:rPr>
      </w:r>
    </w:p>
    <w:p>
      <w:pPr>
        <w:pStyle w:val="Normal"/>
        <w:ind w:left="570" w:hanging="0"/>
        <w:jc w:val="both"/>
        <w:rPr/>
      </w:pPr>
      <w:r>
        <w:rPr>
          <w:sz w:val="24"/>
        </w:rPr>
        <w:t>-Devlet Memurluğundan, Çıkarılma Cezasını Gerektiren, Eylem, Davranış ve Durumlar:</w:t>
      </w:r>
    </w:p>
    <w:p>
      <w:pPr>
        <w:pStyle w:val="Normal"/>
        <w:numPr>
          <w:ilvl w:val="0"/>
          <w:numId w:val="24"/>
        </w:numPr>
        <w:jc w:val="both"/>
        <w:rPr/>
      </w:pPr>
      <w:r>
        <w:rPr>
          <w:sz w:val="24"/>
        </w:rPr>
        <w:t>Üç ay süreli, aday memurluk döneminde; olumsuz sicil almak,</w:t>
      </w:r>
    </w:p>
    <w:p>
      <w:pPr>
        <w:pStyle w:val="Normal"/>
        <w:numPr>
          <w:ilvl w:val="0"/>
          <w:numId w:val="24"/>
        </w:numPr>
        <w:jc w:val="both"/>
        <w:rPr/>
      </w:pPr>
      <w:r>
        <w:rPr>
          <w:sz w:val="24"/>
        </w:rPr>
        <w:t>Yıllık sicil raporu, olumsuz olmak,</w:t>
      </w:r>
    </w:p>
    <w:p>
      <w:pPr>
        <w:pStyle w:val="Normal"/>
        <w:numPr>
          <w:ilvl w:val="0"/>
          <w:numId w:val="24"/>
        </w:numPr>
        <w:jc w:val="both"/>
        <w:rPr/>
      </w:pPr>
      <w:r>
        <w:rPr>
          <w:sz w:val="24"/>
        </w:rPr>
        <w:t>Devlet memuriyetine; atanma, istisnai görevlendirme veya seçilme şartlarından, biri ile yürütebilme yeterliliğini, kaybetmek,</w:t>
      </w:r>
    </w:p>
    <w:p>
      <w:pPr>
        <w:pStyle w:val="Normal"/>
        <w:numPr>
          <w:ilvl w:val="0"/>
          <w:numId w:val="24"/>
        </w:numPr>
        <w:jc w:val="both"/>
        <w:rPr/>
      </w:pPr>
      <w:r>
        <w:rPr>
          <w:sz w:val="24"/>
        </w:rPr>
        <w:t>Görevini;yerinde,zamanında ve gereğince, yapmasını engelleyecek, veya çevreye zarar verecek derecede;bedensel veya zihinsel,rahatsızlığı olanlar ile bir takvim yılı içinde, kullandığı;hastalık raporu ve sağlık izni toplamı; altı ayı doldurup, iyileşemeyen ve hastalığının devam ettiği; bir uzman hekimce düzenlenen, sağlık raporuyla belirlenenler,</w:t>
      </w:r>
    </w:p>
    <w:p>
      <w:pPr>
        <w:pStyle w:val="Normal"/>
        <w:numPr>
          <w:ilvl w:val="0"/>
          <w:numId w:val="24"/>
        </w:numPr>
        <w:jc w:val="both"/>
        <w:rPr/>
      </w:pPr>
      <w:r>
        <w:rPr>
          <w:sz w:val="24"/>
        </w:rPr>
        <w:t>Kabul edilebilir, özrü bulunmaksızın, bir defada kesintisiz veya bir takvim yılı içinde toplam olarak, on gün göreve gelmemek,</w:t>
      </w:r>
    </w:p>
    <w:p>
      <w:pPr>
        <w:pStyle w:val="Normal"/>
        <w:numPr>
          <w:ilvl w:val="0"/>
          <w:numId w:val="24"/>
        </w:numPr>
        <w:jc w:val="both"/>
        <w:rPr>
          <w:sz w:val="24"/>
        </w:rPr>
      </w:pPr>
      <w:r>
        <w:rPr>
          <w:sz w:val="24"/>
        </w:rPr>
        <w:t xml:space="preserve">Savaş, sıkıyönetim durumu veya doğal afetlerde; amirlerin verdiği, kamu görevlerini yapmamak. Emir, kural ve yasaklara uymamak, veya aykırı davranmak, </w:t>
      </w:r>
    </w:p>
    <w:p>
      <w:pPr>
        <w:pStyle w:val="Normal"/>
        <w:numPr>
          <w:ilvl w:val="0"/>
          <w:numId w:val="24"/>
        </w:numPr>
        <w:jc w:val="both"/>
        <w:rPr/>
      </w:pPr>
      <w:r>
        <w:rPr>
          <w:sz w:val="24"/>
        </w:rPr>
        <w:t>Amirine, iş arkadaşlarına veya üçüncü kişilere, saldırıda bulunarak; en az on gün iş gücüne mani, veya on günde iyileşir, raporu verilecek derecede, dövmek, yaralamak,</w:t>
      </w:r>
    </w:p>
    <w:p>
      <w:pPr>
        <w:pStyle w:val="Normal"/>
        <w:numPr>
          <w:ilvl w:val="0"/>
          <w:numId w:val="24"/>
        </w:numPr>
        <w:jc w:val="both"/>
        <w:rPr/>
      </w:pPr>
      <w:r>
        <w:rPr>
          <w:sz w:val="24"/>
        </w:rPr>
        <w:t>Memurluk sıfatı ile bağdaşmayacak, nitelik ve derecede; TCK’ya göre; terör, mafya, çete, dolandırıcılık, kapkaç, cinayet, hırsızlık, rüşvet,  uyuşturucu, silah ve mal kaçakçılığı veya fuhuş, ırza tecavüz gibi, yüz kızartıcı ve utanç verici, Adli bir suç işlemek, davranış ve harekette bulunmak ve Adli Mahkemece; bu suçu sabit görülerek, 12 aydan daha uzun süreli, hapis cezası verilip, cezasının kesinleşmesiyle, sabıkalı duruma düşmek,</w:t>
      </w:r>
    </w:p>
    <w:p>
      <w:pPr>
        <w:pStyle w:val="Normal"/>
        <w:numPr>
          <w:ilvl w:val="0"/>
          <w:numId w:val="24"/>
        </w:numPr>
        <w:jc w:val="both"/>
        <w:rPr>
          <w:sz w:val="24"/>
        </w:rPr>
      </w:pPr>
      <w:r>
        <w:rPr>
          <w:sz w:val="24"/>
        </w:rPr>
        <w:t xml:space="preserve">Diplomatik statüsünden yararlanarak, yurt dışında; ödeme gücünün, üstünde borçlanmak ve bu borçlarını, zamanında ödememek, veya  yurt dışında TC Vatandaşlarının; ulusal haklarını; görevini ihmal ederek veya kasten kötüye kullanarak,gözetip korumamak, yada TC Devletinin; uluslararası güven ve saygınlığını, düşürecek,veya TC Devleti Memurlarının; görev haysiyetini zedeleyecek, olumsuz tutum ve davranışlarda bulunmak, veya o ülke yasalarına aykırı davranarak, suç işlemek. </w:t>
      </w:r>
    </w:p>
    <w:p>
      <w:pPr>
        <w:pStyle w:val="Normal"/>
        <w:numPr>
          <w:ilvl w:val="0"/>
          <w:numId w:val="24"/>
        </w:numPr>
        <w:jc w:val="both"/>
        <w:rPr>
          <w:sz w:val="24"/>
        </w:rPr>
      </w:pPr>
      <w:r>
        <w:rPr>
          <w:sz w:val="24"/>
        </w:rPr>
        <w:t>Vatan Hainliği suçu işlediği;idari soruşturma,yada yargı kararıyla kesinleşmek.</w:t>
      </w:r>
    </w:p>
    <w:p>
      <w:pPr>
        <w:pStyle w:val="Normal"/>
        <w:ind w:left="930" w:hanging="0"/>
        <w:jc w:val="both"/>
        <w:rPr>
          <w:sz w:val="24"/>
        </w:rPr>
      </w:pPr>
      <w:r>
        <w:rPr>
          <w:sz w:val="24"/>
        </w:rPr>
      </w:r>
    </w:p>
    <w:p>
      <w:pPr>
        <w:pStyle w:val="Normal"/>
        <w:numPr>
          <w:ilvl w:val="0"/>
          <w:numId w:val="13"/>
        </w:numPr>
        <w:jc w:val="both"/>
        <w:rPr>
          <w:sz w:val="24"/>
        </w:rPr>
      </w:pPr>
      <w:r>
        <w:rPr>
          <w:sz w:val="24"/>
        </w:rPr>
        <w:t>Disiplin Cezalarıyla İlgili Hükümler:</w:t>
      </w:r>
    </w:p>
    <w:p>
      <w:pPr>
        <w:pStyle w:val="Normal"/>
        <w:numPr>
          <w:ilvl w:val="0"/>
          <w:numId w:val="32"/>
        </w:numPr>
        <w:jc w:val="both"/>
        <w:rPr>
          <w:sz w:val="24"/>
        </w:rPr>
      </w:pPr>
      <w:r>
        <w:rPr>
          <w:sz w:val="24"/>
        </w:rPr>
        <w:t>Disiplin Cezaları:</w:t>
      </w:r>
    </w:p>
    <w:p>
      <w:pPr>
        <w:pStyle w:val="Normal"/>
        <w:ind w:left="643" w:hanging="0"/>
        <w:jc w:val="both"/>
        <w:rPr/>
      </w:pPr>
      <w:r>
        <w:rPr>
          <w:sz w:val="24"/>
        </w:rPr>
        <w:t>a-İdari bir suç nedeniyle memura; durumuna en uygun olan, fıkra hükmünden, sadece bir ceza verilir.Aynı olay için iki ayrı ceza maddesi hükmü, birlikte uygulanamaz.</w:t>
      </w:r>
    </w:p>
    <w:p>
      <w:pPr>
        <w:pStyle w:val="Normal"/>
        <w:ind w:left="643" w:firstLine="65"/>
        <w:jc w:val="both"/>
        <w:rPr>
          <w:sz w:val="24"/>
        </w:rPr>
      </w:pPr>
      <w:r>
        <w:rPr>
          <w:sz w:val="24"/>
        </w:rPr>
        <w:t>b-Genel olarak, önceki davranışları, çalışması ve sicili olumlu olan, memurlara; verilecek, aylıktan kesme cezalarında; parasal miktarın, alt sınırı uygulanır. Veya,disiplin amiri,memuru;bir yazıyla uyarır.</w:t>
      </w:r>
    </w:p>
    <w:p>
      <w:pPr>
        <w:pStyle w:val="Normal"/>
        <w:ind w:left="643" w:firstLine="65"/>
        <w:jc w:val="both"/>
        <w:rPr/>
      </w:pPr>
      <w:r>
        <w:rPr>
          <w:sz w:val="24"/>
        </w:rPr>
        <w:t>c-Kamu kurumlarının, idari disiplin cezası vermeye, yetkili amirleriyle, disiplin suç ve cezalarına ilişkin, özel hükümleri; bu yasaya göre, yeniden düzenlenir.</w:t>
      </w:r>
    </w:p>
    <w:p>
      <w:pPr>
        <w:pStyle w:val="Normal"/>
        <w:numPr>
          <w:ilvl w:val="0"/>
          <w:numId w:val="32"/>
        </w:numPr>
        <w:jc w:val="both"/>
        <w:rPr/>
      </w:pPr>
      <w:r>
        <w:rPr>
          <w:sz w:val="24"/>
        </w:rPr>
        <w:t>Disiplin Cezası Vermeye, Yetkili Amir:</w:t>
      </w:r>
    </w:p>
    <w:p>
      <w:pPr>
        <w:pStyle w:val="Normal"/>
        <w:ind w:left="643" w:hanging="0"/>
        <w:jc w:val="both"/>
        <w:rPr/>
      </w:pPr>
      <w:r>
        <w:rPr>
          <w:sz w:val="24"/>
        </w:rPr>
        <w:t>Aylıktan kesme ve Devlet Memurluğundan, Çıkarma cezaları; birinci sicil ve disiplin amiri, tarafından verilir.</w:t>
      </w:r>
    </w:p>
    <w:p>
      <w:pPr>
        <w:pStyle w:val="Normal"/>
        <w:numPr>
          <w:ilvl w:val="0"/>
          <w:numId w:val="32"/>
        </w:numPr>
        <w:jc w:val="both"/>
        <w:rPr>
          <w:sz w:val="24"/>
        </w:rPr>
      </w:pPr>
      <w:r>
        <w:rPr>
          <w:sz w:val="24"/>
        </w:rPr>
        <w:t>Savunma Hakkı:</w:t>
      </w:r>
    </w:p>
    <w:p>
      <w:pPr>
        <w:pStyle w:val="Normal"/>
        <w:ind w:left="643" w:hanging="0"/>
        <w:jc w:val="both"/>
        <w:rPr/>
      </w:pPr>
      <w:r>
        <w:rPr>
          <w:sz w:val="24"/>
        </w:rPr>
        <w:t xml:space="preserve">a-Devlet memurlarına; yeminli ve yazılı savunmaları alınmadan, disiplin cezası verilemez. </w:t>
      </w:r>
    </w:p>
    <w:p>
      <w:pPr>
        <w:pStyle w:val="Normal"/>
        <w:ind w:left="643" w:hanging="0"/>
        <w:jc w:val="both"/>
        <w:rPr/>
      </w:pPr>
      <w:r>
        <w:rPr>
          <w:sz w:val="24"/>
        </w:rPr>
        <w:t xml:space="preserve">b-Aylıktan kesme cezaları, birinci sicil amiri tarafından; doğrudan, memurun yazılı ve yeminli savunması alınarak, verilir. </w:t>
      </w:r>
    </w:p>
    <w:p>
      <w:pPr>
        <w:pStyle w:val="Normal"/>
        <w:ind w:left="643" w:hanging="0"/>
        <w:jc w:val="both"/>
        <w:rPr>
          <w:sz w:val="24"/>
        </w:rPr>
      </w:pPr>
      <w:r>
        <w:rPr>
          <w:sz w:val="24"/>
        </w:rPr>
        <w:t>c-Devlet memurluğundan çıkarma,cezalarında ise;soruşturmacı görevlendirilip, memur hakkında;disiplin soruşturması yaptırılır. Soruşturma memuru tarafından, idari soruşturma sonunda; ilgili suçlu görülüp, Soruşturma Raporu düzenlenmişse;birinci sicil amirince, memurdan;ayrıca, Son Savunma istenmesi, zorunludur. Soruşturmacı, soruşturduğu memuru, suçsuz görürse; İnceleme Raporu düzenler.</w:t>
      </w:r>
    </w:p>
    <w:p>
      <w:pPr>
        <w:pStyle w:val="Normal"/>
        <w:ind w:left="643" w:hanging="0"/>
        <w:jc w:val="both"/>
        <w:rPr/>
      </w:pPr>
      <w:r>
        <w:rPr>
          <w:sz w:val="24"/>
        </w:rPr>
        <w:tab/>
        <w:t>d- Birinci disiplin amirinin, veya soruşturmayı yapanın, tanıdığı; on günlük süre içinde, yazılı savunmasını yapmayan, memur; savunma hakkından vazgeçmiş sayılır. Ancak ceza verebilmesi için, memurun suçlu olduğunun; evrak, belge,olay veya tanıkla kanıtlanması gerekir.</w:t>
      </w:r>
    </w:p>
    <w:p>
      <w:pPr>
        <w:pStyle w:val="Normal"/>
        <w:numPr>
          <w:ilvl w:val="0"/>
          <w:numId w:val="32"/>
        </w:numPr>
        <w:jc w:val="both"/>
        <w:rPr>
          <w:sz w:val="24"/>
        </w:rPr>
      </w:pPr>
      <w:r>
        <w:rPr>
          <w:sz w:val="24"/>
        </w:rPr>
        <w:t>Karar Süresi:</w:t>
      </w:r>
    </w:p>
    <w:p>
      <w:pPr>
        <w:pStyle w:val="Normal"/>
        <w:ind w:left="643" w:hanging="0"/>
        <w:jc w:val="both"/>
        <w:rPr/>
      </w:pPr>
      <w:r>
        <w:rPr>
          <w:sz w:val="24"/>
        </w:rPr>
        <w:t xml:space="preserve">a-Birinci disiplin ve sicil amirleri, aylıktan kesme cezalarını; savunmanın alındığı, veya soruşturmanın tamamlandığı, günden itibaren; on gün içinde vermek zorundadır. Aylıktan kesme cezalarında; yeniden, son savunma istenmez. </w:t>
      </w:r>
    </w:p>
    <w:p>
      <w:pPr>
        <w:pStyle w:val="Normal"/>
        <w:ind w:left="643" w:hanging="0"/>
        <w:jc w:val="both"/>
        <w:rPr/>
      </w:pPr>
      <w:r>
        <w:rPr>
          <w:sz w:val="24"/>
        </w:rPr>
        <w:t xml:space="preserve">b-Devlet memurluğundan, çıkarma cezasını, gerektiren hallerde ise; soruşturma dosyası tamamlanınca, kararını vermesi için yetkili disiplin amirine; on gün içinde gönderilir. Birinci sicil ve disiplin amiri, dosyayı aldığı tarihten itibaren, on gün içinde, ilgili memurdan; son savunma yapmasını ister. Savunmanın gelmesinden itibaren; en geç on gün içinde; soruşturma dosyası içindeki evraklara ve son savunmaya göre, kararını verir. </w:t>
      </w:r>
    </w:p>
    <w:p>
      <w:pPr>
        <w:pStyle w:val="Normal"/>
        <w:numPr>
          <w:ilvl w:val="0"/>
          <w:numId w:val="32"/>
        </w:numPr>
        <w:jc w:val="both"/>
        <w:rPr/>
      </w:pPr>
      <w:r>
        <w:rPr>
          <w:sz w:val="24"/>
        </w:rPr>
        <w:t>Cezalara İtiraz:</w:t>
      </w:r>
    </w:p>
    <w:p>
      <w:pPr>
        <w:pStyle w:val="Normal"/>
        <w:ind w:left="643" w:hanging="0"/>
        <w:jc w:val="both"/>
        <w:rPr>
          <w:sz w:val="24"/>
        </w:rPr>
      </w:pPr>
      <w:r>
        <w:rPr>
          <w:sz w:val="24"/>
        </w:rPr>
        <w:t>a-Birinci disiplin ve sicil amiri tarafından, verilen; idari aylıktan kesme, veya memurluktan çıkarma, cezalarına karşı; yazılı itiraz; varsa, bir üst amiri olan, ikinci disiplin ve sicil amirine, veya atamaya yetkili amire, disiplin kuruluna, belediye meclisine, bölge meclisine ve TUCUM Başkanlığına yapılabilir. Bakanlık, Belediye, TSK-Ordu merkezi, Üniversite, Okul müdürlükleri ile kamu kurumlarında bir Disiplin Kurulu oluşturulur. Disiplin kurulları;başkan dahil,5 üyelidir.Bu konu,Yönetmelikle düzenlenir.</w:t>
      </w:r>
    </w:p>
    <w:p>
      <w:pPr>
        <w:pStyle w:val="Normal"/>
        <w:ind w:left="643" w:hanging="0"/>
        <w:jc w:val="both"/>
        <w:rPr/>
      </w:pPr>
      <w:r>
        <w:rPr>
          <w:sz w:val="24"/>
        </w:rPr>
        <w:t xml:space="preserve">b-Devlet memurları; kendilerine verilen, idari disiplin cezalarına karşı, Yargıya başvuramaz ve itiraz edemez. </w:t>
      </w:r>
    </w:p>
    <w:p>
      <w:pPr>
        <w:pStyle w:val="Normal"/>
        <w:jc w:val="both"/>
        <w:rPr>
          <w:sz w:val="24"/>
        </w:rPr>
      </w:pPr>
      <w:r>
        <w:rPr>
          <w:sz w:val="24"/>
        </w:rPr>
        <w:t xml:space="preserve">    </w:t>
      </w:r>
      <w:r>
        <w:rPr>
          <w:sz w:val="24"/>
        </w:rPr>
        <w:t xml:space="preserve">6) İtiraz Süresi, Yapılacak İşlem ve Memurun Hakkı:   </w:t>
      </w:r>
    </w:p>
    <w:p>
      <w:pPr>
        <w:pStyle w:val="Normal"/>
        <w:ind w:left="705" w:hanging="0"/>
        <w:jc w:val="both"/>
        <w:rPr/>
      </w:pPr>
      <w:r>
        <w:rPr>
          <w:sz w:val="24"/>
        </w:rPr>
        <w:t xml:space="preserve">a-Disiplin amirleri tarafından verilen, idari disiplin cezalarına, karşı yapılacak, itirazlarda süre; kararın, ilgiliye tebliği tarihinden itibaren, on gündür. Bu süre içinde itiraz edilmeyen, disiplin cezaları kesinleşir. İtiraz halinde, itiraz mercileri, kararı gözden geçirerek; verilen cezayı, aynen kabul edebilecekleri gibi, cezayı hafifletebilir veya tamamen kaldırabilir. </w:t>
      </w:r>
    </w:p>
    <w:p>
      <w:pPr>
        <w:pStyle w:val="Normal"/>
        <w:ind w:left="705" w:hanging="0"/>
        <w:jc w:val="both"/>
        <w:rPr/>
      </w:pPr>
      <w:r>
        <w:rPr>
          <w:sz w:val="24"/>
        </w:rPr>
        <w:t xml:space="preserve">b-İtiraz mercileri, itiraz dilekçesi ile karar ve eklerinin; kendilerine gelmesinden itibaren; on gün içinde, kararlarını vermek zorundadır. Belediye Meclisi, Bölge Meclisi ve TUCUM’da; beşer kişilik, Hukuk komisyonları kurulur. Bu tür başvuru ve itirazları; bu komisyonlar veya disiplin kurulları, görüşerek karara bağlar. Bir kurul veya komisyon üyesi; başvuru dosyasını inceleyerek, raportörlük görevini yürütür. </w:t>
      </w:r>
    </w:p>
    <w:p>
      <w:pPr>
        <w:pStyle w:val="Normal"/>
        <w:ind w:left="705" w:firstLine="705"/>
        <w:jc w:val="both"/>
        <w:rPr/>
      </w:pPr>
      <w:r>
        <w:rPr>
          <w:sz w:val="24"/>
        </w:rPr>
        <w:t xml:space="preserve">c-İtiraz mercileri, kendilerine gelen, bir disiplin dosyası ile ilgili olarak; gerekli gördükleri takdirde, ilgilinin sicil dosyasını ve her çeşit evrakı incelemeye, ilgili kurumlardan bilgi almaya, en çok, iki yeminli tanık ve bilirkişi dinlemeye, veya adlarına dinletmeye, yerinde keşif yapmaya, veya yaptırmaya yetkilidirler. Ancak kararların, dosya üzerinde ve içindeki evrak ve belgelere göre, verilmesi esastır. </w:t>
      </w:r>
    </w:p>
    <w:p>
      <w:pPr>
        <w:pStyle w:val="Normal"/>
        <w:ind w:left="705" w:firstLine="705"/>
        <w:jc w:val="both"/>
        <w:rPr/>
      </w:pPr>
      <w:r>
        <w:rPr>
          <w:sz w:val="24"/>
        </w:rPr>
        <w:t xml:space="preserve">d-Hakkında,memurluktan çıkarma cezası; önerilen, veya verilen memur; soruşturma dosyasındaki evrak ve belgelerin; birer fotokopi, yada CD-bellek kopyasını alıp, incelemeye; yazılı olarak doğrudan veya avukatı aracılığıyla, savunma yapma, veya itiraz hakkına sahiptir. </w:t>
      </w:r>
    </w:p>
    <w:p>
      <w:pPr>
        <w:pStyle w:val="Normal"/>
        <w:ind w:left="705" w:firstLine="705"/>
        <w:jc w:val="both"/>
        <w:rPr/>
      </w:pPr>
      <w:r>
        <w:rPr>
          <w:sz w:val="24"/>
        </w:rPr>
        <w:t xml:space="preserve">e-İtiraz edilmeyen kararlar ile itiraz üzerine verilen kararlar kesindir. Kesinleşmiş idari disiplin kararları aleyhine, hiçbir merciye başvurulamaz. </w:t>
      </w:r>
    </w:p>
    <w:p>
      <w:pPr>
        <w:pStyle w:val="Normal"/>
        <w:numPr>
          <w:ilvl w:val="0"/>
          <w:numId w:val="56"/>
        </w:numPr>
        <w:jc w:val="both"/>
        <w:rPr>
          <w:sz w:val="24"/>
        </w:rPr>
      </w:pPr>
      <w:r>
        <w:rPr>
          <w:sz w:val="24"/>
        </w:rPr>
        <w:t>Uygulama:</w:t>
      </w:r>
    </w:p>
    <w:p>
      <w:pPr>
        <w:pStyle w:val="Normal"/>
        <w:ind w:left="643" w:hanging="0"/>
        <w:jc w:val="both"/>
        <w:rPr/>
      </w:pPr>
      <w:r>
        <w:rPr>
          <w:sz w:val="24"/>
        </w:rPr>
        <w:t xml:space="preserve">a- Disiplin cezaları; kesinleştiği tarihten itibaren, hüküm ifade eder ve derhal uygulanır. </w:t>
      </w:r>
    </w:p>
    <w:p>
      <w:pPr>
        <w:pStyle w:val="Normal"/>
        <w:ind w:left="643" w:hanging="0"/>
        <w:jc w:val="both"/>
        <w:rPr/>
      </w:pPr>
      <w:r>
        <w:rPr>
          <w:sz w:val="24"/>
        </w:rPr>
        <w:tab/>
        <w:t>b- Aylıktan kesme cezası, cezanın kesinleşme tarihini takip eden, ay başında uygulanır.</w:t>
      </w:r>
    </w:p>
    <w:p>
      <w:pPr>
        <w:pStyle w:val="Normal"/>
        <w:ind w:left="643" w:hanging="0"/>
        <w:jc w:val="both"/>
        <w:rPr/>
      </w:pPr>
      <w:r>
        <w:rPr>
          <w:sz w:val="24"/>
        </w:rPr>
        <w:tab/>
        <w:t xml:space="preserve">c- Kesinleşen disiplin cezaları, memurun siciline işlenir ve disiplin cezası evrakları, memurun kurumdaki özlük dosyasına konur. </w:t>
      </w:r>
    </w:p>
    <w:p>
      <w:pPr>
        <w:pStyle w:val="Normal"/>
        <w:ind w:left="643" w:hanging="0"/>
        <w:jc w:val="both"/>
        <w:rPr/>
      </w:pPr>
      <w:r>
        <w:rPr>
          <w:sz w:val="24"/>
        </w:rPr>
        <w:tab/>
        <w:t xml:space="preserve">d- Kendilerine, disiplin cezası olarak; devlet memurluğundan çıkarılma, cezası verilenler; bir daha atanmış, istisnai veya seçilmiş, kamu görevlerine giremezler. Devlet memurluğundan, çıkarılma cezaları; kişilerin, nüfusa kayıtlı oldukları, yer Adliyelerine bildirilerek, sabıkalarına işlenir. Bu cezalar, affedilip, sicilden silinemez. </w:t>
      </w:r>
    </w:p>
    <w:p>
      <w:pPr>
        <w:pStyle w:val="Normal"/>
        <w:numPr>
          <w:ilvl w:val="0"/>
          <w:numId w:val="56"/>
        </w:numPr>
        <w:jc w:val="both"/>
        <w:rPr>
          <w:sz w:val="24"/>
        </w:rPr>
      </w:pPr>
      <w:r>
        <w:rPr>
          <w:sz w:val="24"/>
        </w:rPr>
        <w:t>Zaman aşımı:</w:t>
      </w:r>
    </w:p>
    <w:p>
      <w:pPr>
        <w:pStyle w:val="Normal"/>
        <w:ind w:left="643" w:hanging="0"/>
        <w:jc w:val="both"/>
        <w:rPr/>
      </w:pPr>
      <w:r>
        <w:rPr>
          <w:sz w:val="24"/>
        </w:rPr>
        <w:t>a-Disiplin amirlerince; bu kanunda sayılan, idari disiplin suçlarını, işleyenler hakkında, bu suç eylem ve olayının; işlendiğinin öğrenildiği, tarihten itibaren; on gün içinde; Aylıktan kesme cezasında, yazılı savunma istenmesine yönelik, disiplin işlemine, Memurluktan çıkarma cezasında ise disiplin soruşturmasına, başlanmadığı takdirde; Disiplin cezası, verme yetkisi, zaman aşımına uğrar.</w:t>
      </w:r>
    </w:p>
    <w:p>
      <w:pPr>
        <w:pStyle w:val="Normal"/>
        <w:ind w:left="643" w:hanging="0"/>
        <w:jc w:val="both"/>
        <w:rPr/>
      </w:pPr>
      <w:r>
        <w:rPr>
          <w:sz w:val="24"/>
        </w:rPr>
        <w:tab/>
        <w:t xml:space="preserve">b-Disiplin cezasını gerektiren, eylem ve davranışın, işlendiği tarihten itibaren, nihayet bir yıl içinde;savunma istenip, soruşturma açılıp, disiplin cezası verilmediği takdirde;savunma istenmesi, soruşturma açılması ve ceza verme yetkisi, tümüyle zaman aşımına uğrar. </w:t>
      </w:r>
    </w:p>
    <w:p>
      <w:pPr>
        <w:pStyle w:val="Normal"/>
        <w:numPr>
          <w:ilvl w:val="0"/>
          <w:numId w:val="56"/>
        </w:numPr>
        <w:jc w:val="both"/>
        <w:rPr/>
      </w:pPr>
      <w:r>
        <w:rPr>
          <w:sz w:val="24"/>
        </w:rPr>
        <w:t xml:space="preserve">Disiplin Cezalarının, Bir Süreden Sonra Silinmesi: </w:t>
      </w:r>
    </w:p>
    <w:p>
      <w:pPr>
        <w:pStyle w:val="Normal"/>
        <w:ind w:left="643" w:hanging="0"/>
        <w:jc w:val="both"/>
        <w:rPr/>
      </w:pPr>
      <w:r>
        <w:rPr>
          <w:sz w:val="24"/>
        </w:rPr>
        <w:t xml:space="preserve">Kesinleşen disiplin cezaları, memurun siciline işlenir. Aylıktan kesme cezası alanlar, uygulamadan beş sene sonra, birinci sicil amirine başvurarak; verilmiş olan cezanın, sicil dosyasından silinmesini isteyebilir. Şayet memur; bu beş yıllık süre içinde,idari ve adli, hiç ceza almamışsa, isteği yerine getirilir ve bu karar, sicil dosyasına işlenir. </w:t>
      </w:r>
    </w:p>
    <w:p>
      <w:pPr>
        <w:pStyle w:val="Normal"/>
        <w:numPr>
          <w:ilvl w:val="0"/>
          <w:numId w:val="56"/>
        </w:numPr>
        <w:jc w:val="both"/>
        <w:rPr/>
      </w:pPr>
      <w:r>
        <w:rPr>
          <w:sz w:val="24"/>
        </w:rPr>
        <w:t>Adli Ceza Kovuşturması ile Disiplin Soruşturmasının, Birlikte Yürütülmesi:</w:t>
      </w:r>
    </w:p>
    <w:p>
      <w:pPr>
        <w:pStyle w:val="Normal"/>
        <w:ind w:left="643" w:hanging="0"/>
        <w:jc w:val="both"/>
        <w:rPr/>
      </w:pPr>
      <w:r>
        <w:rPr>
          <w:sz w:val="24"/>
        </w:rPr>
        <w:t xml:space="preserve">a-Hakkında, Mahkemece kovuşturma başlatılan, memurun suçu; disiplin cezasını gerektiren,durum,davranış ve eyleme giriyorsa; ayrıca kurumunca, disiplin soruşturması da yapılır. Memurun;Mahkemece, suçlu bulunarak cezalandırılması, aynı suçtan dolayı, idarece; tekrar, disiplin cezası verilmesine, engel olmaz. Ancak, mahkemece;adli yönden, suçsuz bulunanlara; aynı suçlamadan dolayı, idarece; disiplin cezası verilemez. </w:t>
      </w:r>
    </w:p>
    <w:p>
      <w:pPr>
        <w:pStyle w:val="Normal"/>
        <w:ind w:left="643" w:hanging="0"/>
        <w:jc w:val="both"/>
        <w:rPr/>
      </w:pPr>
      <w:r>
        <w:rPr>
          <w:sz w:val="24"/>
        </w:rPr>
        <w:tab/>
        <w:t xml:space="preserve">b- Şikayet üzerine, idarece; memur hakkında, disiplin soruşturmasına başlanmış olması; suç fiilinin, TCK’da sayılan, genel hükümler, kapsamına girmesi halinde,şüpheli,sanık hakkında; ayrıca, Adli Yargı organınca, ceza kovuşturması açılmasına, engel değildir. </w:t>
      </w:r>
    </w:p>
    <w:p>
      <w:pPr>
        <w:pStyle w:val="Normal"/>
        <w:ind w:left="643" w:hanging="0"/>
        <w:jc w:val="both"/>
        <w:rPr/>
      </w:pPr>
      <w:r>
        <w:rPr>
          <w:sz w:val="24"/>
        </w:rPr>
        <w:t xml:space="preserve">c- Devlet memurlarının, işledikleri suçları sebebiyle, Savcılarca; doğrudan yapılan, ceza kovuşturması sonunda, hakkında düzenlenen takipsizlik ile mahkemece verilen, kesinleşmiş yargı kararlarının, bir sureti; memurun çalıştığı, kamu kurumuna gönderilir. </w:t>
      </w:r>
    </w:p>
    <w:p>
      <w:pPr>
        <w:pStyle w:val="Normal"/>
        <w:ind w:left="643" w:hanging="0"/>
        <w:jc w:val="both"/>
        <w:rPr/>
      </w:pPr>
      <w:r>
        <w:rPr>
          <w:sz w:val="24"/>
        </w:rPr>
        <w:t xml:space="preserve">d- Memurlarla ilgili, adli soruşturmalarda, İdare; C. Savcılığının, istediği; tüm resmi belgelerin; onaylı bir fotokopisi,kopyası veya CD-belleğini, en geç 10 gün içinde, Savcılığa göndermekle yükümlüdür. Ancak evrak, harita, bilgisayar, belge ve defterlerin aslı; Yargıya verilmez, gönderilmez. </w:t>
      </w:r>
    </w:p>
    <w:p>
      <w:pPr>
        <w:pStyle w:val="Normal"/>
        <w:ind w:left="643" w:hanging="0"/>
        <w:jc w:val="both"/>
        <w:rPr/>
      </w:pPr>
      <w:r>
        <w:rPr>
          <w:sz w:val="24"/>
        </w:rPr>
        <w:t xml:space="preserve">e- Memurlar;adli bir suç, işleme iddia,suçlaması nedeniyle;Polis, Savcı veya Mahkemece; gözaltına alınamaz,tutuklanamaz.Polis merkezi,Savcılık veya Mahkemeye; zorla götürülemez,ifade almak için çağrılamaz.Memur olma, beyanı; doğrulanıp, tutanak düzenlenir.Memurlar;Tutuksuz olarak yargılanır.  Savcılar; suçlamayla ilgili olarak, memurlardan;en az 10 günlük süre tanıyarak, yazılı savunma yapmalarını ister. Memurlara, Yargılama sonucu, 12 ay dahil, verilen hapis cezaları, paraya çevrilir. 12 aydan, daha uzun süreli, hapis cezası alan memurlar; sabıkalı duruma düştüklerinden, görevlerine son verilir.  </w:t>
      </w:r>
    </w:p>
    <w:p>
      <w:pPr>
        <w:pStyle w:val="Normal"/>
        <w:ind w:left="643" w:hanging="0"/>
        <w:jc w:val="both"/>
        <w:rPr>
          <w:sz w:val="24"/>
        </w:rPr>
      </w:pPr>
      <w:r>
        <w:rPr>
          <w:sz w:val="24"/>
        </w:rPr>
      </w:r>
    </w:p>
    <w:p>
      <w:pPr>
        <w:pStyle w:val="Normal"/>
        <w:ind w:left="643" w:hanging="0"/>
        <w:jc w:val="both"/>
        <w:rPr/>
      </w:pPr>
      <w:r>
        <w:rPr>
          <w:sz w:val="24"/>
        </w:rPr>
        <w:t>Memurun, Geçici Süreyle Görevinden Uzaklaştırılması:</w:t>
      </w:r>
    </w:p>
    <w:p>
      <w:pPr>
        <w:pStyle w:val="Normal"/>
        <w:ind w:left="643" w:hanging="0"/>
        <w:jc w:val="both"/>
        <w:rPr/>
      </w:pPr>
      <w:r>
        <w:rPr>
          <w:sz w:val="24"/>
        </w:rPr>
        <w:t xml:space="preserve">Madde 13-Geçici olarak, görevden uzaklaştırma; devletçe yürütülen kamu hizmetinin, gerektirdiği hallerde, görev başında kalmasında sakınca görülen, memurlar hakkında uygulanan, bir tedbir kararıdır. </w:t>
      </w:r>
    </w:p>
    <w:p>
      <w:pPr>
        <w:pStyle w:val="Normal"/>
        <w:ind w:left="643" w:hanging="0"/>
        <w:jc w:val="both"/>
        <w:rPr/>
      </w:pPr>
      <w:r>
        <w:rPr>
          <w:sz w:val="24"/>
        </w:rPr>
        <w:t xml:space="preserve">- Görevden uzaklaştırma, kararının verilebilmesi için; memur hakkında, idari soruşturma açılmış olması, zorunludur. Görevden uzaklaştırma tedbiri, soruşturmanın; herhangi bir safhasında da alınabilir. Hakkında,Adli Yargıca; ceza kovuşturması başlatılan, memurlarında; görevlerinden, geçici süreyle uzaklaştırılabilmesi için; Yargı organının suç duyurusu üzerine, bu memurlarla ilgili olarak, birde İdari disiplin soruşturmasının, açılması gerekir. </w:t>
      </w:r>
    </w:p>
    <w:p>
      <w:pPr>
        <w:pStyle w:val="Normal"/>
        <w:numPr>
          <w:ilvl w:val="0"/>
          <w:numId w:val="85"/>
        </w:numPr>
        <w:jc w:val="both"/>
        <w:rPr/>
      </w:pPr>
      <w:r>
        <w:rPr>
          <w:sz w:val="24"/>
        </w:rPr>
        <w:t xml:space="preserve">Görevden Uzaklaştırmaya Yetkili, Devlet Memurları: </w:t>
      </w:r>
    </w:p>
    <w:p>
      <w:pPr>
        <w:pStyle w:val="Normal"/>
        <w:numPr>
          <w:ilvl w:val="0"/>
          <w:numId w:val="60"/>
        </w:numPr>
        <w:jc w:val="both"/>
        <w:rPr/>
      </w:pPr>
      <w:r>
        <w:rPr>
          <w:sz w:val="24"/>
        </w:rPr>
        <w:t>Atamaya yetkili amir, ikinci sicil amiri, birinci sicil ve disiplin amiri,</w:t>
      </w:r>
    </w:p>
    <w:p>
      <w:pPr>
        <w:pStyle w:val="Normal"/>
        <w:numPr>
          <w:ilvl w:val="0"/>
          <w:numId w:val="60"/>
        </w:numPr>
        <w:jc w:val="both"/>
        <w:rPr/>
      </w:pPr>
      <w:r>
        <w:rPr>
          <w:sz w:val="24"/>
        </w:rPr>
        <w:t>İdari soruşturma için görevlendirilen, soruşturma memuru,</w:t>
      </w:r>
    </w:p>
    <w:p>
      <w:pPr>
        <w:pStyle w:val="Normal"/>
        <w:numPr>
          <w:ilvl w:val="0"/>
          <w:numId w:val="85"/>
        </w:numPr>
        <w:jc w:val="both"/>
        <w:rPr/>
      </w:pPr>
      <w:r>
        <w:rPr>
          <w:sz w:val="24"/>
        </w:rPr>
        <w:t>Görevden Uzaklaştıranın, Sorumluluğu:</w:t>
      </w:r>
    </w:p>
    <w:p>
      <w:pPr>
        <w:pStyle w:val="Normal"/>
        <w:ind w:left="1003" w:hanging="0"/>
        <w:jc w:val="both"/>
        <w:rPr/>
      </w:pPr>
      <w:r>
        <w:rPr>
          <w:sz w:val="24"/>
        </w:rPr>
        <w:t xml:space="preserve">1-İdari disiplin soruşturması açılmadan, devlet memurları hakkında; görevden uzaklaştırma, kararı alınamaz. Hakkında,görevden uzaklaştırma tedbiri alınan, memurun durumu;kadrosunun bulunduğu birime, derhal bildirilir. </w:t>
      </w:r>
    </w:p>
    <w:p>
      <w:pPr>
        <w:pStyle w:val="Normal"/>
        <w:ind w:left="1003" w:hanging="0"/>
        <w:jc w:val="both"/>
        <w:rPr/>
      </w:pPr>
      <w:r>
        <w:rPr>
          <w:sz w:val="24"/>
        </w:rPr>
        <w:t>2-</w:t>
        <w:tab/>
        <w:t xml:space="preserve">Memuru, hangi yetkili uzaklaştırmışsa; yasa hükümlerine göre, yine aynı yetkili, gerektiğinde tedbiri kaldırarak, görevine iade eder. Keyfi olarak, garaz veya kin dolayısıyla; bir memuru, görevinden uzaklaştıran, veya gerektiği halde tedbiri kaldırmayan, yetkililer hakkında; yasaya aykırı tasarrufları nedeniyle, idari soruşturma başlatılarak; hukuki, mali ve cezai işlem yapılır. </w:t>
      </w:r>
    </w:p>
    <w:p>
      <w:pPr>
        <w:pStyle w:val="Normal"/>
        <w:ind w:left="1003" w:hanging="0"/>
        <w:jc w:val="both"/>
        <w:rPr/>
      </w:pPr>
      <w:r>
        <w:rPr>
          <w:sz w:val="24"/>
        </w:rPr>
        <w:t>3-</w:t>
        <w:tab/>
        <w:t xml:space="preserve">Geçici süreyle görevden uzaklaştırılan, memur; tedbir kararını, alan yetkilinin, bir üst disiplin ve sicil amirine; yazılı ve gerekçeli olarak, başvurup; tedbir kararının, kaldırılmasını isteyebilir. Üst disiplin ve sicil amiri; görevden uzaklaştırma kararını, onaylar veya karar tarihinden geçerli olmak üzere, kaldırabilir. </w:t>
      </w:r>
    </w:p>
    <w:p>
      <w:pPr>
        <w:pStyle w:val="Normal"/>
        <w:numPr>
          <w:ilvl w:val="0"/>
          <w:numId w:val="85"/>
        </w:numPr>
        <w:jc w:val="both"/>
        <w:rPr>
          <w:sz w:val="24"/>
        </w:rPr>
      </w:pPr>
      <w:r>
        <w:rPr>
          <w:sz w:val="24"/>
        </w:rPr>
        <w:t xml:space="preserve">Tedbirin Kaldırılması: </w:t>
      </w:r>
    </w:p>
    <w:p>
      <w:pPr>
        <w:pStyle w:val="Normal"/>
        <w:ind w:left="1003" w:hanging="0"/>
        <w:jc w:val="both"/>
        <w:rPr/>
      </w:pPr>
      <w:r>
        <w:rPr>
          <w:sz w:val="24"/>
        </w:rPr>
        <w:t xml:space="preserve">1-Görevden uzaklaştırma; disiplin soruşturması veya ceza kovuşturması nedeniyle de olsa; en çok, üç ay devam edebilir. Tedbir kararını alan yetkili, ilgili memurun durumunu, ayda bir inceleyerek, görevine dönüp dönmemesi hakkında, karar verir ve ilgiliye de yazı ile bu durumu bildirir. Üç aylık süre sonunda da, hakkında kesinleşmiş bir karar verilemeyen memurlar; doğrudan ve zorunlu olarak,görevlerine başlatılır. </w:t>
      </w:r>
    </w:p>
    <w:p>
      <w:pPr>
        <w:pStyle w:val="Normal"/>
        <w:ind w:left="1003" w:hanging="0"/>
        <w:jc w:val="both"/>
        <w:rPr/>
      </w:pPr>
      <w:r>
        <w:rPr>
          <w:sz w:val="24"/>
        </w:rPr>
        <w:t>2-</w:t>
        <w:tab/>
        <w:t xml:space="preserve">Yetkili amir, tarafından alınan, görevden uzaklaştırma tedbiri; memurun soruşturma veya kovuşturma konusu olan fiilinin; kamu hizmetini yürütmesine, engel olmadığının anlaşılması halinde, derhal kaldırılır. </w:t>
      </w:r>
    </w:p>
    <w:p>
      <w:pPr>
        <w:pStyle w:val="Normal"/>
        <w:ind w:left="1003" w:hanging="0"/>
        <w:jc w:val="both"/>
        <w:rPr>
          <w:sz w:val="24"/>
        </w:rPr>
      </w:pPr>
      <w:r>
        <w:rPr>
          <w:sz w:val="24"/>
        </w:rPr>
        <w:t>3-</w:t>
        <w:tab/>
        <w:t xml:space="preserve">İdari soruşturma tamamlanıp; memurluktan çıkarmadan başka, bir disiplin cezası alanlar ile görev ve memuriyetine ilişkin, bir suç olsun veya olmasın, yargı organınca; haklarında 12 ayı geçmeyecek şekilde; ceza verilenlerin; bu kararların kesinleşmesi üzerine, görevden uzaklaştırma tedbirleri, yetkili amirce derhal kaldırılır. </w:t>
      </w:r>
    </w:p>
    <w:p>
      <w:pPr>
        <w:pStyle w:val="Normal"/>
        <w:numPr>
          <w:ilvl w:val="0"/>
          <w:numId w:val="85"/>
        </w:numPr>
        <w:jc w:val="both"/>
        <w:rPr/>
      </w:pPr>
      <w:r>
        <w:rPr>
          <w:sz w:val="24"/>
        </w:rPr>
        <w:t>Görevden Uzaklaştırılarak, Açığa Alınan, Memurların Durumu:</w:t>
      </w:r>
    </w:p>
    <w:p>
      <w:pPr>
        <w:pStyle w:val="Normal"/>
        <w:ind w:left="1003" w:hanging="0"/>
        <w:jc w:val="both"/>
        <w:rPr/>
      </w:pPr>
      <w:r>
        <w:rPr>
          <w:sz w:val="24"/>
        </w:rPr>
        <w:t xml:space="preserve">1-Geçici süreyle görevden uzaklaştırılan, memura;yargılama veya idari soruşturma tamamlanıp, hakkında kesin karar verilinceye kadar ve en çok üç ay süreyle;açıkta kaldığı bu dönem için;sadece,asli aylık temel ücreti,  tam olarak ödenir. Ancak, eylemli hizmet karşılığı olduğu için ne açıkta kaldığı sürece, nede göreve döndükten sonra, tazminatlar hiç verilmez. </w:t>
      </w:r>
    </w:p>
    <w:p>
      <w:pPr>
        <w:pStyle w:val="Normal"/>
        <w:ind w:left="1003" w:hanging="0"/>
        <w:jc w:val="both"/>
        <w:rPr/>
      </w:pPr>
      <w:r>
        <w:rPr>
          <w:sz w:val="24"/>
        </w:rPr>
        <w:t>2-</w:t>
        <w:tab/>
        <w:t xml:space="preserve">Görevden uzaklaştırılıp, açığa alınan memurların; emeklilik ve sağlık sigortası primleri, 30 tam gün üzerinden hesaplanıp, SGK hesabına yatırılır. Bu memurlar; emeklilik ve sağlık, tedavi hizmet ve yardımından, faydalanmaya devam ederler. </w:t>
      </w:r>
    </w:p>
    <w:p>
      <w:pPr>
        <w:pStyle w:val="Normal"/>
        <w:ind w:left="1003" w:hanging="0"/>
        <w:jc w:val="both"/>
        <w:rPr/>
      </w:pPr>
      <w:r>
        <w:rPr>
          <w:sz w:val="24"/>
        </w:rPr>
        <w:t>3-</w:t>
        <w:tab/>
        <w:t xml:space="preserve">Görevden uzaklaştırılanların, açıkta geçirdikleri süreler; derece yükselmesinden sayılır. </w:t>
      </w:r>
    </w:p>
    <w:p>
      <w:pPr>
        <w:pStyle w:val="Normal"/>
        <w:jc w:val="both"/>
        <w:rPr>
          <w:sz w:val="24"/>
        </w:rPr>
      </w:pPr>
      <w:r>
        <w:rPr>
          <w:sz w:val="24"/>
        </w:rPr>
      </w:r>
    </w:p>
    <w:p>
      <w:pPr>
        <w:pStyle w:val="Normal"/>
        <w:jc w:val="both"/>
        <w:rPr/>
      </w:pPr>
      <w:r>
        <w:rPr>
          <w:sz w:val="24"/>
        </w:rPr>
        <w:t>Kısım-2</w:t>
      </w:r>
    </w:p>
    <w:p>
      <w:pPr>
        <w:pStyle w:val="Normal"/>
        <w:jc w:val="both"/>
        <w:rPr>
          <w:sz w:val="24"/>
        </w:rPr>
      </w:pPr>
      <w:r>
        <w:rPr>
          <w:sz w:val="24"/>
        </w:rPr>
        <w:t>Bölüm: 1</w:t>
      </w:r>
    </w:p>
    <w:p>
      <w:pPr>
        <w:pStyle w:val="Normal"/>
        <w:jc w:val="both"/>
        <w:rPr>
          <w:sz w:val="24"/>
        </w:rPr>
      </w:pPr>
      <w:r>
        <w:rPr>
          <w:sz w:val="24"/>
        </w:rPr>
        <w:t>Memur Kadroları:</w:t>
      </w:r>
    </w:p>
    <w:p>
      <w:pPr>
        <w:pStyle w:val="Normal"/>
        <w:jc w:val="both"/>
        <w:rPr>
          <w:sz w:val="24"/>
        </w:rPr>
      </w:pPr>
      <w:r>
        <w:rPr>
          <w:sz w:val="24"/>
        </w:rPr>
        <w:t>Madde 14-</w:t>
      </w:r>
    </w:p>
    <w:p>
      <w:pPr>
        <w:pStyle w:val="Normal"/>
        <w:numPr>
          <w:ilvl w:val="0"/>
          <w:numId w:val="113"/>
        </w:numPr>
        <w:jc w:val="both"/>
        <w:rPr/>
      </w:pPr>
      <w:r>
        <w:rPr>
          <w:sz w:val="24"/>
        </w:rPr>
        <w:t xml:space="preserve">Kadro: Kamu kurumlarında kadrosuz olarak, sürekli memur çalıştırılamaz. Kamu kurumlarının;Vatandaşa verecekleri hizmet durumuna ve sınıflara göre belirlenen, standart memur kadroları, TUCUM Genel Kurul kararıyla çıkarılır. (Ek Madde- 39.) </w:t>
      </w:r>
    </w:p>
    <w:p>
      <w:pPr>
        <w:pStyle w:val="Normal"/>
        <w:numPr>
          <w:ilvl w:val="0"/>
          <w:numId w:val="113"/>
        </w:numPr>
        <w:jc w:val="both"/>
        <w:rPr>
          <w:sz w:val="24"/>
        </w:rPr>
      </w:pPr>
      <w:r>
        <w:rPr>
          <w:sz w:val="24"/>
        </w:rPr>
        <w:t>Kadroların Kullanılması:</w:t>
      </w:r>
    </w:p>
    <w:p>
      <w:pPr>
        <w:pStyle w:val="Normal"/>
        <w:ind w:left="360" w:hanging="0"/>
        <w:jc w:val="both"/>
        <w:rPr/>
      </w:pPr>
      <w:r>
        <w:rPr>
          <w:sz w:val="24"/>
        </w:rPr>
        <w:t xml:space="preserve">1-Genel kadro cetveliyle belirlenen; sınıf, unvan ve sayıdaki kadrolar, TUCUM Genel Kurul Kararıyla kabul edilip, çıkarıldıktan sonra, ilgili Bakanlıklara  gönderilir. Belediye nüfuslarının belirlenmesinde; o yer, belediye mülki sınırları içinde yaşayan ve belediye nüfus idaresine kayıtlı olan,sağ vatandaş sayısı, esas alınır. Belediyeler arasında; nüfus kaydı nakledilmez. Kadrolar, başkanlıklarca; il, ilçe ve beldelerdeki kamu kurumlarına;o yer belediye;şehir merkezi ve köylerinin toplam, mülki  nüfus durumuna, göre dağıtılır. Kadrolar; nüfus durumundaki değişmeler, bir kurum veya yerleşim biriminin kaldırılması, veya yeniden düzenlenmesi nedeniyle; bakanlıkça geri alınır veya değiştirilir. </w:t>
      </w:r>
    </w:p>
    <w:p>
      <w:pPr>
        <w:pStyle w:val="Normal"/>
        <w:ind w:left="360" w:hanging="0"/>
        <w:jc w:val="both"/>
        <w:rPr/>
      </w:pPr>
      <w:r>
        <w:rPr>
          <w:sz w:val="24"/>
        </w:rPr>
        <w:t>2-</w:t>
        <w:tab/>
        <w:t xml:space="preserve">Bakanlıklarca, sınıf ve unvanlarına göre, kamu kurumlarına verilen, kadroların; derece ve öğrenimle ilgisi yoktur. Müdürlükler, kadroları;1.ci Hizmet Basamak Derecesi ile 30.cu Derece arasında, maaş ödediği, her memur için kullanabilir. Kadrolar, memurlara; sınıf ve unvanlarına göre, tahsis edilir. Memur; öğrenim durumuna uygun, basamak dereceden, göreve başlatılır ve bu dereceye göre, aylık temel maaşı ödenir.Memurların, yıllık Basamak Derece yükselmesi; bağlı bulunduğu müdürlükçe,Ocak ayında ve bütün kurum memurları için toplu olarak yapılır. Kadroların;her mali yıl için TUCUM veya Bakanlıklarca yenilenmesi veya vize edilmesi gerekmez. Memurların, bir üst öğrenim bitirmeleri veya hizmet sürelerine bağlı olarak,derecelerinin yükseltilmesi, işlemi sırasında, kadroları değiştirilmez.Memur,tahsis edilen bir kadroyu; Kamu SGK’ya emeklilik ve sağlık,sigorta pirimi ödenen, her eylemli  hizmet yılı için bir derece yükselerek,emekli oluncaya kadar, kullanır. </w:t>
      </w:r>
    </w:p>
    <w:p>
      <w:pPr>
        <w:pStyle w:val="Normal"/>
        <w:numPr>
          <w:ilvl w:val="0"/>
          <w:numId w:val="113"/>
        </w:numPr>
        <w:jc w:val="both"/>
        <w:rPr>
          <w:sz w:val="24"/>
        </w:rPr>
      </w:pPr>
      <w:r>
        <w:rPr>
          <w:sz w:val="24"/>
        </w:rPr>
        <w:t>Kadro Cetveli:</w:t>
      </w:r>
    </w:p>
    <w:p>
      <w:pPr>
        <w:pStyle w:val="Normal"/>
        <w:ind w:left="360" w:hanging="0"/>
        <w:jc w:val="both"/>
        <w:rPr/>
      </w:pPr>
      <w:r>
        <w:rPr>
          <w:sz w:val="24"/>
        </w:rPr>
        <w:t xml:space="preserve">Bakanlıklarca, hazırlanan kadro cetvellerinde; il, ilçe ve beldelerdeki kamu kurumlarına gönderilen, Kadrolar; sınıf, unvan ve sayı olarak, gösterilir. </w:t>
      </w:r>
    </w:p>
    <w:p>
      <w:pPr>
        <w:pStyle w:val="Normal"/>
        <w:numPr>
          <w:ilvl w:val="0"/>
          <w:numId w:val="113"/>
        </w:numPr>
        <w:jc w:val="both"/>
        <w:rPr>
          <w:sz w:val="24"/>
        </w:rPr>
      </w:pPr>
      <w:r>
        <w:rPr>
          <w:sz w:val="24"/>
        </w:rPr>
        <w:t>Yeni Birim ve Kadrolar:</w:t>
      </w:r>
    </w:p>
    <w:p>
      <w:pPr>
        <w:pStyle w:val="Normal"/>
        <w:ind w:left="360" w:hanging="0"/>
        <w:jc w:val="both"/>
        <w:rPr/>
      </w:pPr>
      <w:r>
        <w:rPr>
          <w:sz w:val="24"/>
        </w:rPr>
        <w:t xml:space="preserve">Kamu kurumları; Genel Teşkilat, Görev ve Kadro Yasasıyla; ad ve sayı olarak belirlenen, standart, kamu hizmet birim ve sınıfları dışında; yeni kamu kurum ve birimi kurulamaz ve ek kadro çıkarılamaz. Bakanlıklarca, il, ilçe ve beldelere; kadro yasası ve kadro cetveli ile belirlenen; standart,norm kadro sayılarının üstünde, ek kadro tahsisi yapılamaz. </w:t>
      </w:r>
    </w:p>
    <w:p>
      <w:pPr>
        <w:pStyle w:val="Normal"/>
        <w:jc w:val="both"/>
        <w:rPr>
          <w:sz w:val="24"/>
        </w:rPr>
      </w:pPr>
      <w:r>
        <w:rPr>
          <w:sz w:val="24"/>
        </w:rPr>
      </w:r>
    </w:p>
    <w:p>
      <w:pPr>
        <w:pStyle w:val="Normal"/>
        <w:jc w:val="both"/>
        <w:rPr>
          <w:sz w:val="24"/>
        </w:rPr>
      </w:pPr>
      <w:r>
        <w:rPr>
          <w:sz w:val="24"/>
        </w:rPr>
        <w:t>Devlet Memurlarının Sınıflandırılması:</w:t>
      </w:r>
    </w:p>
    <w:p>
      <w:pPr>
        <w:pStyle w:val="Normal"/>
        <w:jc w:val="both"/>
        <w:rPr/>
      </w:pPr>
      <w:r>
        <w:rPr>
          <w:sz w:val="24"/>
        </w:rPr>
        <w:t xml:space="preserve">Madde 15- Kamu kurumlarında çalıştırılan, devlet memurları; atanmış, istisnai görevli ve seçilmiş olmak üzere, üç sınıftır. Bu grupların, birbirlerine karşı üstünlüğü ve ayrıcalıkları yoktur. Sınıflama, teknik nedenlerle yapılmıştır. </w:t>
      </w:r>
    </w:p>
    <w:p>
      <w:pPr>
        <w:pStyle w:val="Normal"/>
        <w:numPr>
          <w:ilvl w:val="0"/>
          <w:numId w:val="3"/>
        </w:numPr>
        <w:jc w:val="both"/>
        <w:rPr/>
      </w:pPr>
      <w:r>
        <w:rPr>
          <w:sz w:val="24"/>
        </w:rPr>
        <w:t xml:space="preserve">Atanmayla Gelinen, Kamu Hizmetleri Sınıfı: </w:t>
      </w:r>
    </w:p>
    <w:p>
      <w:pPr>
        <w:pStyle w:val="Normal"/>
        <w:ind w:left="390" w:hanging="0"/>
        <w:jc w:val="both"/>
        <w:rPr/>
      </w:pPr>
      <w:r>
        <w:rPr>
          <w:sz w:val="24"/>
        </w:rPr>
        <w:t xml:space="preserve">Kamu kurumlarında asli ve sürekli olarak, devlet görevlerini yürüten, kararları uygulayan, araştırma ile büro işleri benzeri,  kamu hizmetlerini gören ve unvanlarına bakılmaksızın, bu kanunla tespit edilen, diğer sınıflara girmeyen, memurlar; atanmış kamu hizmetleri, sınıfını oluşturur. Atanmış memurluğa; diploma başarı derecesine göre ve sözlü, uygulamalı, yarışma sınavıyla alınırlar. İstisnai nitelikteki bir kamu görevine getirilen, veya kamu görevlerine seçilen, atanmış memurlar; bu yeni görevleri süresince, asli memuriyetinden, aylıksız izinli sayılır. </w:t>
      </w:r>
    </w:p>
    <w:p>
      <w:pPr>
        <w:pStyle w:val="Normal"/>
        <w:ind w:left="390" w:hanging="0"/>
        <w:jc w:val="both"/>
        <w:rPr>
          <w:sz w:val="24"/>
        </w:rPr>
      </w:pPr>
      <w:r>
        <w:rPr>
          <w:sz w:val="24"/>
        </w:rPr>
      </w:r>
    </w:p>
    <w:p>
      <w:pPr>
        <w:pStyle w:val="Normal"/>
        <w:jc w:val="both"/>
        <w:rPr/>
      </w:pPr>
      <w:r>
        <w:rPr>
          <w:sz w:val="24"/>
        </w:rPr>
        <w:t xml:space="preserve">B- İstisnai Nitelikli, Kamu Hizmetleri Sınıfı: </w:t>
      </w:r>
    </w:p>
    <w:p>
      <w:pPr>
        <w:pStyle w:val="Normal"/>
        <w:ind w:left="330" w:hanging="0"/>
        <w:jc w:val="both"/>
        <w:rPr>
          <w:sz w:val="24"/>
        </w:rPr>
      </w:pPr>
      <w:r>
        <w:rPr>
          <w:sz w:val="24"/>
        </w:rPr>
        <w:t>Üst yönetim, gözetim, denetim, hükümet politikasının uygulanması, siyasi tercih ve karar yetkisinin kullanılması gibi, kamu hizmetlerini yürütmekle görevli, memur sınıfıdır. Görev süresi;atayanın, tek taraflı iradesine bağlı olarak ve en çok, 5 yıllık bir seçim dönemidir.Yine, istisnai memurun, görev süresi; kendini, bu göreve getiren kişinin, göreviylede sınırlıdır.</w:t>
      </w:r>
    </w:p>
    <w:p>
      <w:pPr>
        <w:pStyle w:val="Normal"/>
        <w:jc w:val="both"/>
        <w:rPr/>
      </w:pPr>
      <w:r>
        <w:rPr>
          <w:sz w:val="24"/>
        </w:rPr>
        <w:t xml:space="preserve">C-Seçimle Gelinen, Kamu Hizmetleri Sınıfı: </w:t>
      </w:r>
    </w:p>
    <w:p>
      <w:pPr>
        <w:pStyle w:val="Normal"/>
        <w:ind w:left="390" w:hanging="0"/>
        <w:jc w:val="both"/>
        <w:rPr>
          <w:sz w:val="24"/>
        </w:rPr>
      </w:pPr>
      <w:r>
        <w:rPr>
          <w:sz w:val="24"/>
        </w:rPr>
        <w:t>Yasama görevi, genel düzeyde üst yönetim, planlama, koordinasyon ve politika tespitine ilişkin, kamu hizmetlerini yürüten,memurlar;bu sınıfı oluşturur. Görev süreleri, seçim dönemine bağlı olarak ve en çok 5 yıldır. Erken seçim halinde, görev süreleri; seçimin yapılıp, yeni seçilenlerin, görevi devralmasıyla sona erer.</w:t>
      </w:r>
    </w:p>
    <w:p>
      <w:pPr>
        <w:pStyle w:val="Normal"/>
        <w:jc w:val="both"/>
        <w:rPr>
          <w:sz w:val="24"/>
        </w:rPr>
      </w:pPr>
      <w:r>
        <w:rPr>
          <w:sz w:val="24"/>
        </w:rPr>
      </w:r>
    </w:p>
    <w:p>
      <w:pPr>
        <w:pStyle w:val="Normal"/>
        <w:jc w:val="both"/>
        <w:rPr>
          <w:sz w:val="24"/>
        </w:rPr>
      </w:pPr>
      <w:r>
        <w:rPr>
          <w:sz w:val="24"/>
        </w:rPr>
        <w:t>Bölüm:2</w:t>
      </w:r>
    </w:p>
    <w:p>
      <w:pPr>
        <w:pStyle w:val="Normal"/>
        <w:jc w:val="both"/>
        <w:rPr>
          <w:sz w:val="24"/>
        </w:rPr>
      </w:pPr>
      <w:r>
        <w:rPr>
          <w:sz w:val="24"/>
        </w:rPr>
        <w:t>Devlet Memurluğuna Alınmak</w:t>
      </w:r>
    </w:p>
    <w:p>
      <w:pPr>
        <w:pStyle w:val="Normal"/>
        <w:jc w:val="both"/>
        <w:rPr/>
      </w:pPr>
      <w:r>
        <w:rPr>
          <w:sz w:val="24"/>
        </w:rPr>
        <w:t>Atama Yapılacak, Boş Kadroların Duyurulması:</w:t>
      </w:r>
    </w:p>
    <w:p>
      <w:pPr>
        <w:pStyle w:val="Normal"/>
        <w:jc w:val="both"/>
        <w:rPr/>
      </w:pPr>
      <w:r>
        <w:rPr>
          <w:sz w:val="24"/>
        </w:rPr>
        <w:t xml:space="preserve">Madde 16- a) Bakanlıklar, belediyeler ve diğer kamu kurumları; personel atamasına lüzum görülen, kurum ve yerleşim birimlerindeki;boş kadroların sayılarını ve alınacak, atanmış personelin; genel ve özel şartlarını, en son başvuru tarihini, başvuru yapılacak birimi, sınav yer ve zamanı ile gerek görülen, diğer bilgileri; başvuru süresinin bitiminden, en az on gün önce; alınacak personelin, görev yapacağı veya sınavın düzenleneceği, yerleşim birimindeki; yerel basın ve tv’de, internette veya uygun görülecek, şekilde duyurur. </w:t>
      </w:r>
    </w:p>
    <w:p>
      <w:pPr>
        <w:pStyle w:val="Normal"/>
        <w:jc w:val="both"/>
        <w:rPr/>
      </w:pPr>
      <w:r>
        <w:rPr>
          <w:sz w:val="24"/>
        </w:rPr>
        <w:t xml:space="preserve">b) Kamu hizmetlerine; görev yapılacak; il, ilçe veya belde nüfusuna, kayıtlı olan, o yerde doğup,büyüyen ile o yöredeki okullardan mezun olan ve orada ikamet edenlerin, alınması esastır.TC Vatandaşları;iklimine alışık,kültürüyle tanışık olduğu, kendi memleketinde görev yapıp,kendi hemşerilerine, hizmet ederler. </w:t>
      </w:r>
    </w:p>
    <w:p>
      <w:pPr>
        <w:pStyle w:val="Normal"/>
        <w:jc w:val="both"/>
        <w:rPr>
          <w:sz w:val="24"/>
        </w:rPr>
      </w:pPr>
      <w:r>
        <w:rPr>
          <w:sz w:val="24"/>
        </w:rPr>
      </w:r>
    </w:p>
    <w:p>
      <w:pPr>
        <w:pStyle w:val="Normal"/>
        <w:jc w:val="both"/>
        <w:rPr/>
      </w:pPr>
      <w:r>
        <w:rPr>
          <w:sz w:val="24"/>
        </w:rPr>
        <w:t>Yeterlilik</w:t>
      </w:r>
    </w:p>
    <w:p>
      <w:pPr>
        <w:pStyle w:val="Normal"/>
        <w:jc w:val="both"/>
        <w:rPr/>
      </w:pPr>
      <w:r>
        <w:rPr>
          <w:sz w:val="24"/>
        </w:rPr>
        <w:t xml:space="preserve">Madde 17-Devlet Memurluğuna Alınmada ve Memurluk Sırasında Aranacak, Genel ve Özel, Yeterlilik Şartları: </w:t>
      </w:r>
    </w:p>
    <w:p>
      <w:pPr>
        <w:pStyle w:val="Normal"/>
        <w:numPr>
          <w:ilvl w:val="0"/>
          <w:numId w:val="55"/>
        </w:numPr>
        <w:jc w:val="both"/>
        <w:rPr>
          <w:sz w:val="24"/>
        </w:rPr>
      </w:pPr>
      <w:r>
        <w:rPr>
          <w:sz w:val="24"/>
        </w:rPr>
        <w:t>Genel Şartlar:</w:t>
      </w:r>
    </w:p>
    <w:p>
      <w:pPr>
        <w:pStyle w:val="Normal"/>
        <w:numPr>
          <w:ilvl w:val="0"/>
          <w:numId w:val="112"/>
        </w:numPr>
        <w:jc w:val="both"/>
        <w:rPr>
          <w:sz w:val="24"/>
        </w:rPr>
      </w:pPr>
      <w:r>
        <w:rPr>
          <w:sz w:val="24"/>
        </w:rPr>
        <w:t>Türkiye Cumhuriyeti Vatandaşı olmak,</w:t>
      </w:r>
    </w:p>
    <w:p>
      <w:pPr>
        <w:pStyle w:val="Normal"/>
        <w:jc w:val="both"/>
        <w:rPr/>
      </w:pPr>
      <w:r>
        <w:rPr>
          <w:sz w:val="24"/>
        </w:rPr>
        <w:t xml:space="preserve">2-a)Memuriyete giriş yaşı ile çalışma yaş sınırı ve süresi; atanmış memurluğa alınacaklar; 22 yaşından küçük ve 30 yaşından, büyük olamaz. Devlet memurlarının; en çok çalışma yaşı 55, süresi ise 30 yıldır. </w:t>
      </w:r>
    </w:p>
    <w:p>
      <w:pPr>
        <w:pStyle w:val="Normal"/>
        <w:jc w:val="both"/>
        <w:rPr/>
      </w:pPr>
      <w:r>
        <w:rPr>
          <w:sz w:val="24"/>
        </w:rPr>
        <w:t xml:space="preserve"> </w:t>
      </w:r>
      <w:r>
        <w:rPr>
          <w:sz w:val="24"/>
        </w:rPr>
        <w:t xml:space="preserve">b) İstisnai nitelikli ve Seçilmiş kamu görevlerine, alınacaklarında; 22 yaşına   </w:t>
      </w:r>
    </w:p>
    <w:p>
      <w:pPr>
        <w:pStyle w:val="Normal"/>
        <w:jc w:val="both"/>
        <w:rPr>
          <w:sz w:val="24"/>
        </w:rPr>
      </w:pPr>
      <w:r>
        <w:rPr>
          <w:sz w:val="24"/>
        </w:rPr>
        <w:t xml:space="preserve">    </w:t>
      </w:r>
      <w:r>
        <w:rPr>
          <w:sz w:val="24"/>
        </w:rPr>
        <w:t>girmeleri gerekir, ancak bu memurlar için üst yaş sınırlaması 50’dir.</w:t>
      </w:r>
    </w:p>
    <w:p>
      <w:pPr>
        <w:pStyle w:val="Normal"/>
        <w:jc w:val="both"/>
        <w:rPr/>
      </w:pPr>
      <w:r>
        <w:rPr>
          <w:sz w:val="24"/>
        </w:rPr>
        <w:t xml:space="preserve">3-a) Memuriyete Girişte, Öğrenim Unsuru ve Şartı; En az, önlisans seviyesinde,  bir yüksek öğrenim programını bitiren,Üniversite mezunları; Devlet Memuru olabilir. Ancak, bazı kurumlarda, veya bir kısım görevlerde; hizmet verebilmek, veya belirli unvanları alabilmek için; yasayla belirlenmiş fakülte, öğrenim dalı, lisansüstü, veya meslek içi eğitim, yada İSMEK Sertifika  programını bitirmiş, olmak, Kaptanlık, Pilotluk Belgesi almak, veya yabancı dil, bilgisayar bilmek gibi, şartlar konulabilir. </w:t>
      </w:r>
    </w:p>
    <w:p>
      <w:pPr>
        <w:pStyle w:val="Normal"/>
        <w:ind w:left="708" w:hanging="0"/>
        <w:jc w:val="both"/>
        <w:rPr/>
      </w:pPr>
      <w:r>
        <w:rPr>
          <w:sz w:val="24"/>
        </w:rPr>
        <w:t>b) Memurlar, genel kural olarak: öğrenim ve uzmanlık alanlarına uygun, birim ve hizmet dallarında, çalıştırılır.</w:t>
      </w:r>
    </w:p>
    <w:p>
      <w:pPr>
        <w:pStyle w:val="Normal"/>
        <w:jc w:val="both"/>
        <w:rPr/>
      </w:pPr>
      <w:r>
        <w:rPr>
          <w:sz w:val="24"/>
        </w:rPr>
        <w:t>4) Devlet memurluğundan,çıkarılmaya ilişkin;idari disiplin cezası,almamış olmak,</w:t>
      </w:r>
    </w:p>
    <w:p>
      <w:pPr>
        <w:pStyle w:val="Normal"/>
        <w:jc w:val="both"/>
        <w:rPr/>
      </w:pPr>
      <w:r>
        <w:rPr>
          <w:sz w:val="24"/>
        </w:rPr>
        <w:t>5) 12 aydan, daha fazla süreli, hapis cezası alarak; sabıkalı duruma, düşmemiş  olmak,</w:t>
      </w:r>
    </w:p>
    <w:p>
      <w:pPr>
        <w:pStyle w:val="Normal"/>
        <w:jc w:val="both"/>
        <w:rPr/>
      </w:pPr>
      <w:r>
        <w:rPr>
          <w:sz w:val="24"/>
        </w:rPr>
        <w:t>6) Görevini, özgür iradeyle; yerinde,zamanında,gereğince; devamlı yapmasını, önleyen; vücut,akıl hastalığı,bedensel,zihinsel engeli,veya sigara,uyuşturucu, alkollü içki,kumar,fuhuş gibi;bir kötü alışkanlık,zararlı bağımlılığı  bulunmamak.</w:t>
      </w:r>
    </w:p>
    <w:p>
      <w:pPr>
        <w:pStyle w:val="Normal"/>
        <w:jc w:val="both"/>
        <w:rPr>
          <w:sz w:val="24"/>
        </w:rPr>
      </w:pPr>
      <w:r>
        <w:rPr>
          <w:sz w:val="24"/>
        </w:rPr>
        <w:t>B-Özel Şartlar:</w:t>
      </w:r>
    </w:p>
    <w:p>
      <w:pPr>
        <w:pStyle w:val="Normal"/>
        <w:numPr>
          <w:ilvl w:val="0"/>
          <w:numId w:val="142"/>
        </w:numPr>
        <w:jc w:val="both"/>
        <w:rPr>
          <w:sz w:val="24"/>
        </w:rPr>
      </w:pPr>
      <w:r>
        <w:rPr>
          <w:sz w:val="24"/>
        </w:rPr>
        <w:t>Hizmet göreceği, birim için belirtilen; öğretim ve eğitim kurumlarının, birinden diploma almış olmak.</w:t>
      </w:r>
    </w:p>
    <w:p>
      <w:pPr>
        <w:pStyle w:val="Normal"/>
        <w:numPr>
          <w:ilvl w:val="0"/>
          <w:numId w:val="142"/>
        </w:numPr>
        <w:jc w:val="both"/>
        <w:rPr>
          <w:sz w:val="24"/>
        </w:rPr>
      </w:pPr>
      <w:r>
        <w:rPr>
          <w:sz w:val="24"/>
        </w:rPr>
        <w:t>Bilimsel, pratik, özgür, idealist, devletçi düşünmeyi, bilinçli, sabırlı, dengeli, sağlıklı davranmayı, öngörülü, deneyimli, pilanlı çalışmayı, engelleyen; Sabıkalılık ile Zararlı Alışkanlık ve Kötü Bağımlılığın, belirlenmesi konusunda; Savcılıktan belge istenmez, Polis araştırma,soruşturması yaptırılmaz! Güven, Beyan Esasınca;Memurluğa Girişte; Form Durum Belgesi doldurtulur. Sonradan, eksik, yanlış bilgi verdiği, anlaşılanların,görevine; İdarece: Tutanak tutularak: tazminatsız,son verilir!</w:t>
      </w:r>
    </w:p>
    <w:p>
      <w:pPr>
        <w:pStyle w:val="Normal"/>
        <w:numPr>
          <w:ilvl w:val="0"/>
          <w:numId w:val="142"/>
        </w:numPr>
        <w:jc w:val="both"/>
        <w:rPr/>
      </w:pPr>
      <w:r>
        <w:rPr>
          <w:sz w:val="24"/>
        </w:rPr>
        <w:t>Üniversiteden;A-Pekiyi ve B-İyi derece ile mezun olmak,</w:t>
      </w:r>
    </w:p>
    <w:p>
      <w:pPr>
        <w:pStyle w:val="Normal"/>
        <w:numPr>
          <w:ilvl w:val="0"/>
          <w:numId w:val="142"/>
        </w:numPr>
        <w:jc w:val="both"/>
        <w:rPr/>
      </w:pPr>
      <w:r>
        <w:rPr>
          <w:sz w:val="24"/>
        </w:rPr>
        <w:t>Mastır ve doktora yapmak,</w:t>
      </w:r>
    </w:p>
    <w:p>
      <w:pPr>
        <w:pStyle w:val="Normal"/>
        <w:numPr>
          <w:ilvl w:val="0"/>
          <w:numId w:val="142"/>
        </w:numPr>
        <w:jc w:val="both"/>
        <w:rPr/>
      </w:pPr>
      <w:r>
        <w:rPr>
          <w:sz w:val="24"/>
        </w:rPr>
        <w:t>DSM’ce düzenlenen;Türkçe Bilim Sınavından;enaz C-Orta derece puan almak,</w:t>
      </w:r>
    </w:p>
    <w:p>
      <w:pPr>
        <w:pStyle w:val="Normal"/>
        <w:jc w:val="both"/>
        <w:rPr/>
      </w:pPr>
      <w:r>
        <w:rPr>
          <w:sz w:val="24"/>
        </w:rPr>
        <w:t xml:space="preserve">6) DSM’ce düzenlenen;YDS’ye katılarak, en az C derecede puan almak. Yabancı dil, yalnızca; bilmeyi gerektiren, kamu görevleri için istenir, aranır, </w:t>
      </w:r>
    </w:p>
    <w:p>
      <w:pPr>
        <w:pStyle w:val="Normal"/>
        <w:jc w:val="both"/>
        <w:rPr/>
      </w:pPr>
      <w:r>
        <w:rPr>
          <w:sz w:val="24"/>
        </w:rPr>
        <w:t>7) İyi derecede bilgisayar bilmek,puroğram yapmak, veya hizmetin gerektirdiği; diğer teknik araç, alet ve cihazları kullanabilmek,</w:t>
      </w:r>
    </w:p>
    <w:p>
      <w:pPr>
        <w:pStyle w:val="Normal"/>
        <w:jc w:val="both"/>
        <w:rPr/>
      </w:pPr>
      <w:r>
        <w:rPr>
          <w:sz w:val="24"/>
        </w:rPr>
        <w:t>8) Hizmet vereceği; il, ilçe, belde, veya bölgenin; nüfusuna kayıtlı, yada orada doğup büyümüş, o yerdeki ilköğretim, lise ve üniversiteden, mezun olmak. Devlet memurlarının, kendi memleketlerinde, görev yapması esastır,</w:t>
      </w:r>
    </w:p>
    <w:p>
      <w:pPr>
        <w:pStyle w:val="Normal"/>
        <w:jc w:val="both"/>
        <w:rPr>
          <w:sz w:val="24"/>
        </w:rPr>
      </w:pPr>
      <w:r>
        <w:rPr>
          <w:sz w:val="24"/>
        </w:rPr>
        <w:t>9) Bazı görevler için belirlenmiş; yaş, boy ve kiloda olmak,</w:t>
      </w:r>
    </w:p>
    <w:p>
      <w:pPr>
        <w:pStyle w:val="Normal"/>
        <w:jc w:val="both"/>
        <w:rPr/>
      </w:pPr>
      <w:r>
        <w:rPr>
          <w:sz w:val="24"/>
        </w:rPr>
        <w:t xml:space="preserve">10)Akademik, bilimsel araştırma yapıp, Kitap, makale yazıp bastırmış, yada dergi ve internette yayınlatmış olmak, </w:t>
      </w:r>
    </w:p>
    <w:p>
      <w:pPr>
        <w:pStyle w:val="Normal"/>
        <w:jc w:val="both"/>
        <w:rPr>
          <w:sz w:val="24"/>
        </w:rPr>
      </w:pPr>
      <w:r>
        <w:rPr>
          <w:sz w:val="24"/>
        </w:rPr>
        <w:t>11)Kurumlar:Mevzuatlarına ve verdikleri;kamu hizmetinin, özelliklerine göre: Adaylarda başka niteliklerde arayabilir, İşyerinde; Uygulamalı sınav yapabilir.</w:t>
      </w:r>
    </w:p>
    <w:p>
      <w:pPr>
        <w:pStyle w:val="Normal"/>
        <w:jc w:val="both"/>
        <w:rPr>
          <w:sz w:val="24"/>
        </w:rPr>
      </w:pPr>
      <w:r>
        <w:rPr>
          <w:sz w:val="24"/>
        </w:rPr>
        <w:t>12)Yabancı ülke vatandaşları ile çifte uyruklu;iki ve daha çok devletin, vatandaşı sayılanlar; memuriyete atanamaz, seçilmiş ve istisnai devlet memurluklarına; aday olamaz, gösterilemez, seçilemez ve getirilemez.</w:t>
      </w:r>
    </w:p>
    <w:p>
      <w:pPr>
        <w:pStyle w:val="Normal"/>
        <w:jc w:val="both"/>
        <w:rPr/>
      </w:pPr>
      <w:r>
        <w:rPr>
          <w:sz w:val="24"/>
        </w:rPr>
        <w:t>13)Türkiyede; Öğretmenlik,bölüm ve puroğramı;yalnızca Devlet üniversitelerinde ve sadece 3 dalda açılır. Özel vakıf üniversiteleri ile yabancılar;Eğitim Fakültesi, öğretmenlik formasyon ve pedagojik alan eğitimi veren, okul açamaz. Devlet TEO’larında; yabancı uyruklular ile TC Devleti Üniversitesi, Eğitim Fakültesini bitirmeyenler, öğretmenlik yapamaz.</w:t>
      </w:r>
    </w:p>
    <w:p>
      <w:pPr>
        <w:pStyle w:val="Normal"/>
        <w:jc w:val="both"/>
        <w:rPr>
          <w:sz w:val="24"/>
        </w:rPr>
      </w:pPr>
      <w:r>
        <w:rPr>
          <w:sz w:val="24"/>
        </w:rPr>
        <w:t xml:space="preserve"> </w:t>
      </w:r>
    </w:p>
    <w:p>
      <w:pPr>
        <w:pStyle w:val="Normal"/>
        <w:jc w:val="both"/>
        <w:rPr>
          <w:sz w:val="24"/>
        </w:rPr>
      </w:pPr>
      <w:r>
        <w:rPr>
          <w:sz w:val="24"/>
        </w:rPr>
        <w:t xml:space="preserve">Sınavlar: </w:t>
      </w:r>
    </w:p>
    <w:p>
      <w:pPr>
        <w:pStyle w:val="Normal"/>
        <w:jc w:val="both"/>
        <w:rPr>
          <w:sz w:val="24"/>
        </w:rPr>
      </w:pPr>
      <w:r>
        <w:rPr>
          <w:sz w:val="24"/>
        </w:rPr>
        <w:t>Madde-18</w:t>
      </w:r>
    </w:p>
    <w:p>
      <w:pPr>
        <w:pStyle w:val="Normal"/>
        <w:numPr>
          <w:ilvl w:val="0"/>
          <w:numId w:val="17"/>
        </w:numPr>
        <w:jc w:val="both"/>
        <w:rPr>
          <w:sz w:val="24"/>
        </w:rPr>
      </w:pPr>
      <w:r>
        <w:rPr>
          <w:sz w:val="24"/>
        </w:rPr>
        <w:t xml:space="preserve">Yarışma Sınavı: </w:t>
      </w:r>
    </w:p>
    <w:p>
      <w:pPr>
        <w:pStyle w:val="Normal"/>
        <w:ind w:left="360" w:hanging="0"/>
        <w:jc w:val="both"/>
        <w:rPr/>
      </w:pPr>
      <w:r>
        <w:rPr>
          <w:sz w:val="24"/>
        </w:rPr>
        <w:t xml:space="preserve">1-Bakanlık, Belediye, Bölge Adalet kurulu, TEO müdürlükleri, Ordu komutanlıkları ile Üniversitelerin ilgili Fakülte ve Meslek yüksek okulları; birimlerindeki boş kadroları; TV, Kurum ilan panosu ve İnternetten duyurur. Kamu hizmetlerine, atanmış devlet memuru olarak girmek isteyen ve belirlenen şartları taşıyanlar, başvurularını yaparlar. Adaylara, başvurularında; Başvuru Bilgi Formu doldurtulur. Devlette, Güven ve Beyan, esas olduğundan; Sıtandart Forma, hiçbir belge eklettirilmez. Verdiği bilgilerden, gerekli şartları taşımadığı anlaşılan, adayların; başvuruları kabul edilmez ve nedenleriyle, bu kişilere duyurulur. Eksik, yanlış ve yalan bilgi verenlerin, başvurusu, değerlendirmeye alınmaz. Sonradan anlaşılsa bile, hile ve aldatmayla;hukuksal hak elde edilemiyeceğinden, sınavı iptal edilip, memuriyetine, tazminatsız son verilir. </w:t>
      </w:r>
    </w:p>
    <w:p>
      <w:pPr>
        <w:pStyle w:val="Normal"/>
        <w:ind w:left="360" w:hanging="0"/>
        <w:jc w:val="both"/>
        <w:rPr/>
      </w:pPr>
      <w:r>
        <w:rPr>
          <w:sz w:val="24"/>
        </w:rPr>
        <w:t>2-</w:t>
        <w:tab/>
        <w:t xml:space="preserve">Formdaki bilgilere göre, genel ve özel,memurluk yeterlilik şartlarını, taşıyan adaylar;Üniversite diploma, mastır, bilim doktorası, TBS ve YDS başarı derecelerine göre, sıralanıp,duyurulur. Sözlü, Uygulamalı Mülakat Sınavına; boş kadro sayısının, en az üç katı aday çağrılır. Kuruma alınacak personel, çağrılan; bu üç katı aday, arasında yapılacak; sözlü, uygulamalı sınavla belirlenir. Atanmış devlet memurluğuna, alınacaklar için, ayrıca birde, yazılı sınav yapılmaz. </w:t>
      </w:r>
    </w:p>
    <w:p>
      <w:pPr>
        <w:pStyle w:val="Normal"/>
        <w:ind w:left="360" w:hanging="0"/>
        <w:jc w:val="both"/>
        <w:rPr/>
      </w:pPr>
      <w:r>
        <w:rPr>
          <w:sz w:val="24"/>
        </w:rPr>
        <w:t>3-</w:t>
        <w:tab/>
        <w:t xml:space="preserve">Devlete ait, kamu hizmet kurumu ve görevlerine; atanmış memur olarak, alınacakların; Seçme Sınavını: eleman ihtiyacı olan, ilgili müdürlük, veya hizmetlerinde çalıştıracak olan, birimler yapar. </w:t>
      </w:r>
    </w:p>
    <w:p>
      <w:pPr>
        <w:pStyle w:val="Normal"/>
        <w:ind w:left="360" w:hanging="0"/>
        <w:jc w:val="both"/>
        <w:rPr/>
      </w:pPr>
      <w:r>
        <w:rPr>
          <w:sz w:val="24"/>
        </w:rPr>
        <w:t>4-</w:t>
        <w:tab/>
        <w:t xml:space="preserve">Sınav esasları ile sınavın; sözlü, uygulamalı olarak, yapılmasına ilişkin, temel hususlar; 3 kişilik, ilgili sınav komisyonlarınca belirlenir. İlgili kurumun amiri, Sınav komisyonu başkanıdır. İtirazları kabul edip, anlaşmazlıkları, kesin olarak çözer. </w:t>
      </w:r>
    </w:p>
    <w:p>
      <w:pPr>
        <w:pStyle w:val="Normal"/>
        <w:ind w:left="360" w:hanging="0"/>
        <w:jc w:val="both"/>
        <w:rPr/>
      </w:pPr>
      <w:r>
        <w:rPr>
          <w:sz w:val="24"/>
        </w:rPr>
        <w:t>5-</w:t>
        <w:tab/>
        <w:t xml:space="preserve">Atanmış hizmetler sınıfının, boş memur kadrolarına alınacak, personel için Sınavlar; Ocak ve Haziran aylarında yapılmak üzere, yılda en çok, iki defa açılır. </w:t>
      </w:r>
    </w:p>
    <w:p>
      <w:pPr>
        <w:pStyle w:val="Normal"/>
        <w:numPr>
          <w:ilvl w:val="0"/>
          <w:numId w:val="17"/>
        </w:numPr>
        <w:jc w:val="both"/>
        <w:rPr/>
      </w:pPr>
      <w:r>
        <w:rPr>
          <w:sz w:val="24"/>
        </w:rPr>
        <w:t xml:space="preserve">Engellilerin İşe Alımı ve Sınavları: </w:t>
      </w:r>
    </w:p>
    <w:p>
      <w:pPr>
        <w:pStyle w:val="Normal"/>
        <w:ind w:left="360" w:hanging="0"/>
        <w:jc w:val="both"/>
        <w:rPr>
          <w:sz w:val="24"/>
        </w:rPr>
      </w:pPr>
      <w:r>
        <w:rPr>
          <w:sz w:val="24"/>
        </w:rPr>
        <w:t>Engelliler için kendi aralarında, ayrı bir sınav yapılır. Personel kadrosu, yüzü aşan kamu kurum,birim ve özel sektör kuruluşları; yüzde bir oranında engelliyi, durumuna uygun işlerde, çalıştırır. Engelli kişileri işe almak ve engelli çalıştırmak, zorunlu değildir. Engelliler, diğer personelle aynı haklara sahiptir. SGK sigortası, sosyal hak,gelir vergisi ile diğer idari ve sosyal konularda, ayrıcalıklı ve farklı uygulama yapılmaz. Engellilik için en az % 30 oranında; vücut veya çalışma gücünü, kaybetmek gerekir. Eski Mahkumlar, cezaları affedilip,sabıka kayıtları silinsede; Kamu Kurumu ve Özel Sektör Kuruluşlarında; işe alınamaz ve geçicide çalıştırılamaz.</w:t>
      </w:r>
    </w:p>
    <w:p>
      <w:pPr>
        <w:pStyle w:val="Normal"/>
        <w:numPr>
          <w:ilvl w:val="0"/>
          <w:numId w:val="17"/>
        </w:numPr>
        <w:jc w:val="both"/>
        <w:rPr>
          <w:sz w:val="24"/>
        </w:rPr>
      </w:pPr>
      <w:r>
        <w:rPr>
          <w:sz w:val="24"/>
        </w:rPr>
        <w:t xml:space="preserve">Sınav Sonuçları: </w:t>
      </w:r>
    </w:p>
    <w:p>
      <w:pPr>
        <w:pStyle w:val="Normal"/>
        <w:ind w:left="360" w:hanging="0"/>
        <w:jc w:val="both"/>
        <w:rPr/>
      </w:pPr>
      <w:r>
        <w:rPr>
          <w:sz w:val="24"/>
        </w:rPr>
        <w:t xml:space="preserve">Sınav işlemleri, ilgili kurumca oluşturulan; 3 kişilik, sınav komisyonunun, sorumluluğunda yürütülür. Yazılı sınav yapılmaz. Başvuru ekindeki resmi belgelerin değerlendirilmesi ile mesleki, teknik eylemli, işbaşı uygulamalı sınavda; başarılı görülenlerin isimleri, başarı sıralarına göre, açıklanır ve ayrıca yazıyla ilgililere bildirilir. Boş kadro sayısınca adaya, sınav kazandırılır. Yedekte sınav kazandırılamaz. Sınav sonuçları, boş kadrolara yapılan atamalar tamamlanıncaya, veya en çok, bir sonraki sınav dönemine kadar, geçerlidir. A kurumundan alınan; sınav kazandı belgesi ile B kurumuna işe girilemez. Her sınav sonucu, ilgili kurumda ve o sınav dönemi için geçerlidir.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jc w:val="both"/>
        <w:rPr/>
      </w:pPr>
      <w:r>
        <w:rPr>
          <w:sz w:val="24"/>
        </w:rPr>
        <w:t>Atanmış Memurluğa Kabul Edilmek:</w:t>
      </w:r>
    </w:p>
    <w:p>
      <w:pPr>
        <w:pStyle w:val="Normal"/>
        <w:jc w:val="both"/>
        <w:rPr>
          <w:sz w:val="24"/>
        </w:rPr>
      </w:pPr>
      <w:r>
        <w:rPr>
          <w:sz w:val="24"/>
        </w:rPr>
        <w:t>Madde 19-</w:t>
      </w:r>
    </w:p>
    <w:p>
      <w:pPr>
        <w:pStyle w:val="Normal"/>
        <w:numPr>
          <w:ilvl w:val="0"/>
          <w:numId w:val="46"/>
        </w:numPr>
        <w:jc w:val="both"/>
        <w:rPr>
          <w:sz w:val="24"/>
        </w:rPr>
      </w:pPr>
      <w:r>
        <w:rPr>
          <w:sz w:val="24"/>
        </w:rPr>
        <w:t>Atama: Sınavlarda başarılı olarak, atanmaya hak kazananlar;duyurulan, boş kadrolara; başarı listesindeki sıraya göre,atanarak,göreve başlatılır. Memurlara ödenecek, ilk temel aylık ücretten; bir BAÜ’nün; % 40’ı oranında, SGK’ya; Giriş ve İşlem Ödeneği kesilir.</w:t>
      </w:r>
    </w:p>
    <w:p>
      <w:pPr>
        <w:pStyle w:val="Normal"/>
        <w:ind w:left="360" w:hanging="0"/>
        <w:jc w:val="both"/>
        <w:rPr>
          <w:sz w:val="24"/>
        </w:rPr>
      </w:pPr>
      <w:r>
        <w:rPr>
          <w:sz w:val="24"/>
        </w:rPr>
      </w:r>
    </w:p>
    <w:p>
      <w:pPr>
        <w:pStyle w:val="Normal"/>
        <w:numPr>
          <w:ilvl w:val="0"/>
          <w:numId w:val="46"/>
        </w:numPr>
        <w:jc w:val="both"/>
        <w:rPr>
          <w:sz w:val="24"/>
        </w:rPr>
      </w:pPr>
      <w:r>
        <w:rPr>
          <w:sz w:val="24"/>
        </w:rPr>
        <w:t>Atanmış Memur Adaylarının, Yetiştirilmesi:</w:t>
      </w:r>
    </w:p>
    <w:p>
      <w:pPr>
        <w:pStyle w:val="Normal"/>
        <w:ind w:left="360" w:hanging="0"/>
        <w:jc w:val="both"/>
        <w:rPr/>
      </w:pPr>
      <w:r>
        <w:rPr>
          <w:sz w:val="24"/>
        </w:rPr>
        <w:t xml:space="preserve">1- Atanmış memurlar; öncelikle Anayasa, DMK, TCK, Seçim Kanunu ve genel hususlarla ilgili; temel, hizmetiçi eğitime, daha sonra ise yürütecekleri göreve hazırlayıcı, mesleki ve teknik nitelikli, hizmet içi eğitim ile yetiştirmeye yönelik, uygulamalı staja, tabi tutulur. </w:t>
      </w:r>
    </w:p>
    <w:p>
      <w:pPr>
        <w:pStyle w:val="Normal"/>
        <w:ind w:left="708" w:hanging="0"/>
        <w:jc w:val="both"/>
        <w:rPr/>
      </w:pPr>
      <w:r>
        <w:rPr>
          <w:sz w:val="24"/>
        </w:rPr>
        <w:t>2-Temel, Hazırlama ve Yetiştirmeye ilişkin, hizmet içi eğitimler:    Memurun kurumunda ve hizmet sırasında, görev yapacağı; müdürlük         sorumluluğunda, yürütülür.</w:t>
      </w:r>
    </w:p>
    <w:p>
      <w:pPr>
        <w:pStyle w:val="Normal"/>
        <w:jc w:val="both"/>
        <w:rPr>
          <w:sz w:val="24"/>
        </w:rPr>
      </w:pPr>
      <w:r>
        <w:rPr>
          <w:sz w:val="24"/>
        </w:rPr>
        <w:t xml:space="preserve">       </w:t>
      </w:r>
      <w:r>
        <w:rPr>
          <w:sz w:val="24"/>
        </w:rPr>
        <w:t>3- Hizmet içi eğitimin süreleri, programları, değerlendirme esasları ile diğer hususlar, ilgili kamu kurumlarınca, belirlenip uygulanır.</w:t>
      </w:r>
    </w:p>
    <w:p>
      <w:pPr>
        <w:pStyle w:val="Normal"/>
        <w:numPr>
          <w:ilvl w:val="0"/>
          <w:numId w:val="46"/>
        </w:numPr>
        <w:jc w:val="both"/>
        <w:rPr/>
      </w:pPr>
      <w:r>
        <w:rPr>
          <w:sz w:val="24"/>
        </w:rPr>
        <w:t>Adaylık Devresi İçinde, Göreve Son Verilmesi:</w:t>
      </w:r>
    </w:p>
    <w:p>
      <w:pPr>
        <w:pStyle w:val="Normal"/>
        <w:ind w:left="360" w:hanging="0"/>
        <w:jc w:val="both"/>
        <w:rPr/>
      </w:pPr>
      <w:r>
        <w:rPr>
          <w:sz w:val="24"/>
        </w:rPr>
        <w:t xml:space="preserve">Üç ay süreli, adaylık devresi içinde; temel hizmet içi ve hazırlayıcı eğitim ile mesleki yetiştirmeye ilişkin, uygulamalı staj devrelerinin, herhangi birinde; Eksik, yanlış, yalan beyanda bulunduğu anlaşılan, Başarısız olan, Adaylık süresi içinde; Memuriyetle bağdaşmayacak, davranışta bulunan, veya Göreve devamsızlık yaparak, Olumlu sicil alamayacağı anlaşılanların, bu durumları; tutanak, soruşturma ve sicil raporuyla tespit edilerek, üç aylık, adaylık devresi sonu, beklenilmeden; birinci sicil ve disiplin amirinin, teklifi ve atamaya yetkili amirin,  onayı ile memuriyetle ilişkileri kesilir. </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t>Bölüm:3</w:t>
      </w:r>
    </w:p>
    <w:p>
      <w:pPr>
        <w:pStyle w:val="Normal"/>
        <w:jc w:val="both"/>
        <w:rPr>
          <w:sz w:val="24"/>
        </w:rPr>
      </w:pPr>
      <w:r>
        <w:rPr>
          <w:sz w:val="24"/>
        </w:rPr>
        <w:t>Devlet Memurlarının Yetiştirilmesi:</w:t>
      </w:r>
    </w:p>
    <w:p>
      <w:pPr>
        <w:pStyle w:val="Normal"/>
        <w:jc w:val="both"/>
        <w:rPr>
          <w:sz w:val="24"/>
        </w:rPr>
      </w:pPr>
      <w:r>
        <w:rPr>
          <w:sz w:val="24"/>
        </w:rPr>
        <w:t>Madde 20-Genel Esaslar:</w:t>
      </w:r>
    </w:p>
    <w:p>
      <w:pPr>
        <w:pStyle w:val="Normal"/>
        <w:numPr>
          <w:ilvl w:val="0"/>
          <w:numId w:val="5"/>
        </w:numPr>
        <w:jc w:val="both"/>
        <w:rPr/>
      </w:pPr>
      <w:r>
        <w:rPr>
          <w:sz w:val="24"/>
        </w:rPr>
        <w:t>Kurumların, Memurlarını; Hizmet İçinde Yetiştirmesi:</w:t>
      </w:r>
    </w:p>
    <w:p>
      <w:pPr>
        <w:pStyle w:val="Normal"/>
        <w:ind w:left="360" w:hanging="0"/>
        <w:jc w:val="both"/>
        <w:rPr/>
      </w:pPr>
      <w:r>
        <w:rPr>
          <w:sz w:val="24"/>
        </w:rPr>
        <w:t xml:space="preserve">Devlet memurlarının;iyi yetiştirilip,kamu hizmetlerinde,teknoloji kullanımının artırılması, işlemlerin; basitleştirilip,hızlandırılarak,verimliliğin sağlanmasına yönelik, hizmetiçi eğitimi; Kamu Kurumları; Üniversiter ve İSMEK sertifika puroğramı düzenleyen, dersanelerle işbirliği yaparak, yürütür. </w:t>
      </w:r>
    </w:p>
    <w:p>
      <w:pPr>
        <w:pStyle w:val="Normal"/>
        <w:numPr>
          <w:ilvl w:val="0"/>
          <w:numId w:val="5"/>
        </w:numPr>
        <w:jc w:val="both"/>
        <w:rPr>
          <w:sz w:val="24"/>
        </w:rPr>
      </w:pPr>
      <w:r>
        <w:rPr>
          <w:sz w:val="24"/>
        </w:rPr>
        <w:t xml:space="preserve">Eğitimin Düzenlenip Yürütülmesi: </w:t>
      </w:r>
    </w:p>
    <w:p>
      <w:pPr>
        <w:pStyle w:val="Normal"/>
        <w:ind w:left="360" w:hanging="0"/>
        <w:jc w:val="both"/>
        <w:rPr/>
      </w:pPr>
      <w:r>
        <w:rPr>
          <w:sz w:val="24"/>
        </w:rPr>
        <w:t xml:space="preserve">Kurumlarda, hizmetiçi eğitim faaliyetlerini; her birim, kendisi planlayıp, yürütür. Hizmet içi eğitimin; kurum binalarında ve görev sırasında, uygulamalı olarak, yapılması esastır. Birim ve kurum amirleri, eğitim programlarının; hazırlanması ve uygulanmasında; yol göstermek, yetiştirme faaliyetlerini koordine etmek ve gözetip denetlemekle, görevlidir. </w:t>
      </w:r>
    </w:p>
    <w:p>
      <w:pPr>
        <w:pStyle w:val="Normal"/>
        <w:numPr>
          <w:ilvl w:val="0"/>
          <w:numId w:val="5"/>
        </w:numPr>
        <w:jc w:val="both"/>
        <w:rPr>
          <w:sz w:val="24"/>
        </w:rPr>
      </w:pPr>
      <w:r>
        <w:rPr>
          <w:sz w:val="24"/>
        </w:rPr>
        <w:t xml:space="preserve">Yurt Dışında Yetiştirme: </w:t>
      </w:r>
    </w:p>
    <w:p>
      <w:pPr>
        <w:pStyle w:val="Normal"/>
        <w:ind w:left="360" w:hanging="0"/>
        <w:jc w:val="both"/>
        <w:rPr/>
      </w:pPr>
      <w:r>
        <w:rPr>
          <w:sz w:val="24"/>
        </w:rPr>
        <w:t xml:space="preserve">1-YDS’ye göre, en az (c) düzeyinde, yabancı dil bilen, devlet memurları; hizmet sırasında kullandıkları; araç ve cihazın, teknik işletim; kullanım, günlük, aylık  bakım ve onarımı konularında; yetiştirilmek, eğitilmek, mesleki ve teknik bilgi ve becerileri, artırılmak amacıyla; yabancı memleketlerin, ilgili kuruluşlarında; kurs görmek ve staj yapmak üzere, en çok üç aya kadar, yurt dışına gönderilirler. </w:t>
      </w:r>
    </w:p>
    <w:p>
      <w:pPr>
        <w:pStyle w:val="Normal"/>
        <w:ind w:left="360" w:hanging="0"/>
        <w:jc w:val="both"/>
        <w:rPr/>
      </w:pPr>
      <w:r>
        <w:rPr>
          <w:sz w:val="24"/>
        </w:rPr>
        <w:t>2-</w:t>
        <w:tab/>
        <w:t xml:space="preserve">Kurs, staj veya lisans üstü uzmanlık dallarında; eğitim, öğretim görmeleri için yurt dışına gönderilen, devlet memurlarına; kurumlarınca, asli temel maaşları, her ay ödenmekle birlikte, yurt içi tazminatları kesilir. Ancak, yurt dışı eğitim programı süresince, her ay kendilerine; Yurtdışı Eğitim, Öğretim Tazminatı, gönderilip ödenir. </w:t>
      </w:r>
    </w:p>
    <w:p>
      <w:pPr>
        <w:pStyle w:val="Normal"/>
        <w:jc w:val="both"/>
        <w:rPr>
          <w:sz w:val="24"/>
        </w:rPr>
      </w:pPr>
      <w:r>
        <w:rPr>
          <w:sz w:val="24"/>
        </w:rPr>
        <w:t xml:space="preserve"> </w:t>
      </w:r>
    </w:p>
    <w:p>
      <w:pPr>
        <w:pStyle w:val="Normal"/>
        <w:jc w:val="both"/>
        <w:rPr/>
      </w:pPr>
      <w:r>
        <w:rPr>
          <w:sz w:val="24"/>
        </w:rPr>
        <w:t xml:space="preserve">d) Devlet Memurluğuna, Eleman Yetiştirilmesi: </w:t>
      </w:r>
    </w:p>
    <w:p>
      <w:pPr>
        <w:pStyle w:val="Normal"/>
        <w:numPr>
          <w:ilvl w:val="0"/>
          <w:numId w:val="129"/>
        </w:numPr>
        <w:jc w:val="both"/>
        <w:rPr/>
      </w:pPr>
      <w:r>
        <w:rPr>
          <w:sz w:val="24"/>
        </w:rPr>
        <w:t xml:space="preserve">Güvenlik Bakanlığı; TSK’nın; Askeri Doktor ve Hemşire gibi Sağlık Subayı ve Rütbeli Asker; Eğitim Subayı, Teknik Subay ve Meslek Subayı ile İç güvenlik hizmetlerinin Polis ihtiyacını karşılamak, mesleki ve teknik dalda eleman yetiştirmek amacıyla; kendi bünyesi içinde, mesleki ve teknik, yüksek öğretim kurumu;Fakülte ve MYO açıp, eğitim yapabilir. </w:t>
      </w:r>
    </w:p>
    <w:p>
      <w:pPr>
        <w:pStyle w:val="Normal"/>
        <w:numPr>
          <w:ilvl w:val="0"/>
          <w:numId w:val="129"/>
        </w:numPr>
        <w:jc w:val="both"/>
        <w:rPr/>
      </w:pPr>
      <w:r>
        <w:rPr>
          <w:sz w:val="24"/>
        </w:rPr>
        <w:t xml:space="preserve">Güvenlik Bakanlığı, Polis ve Subay yetiştiren, Mesleki ve teknik yüksek okullar ile Ordu eğitim birliklerinde; süresi üç ayı geçmeyen, mesleki ve teknik, hizmet içi eğitim kursları açabilir. </w:t>
      </w:r>
    </w:p>
    <w:p>
      <w:pPr>
        <w:pStyle w:val="Normal"/>
        <w:numPr>
          <w:ilvl w:val="0"/>
          <w:numId w:val="129"/>
        </w:numPr>
        <w:jc w:val="both"/>
        <w:rPr/>
      </w:pPr>
      <w:r>
        <w:rPr>
          <w:sz w:val="24"/>
        </w:rPr>
        <w:t xml:space="preserve">Kurumlar, memurların; eğitim dalları veya verdikleri kamu hizmetiyle ilgili olarak, lisans üstü, Akademik uzmanlık eğitimi görmelerini, staj yapma veya özel kurslara katılmalarını teşvik eder, özendirip destekler. Eğitim gün ve saatlerinde memurlara, ücretli izin verir. </w:t>
      </w:r>
    </w:p>
    <w:p>
      <w:pPr>
        <w:pStyle w:val="Normal"/>
        <w:numPr>
          <w:ilvl w:val="0"/>
          <w:numId w:val="129"/>
        </w:numPr>
        <w:jc w:val="both"/>
        <w:rPr/>
      </w:pPr>
      <w:r>
        <w:rPr>
          <w:sz w:val="24"/>
        </w:rPr>
        <w:t xml:space="preserve">İhtiyaç duyduğu dallarda, yurt içindeki öğrenim kurumlarında, lisansüstü ihtisas eğitimi yaptırabilir. </w:t>
      </w:r>
    </w:p>
    <w:p>
      <w:pPr>
        <w:pStyle w:val="Normal"/>
        <w:numPr>
          <w:ilvl w:val="0"/>
          <w:numId w:val="129"/>
        </w:numPr>
        <w:jc w:val="both"/>
        <w:rPr/>
      </w:pPr>
      <w:r>
        <w:rPr>
          <w:sz w:val="24"/>
        </w:rPr>
        <w:t xml:space="preserve">YDS’ye göre en az (c) düzeyinde yabancı dil bilen memurlara, yurt dışında lisansüstü eğitim yaptırılabilir. Ancak her yıl için, lisansüstü eğitim amacıyla yurt dışına gönderilecek personel sayısı; o kamu kurumunun memur kadrosunun yüzde üçünü geçemez. </w:t>
      </w:r>
    </w:p>
    <w:p>
      <w:pPr>
        <w:pStyle w:val="Normal"/>
        <w:numPr>
          <w:ilvl w:val="0"/>
          <w:numId w:val="129"/>
        </w:numPr>
        <w:jc w:val="both"/>
        <w:rPr/>
      </w:pPr>
      <w:r>
        <w:rPr>
          <w:sz w:val="24"/>
        </w:rPr>
        <w:t xml:space="preserve">Kurumların yurt içinde ve yurt dışında okutacakları öğrencileri; öğrenimlerini tamamladıklarında; görev yapacakları ordu komutanlıkları ile iç güvenlik (polis) müdürlükleri, seçip belirler. Lisansüstü eğitime gönderilecek memurları ise; bakanlık, belediye, bölge adalet kurulu, üniversite ve TEO’ların ilgili müdürlükleri, seçip belirler ve eğitim süresince, ücretli izinli sayar. </w:t>
      </w:r>
    </w:p>
    <w:p>
      <w:pPr>
        <w:pStyle w:val="Normal"/>
        <w:jc w:val="both"/>
        <w:rPr>
          <w:sz w:val="24"/>
        </w:rPr>
      </w:pPr>
      <w:r>
        <w:rPr>
          <w:sz w:val="24"/>
        </w:rPr>
      </w:r>
    </w:p>
    <w:p>
      <w:pPr>
        <w:pStyle w:val="Normal"/>
        <w:jc w:val="both"/>
        <w:rPr>
          <w:sz w:val="24"/>
        </w:rPr>
      </w:pPr>
      <w:r>
        <w:rPr>
          <w:sz w:val="24"/>
        </w:rPr>
      </w:r>
    </w:p>
    <w:p>
      <w:pPr>
        <w:pStyle w:val="Normal"/>
        <w:jc w:val="both"/>
        <w:rPr/>
      </w:pPr>
      <w:r>
        <w:rPr>
          <w:sz w:val="24"/>
        </w:rPr>
        <w:t>e) Öğrenci ve Memur Okutmakla, İlgili Hususlar:</w:t>
      </w:r>
    </w:p>
    <w:p>
      <w:pPr>
        <w:pStyle w:val="Normal"/>
        <w:ind w:left="360" w:hanging="0"/>
        <w:jc w:val="both"/>
        <w:rPr/>
      </w:pPr>
      <w:r>
        <w:rPr>
          <w:sz w:val="24"/>
        </w:rPr>
        <w:t xml:space="preserve">Kamu kurumlarının;mesleki ve teknik eleman ihtiyacını, karşılamak üzere; yüksek okul ve kurs açma, yurtiçi veya yurt dışında, lisansüstü uzmanlık dallarında, memurlara;ihtisas,kurs, staj gördürme ile öğrenci ve memurların, seçim ve ayrılmasına ilişkin;usul, mali iş ve esaslar; Eğitim Bakanlığının, ilgili bakanlıkların, görüşünü de alarak hazırlayacağı, yönetmelikle düzenlenir. Parasal miktarlar, her yıl için ocak ayı başında BKK ile belirlenir. </w:t>
      </w:r>
    </w:p>
    <w:p>
      <w:pPr>
        <w:pStyle w:val="Normal"/>
        <w:jc w:val="both"/>
        <w:rPr>
          <w:sz w:val="24"/>
        </w:rPr>
      </w:pPr>
      <w:r>
        <w:rPr>
          <w:sz w:val="24"/>
        </w:rPr>
        <w:t xml:space="preserve">f) Mecburi Hizmet: Yurtiçinde veya yurt dışında, eğitim öğretim giderleri  </w:t>
      </w:r>
    </w:p>
    <w:p>
      <w:pPr>
        <w:pStyle w:val="Normal"/>
        <w:jc w:val="both"/>
        <w:rPr>
          <w:sz w:val="24"/>
        </w:rPr>
      </w:pPr>
      <w:r>
        <w:rPr>
          <w:sz w:val="24"/>
        </w:rPr>
        <w:t xml:space="preserve">   </w:t>
      </w:r>
      <w:r>
        <w:rPr>
          <w:sz w:val="24"/>
        </w:rPr>
        <w:t xml:space="preserve">devletçe karşılanan öğrenci ve memurların; mecburi hizmet yükümlülükleri </w:t>
      </w:r>
    </w:p>
    <w:p>
      <w:pPr>
        <w:pStyle w:val="Normal"/>
        <w:jc w:val="both"/>
        <w:rPr>
          <w:sz w:val="24"/>
        </w:rPr>
      </w:pPr>
      <w:r>
        <w:rPr>
          <w:sz w:val="24"/>
        </w:rPr>
        <w:t xml:space="preserve">   </w:t>
      </w:r>
      <w:r>
        <w:rPr>
          <w:sz w:val="24"/>
        </w:rPr>
        <w:t xml:space="preserve">yoktur. Kamu kurumları boşalan memur kadrolarına, verdirilecek hizmetin </w:t>
      </w:r>
    </w:p>
    <w:p>
      <w:pPr>
        <w:pStyle w:val="Normal"/>
        <w:jc w:val="both"/>
        <w:rPr>
          <w:sz w:val="24"/>
        </w:rPr>
      </w:pPr>
      <w:r>
        <w:rPr>
          <w:sz w:val="24"/>
        </w:rPr>
        <w:t xml:space="preserve">   </w:t>
      </w:r>
      <w:r>
        <w:rPr>
          <w:sz w:val="24"/>
        </w:rPr>
        <w:t xml:space="preserve">niteliklerine uygun olan ve yapılacak yarışma sınavında başarı gösteren </w:t>
      </w:r>
    </w:p>
    <w:p>
      <w:pPr>
        <w:pStyle w:val="Normal"/>
        <w:jc w:val="both"/>
        <w:rPr>
          <w:sz w:val="24"/>
        </w:rPr>
      </w:pPr>
      <w:r>
        <w:rPr>
          <w:sz w:val="24"/>
        </w:rPr>
        <w:t xml:space="preserve">   </w:t>
      </w:r>
      <w:r>
        <w:rPr>
          <w:sz w:val="24"/>
        </w:rPr>
        <w:t xml:space="preserve">kişileri alır. Sosyal devlet ilkesi gereğince, eğitim imkanı bulamayanlara </w:t>
      </w:r>
    </w:p>
    <w:p>
      <w:pPr>
        <w:pStyle w:val="Normal"/>
        <w:jc w:val="both"/>
        <w:rPr>
          <w:sz w:val="24"/>
        </w:rPr>
      </w:pPr>
      <w:r>
        <w:rPr>
          <w:sz w:val="24"/>
        </w:rPr>
        <w:t xml:space="preserve">   </w:t>
      </w:r>
      <w:r>
        <w:rPr>
          <w:sz w:val="24"/>
        </w:rPr>
        <w:t xml:space="preserve">verilen barınma ile tanınan bursluluk karşılıksızdır. TC halkına ve devletine </w:t>
      </w:r>
    </w:p>
    <w:p>
      <w:pPr>
        <w:pStyle w:val="Normal"/>
        <w:jc w:val="both"/>
        <w:rPr>
          <w:sz w:val="24"/>
        </w:rPr>
      </w:pPr>
      <w:r>
        <w:rPr>
          <w:sz w:val="24"/>
        </w:rPr>
        <w:t xml:space="preserve">   </w:t>
      </w:r>
      <w:r>
        <w:rPr>
          <w:sz w:val="24"/>
        </w:rPr>
        <w:t xml:space="preserve">sadece  memur olarak hizmet edilmez. Devlet, memur alırken veya üst görev </w:t>
      </w:r>
    </w:p>
    <w:p>
      <w:pPr>
        <w:pStyle w:val="Normal"/>
        <w:jc w:val="both"/>
        <w:rPr/>
      </w:pPr>
      <w:r>
        <w:rPr>
          <w:sz w:val="24"/>
        </w:rPr>
        <w:t xml:space="preserve">   </w:t>
      </w:r>
      <w:r>
        <w:rPr>
          <w:sz w:val="24"/>
        </w:rPr>
        <w:t xml:space="preserve">verirken, kimseye bursluluk ayrıcalığı tanımaz, zorlama yapamaz. Yasal bir  </w:t>
      </w:r>
    </w:p>
    <w:p>
      <w:pPr>
        <w:pStyle w:val="Normal"/>
        <w:jc w:val="both"/>
        <w:rPr/>
      </w:pPr>
      <w:r>
        <w:rPr>
          <w:sz w:val="24"/>
        </w:rPr>
        <w:t xml:space="preserve">   </w:t>
      </w:r>
      <w:r>
        <w:rPr>
          <w:sz w:val="24"/>
        </w:rPr>
        <w:t xml:space="preserve">zorunluluk taşımadan, işi, görevi; seçme sınavı ve gönüllülük esasına göre, en </w:t>
      </w:r>
    </w:p>
    <w:p>
      <w:pPr>
        <w:pStyle w:val="Normal"/>
        <w:jc w:val="both"/>
        <w:rPr/>
      </w:pPr>
      <w:r>
        <w:rPr>
          <w:sz w:val="24"/>
        </w:rPr>
        <w:t xml:space="preserve">   </w:t>
      </w:r>
      <w:r>
        <w:rPr>
          <w:sz w:val="24"/>
        </w:rPr>
        <w:t xml:space="preserve">başarılıya, işinin ehline, konusunun uzmanına, o yöreliye verir. </w:t>
      </w:r>
    </w:p>
    <w:p>
      <w:pPr>
        <w:pStyle w:val="Normal"/>
        <w:jc w:val="both"/>
        <w:rPr>
          <w:sz w:val="24"/>
        </w:rPr>
      </w:pPr>
      <w:r>
        <w:rPr>
          <w:sz w:val="24"/>
        </w:rPr>
      </w:r>
    </w:p>
    <w:p>
      <w:pPr>
        <w:pStyle w:val="Normal"/>
        <w:jc w:val="both"/>
        <w:rPr>
          <w:sz w:val="24"/>
        </w:rPr>
      </w:pPr>
      <w:r>
        <w:rPr>
          <w:sz w:val="24"/>
        </w:rPr>
        <w:t>Bölüm:4</w:t>
      </w:r>
    </w:p>
    <w:p>
      <w:pPr>
        <w:pStyle w:val="Normal"/>
        <w:jc w:val="both"/>
        <w:rPr>
          <w:sz w:val="24"/>
        </w:rPr>
      </w:pPr>
      <w:r>
        <w:rPr>
          <w:sz w:val="24"/>
        </w:rPr>
        <w:t>Hizmet Şartları ve Memurluğa Alınma Şekilleri</w:t>
      </w:r>
    </w:p>
    <w:p>
      <w:pPr>
        <w:pStyle w:val="Normal"/>
        <w:jc w:val="both"/>
        <w:rPr/>
      </w:pPr>
      <w:r>
        <w:rPr>
          <w:sz w:val="24"/>
        </w:rPr>
        <w:t>Asli Memurluğa Atanmak:</w:t>
      </w:r>
    </w:p>
    <w:p>
      <w:pPr>
        <w:pStyle w:val="Normal"/>
        <w:jc w:val="both"/>
        <w:rPr/>
      </w:pPr>
      <w:r>
        <w:rPr>
          <w:sz w:val="24"/>
        </w:rPr>
        <w:t xml:space="preserve">Madde 21- Üç ay süreli, adaylık devresi içindeki hizmet içi eğitim çalışmalarında; başarılı olan ve davranışları, memuriyete uygun görülerek, olumlu sicil verilen, aday memurlar; birinci sicil amirin teklifi ve atamaya yetkili amirin; onayı ile asli devlet memurluğuna atanırlar. Asli memurluğa geçirilme tarihi, üç aylık adaylık süresi bitimidir. </w:t>
      </w:r>
    </w:p>
    <w:p>
      <w:pPr>
        <w:pStyle w:val="Normal"/>
        <w:jc w:val="both"/>
        <w:rPr>
          <w:sz w:val="24"/>
        </w:rPr>
      </w:pPr>
      <w:r>
        <w:rPr>
          <w:sz w:val="24"/>
        </w:rPr>
      </w:r>
    </w:p>
    <w:p>
      <w:pPr>
        <w:pStyle w:val="Normal"/>
        <w:jc w:val="both"/>
        <w:rPr/>
      </w:pPr>
      <w:r>
        <w:rPr>
          <w:sz w:val="24"/>
        </w:rPr>
        <w:t>Madde 22- Şeflik, Görev ve Yetkisi:</w:t>
      </w:r>
    </w:p>
    <w:p>
      <w:pPr>
        <w:pStyle w:val="Normal"/>
        <w:ind w:firstLine="708"/>
        <w:jc w:val="both"/>
        <w:rPr/>
      </w:pPr>
      <w:r>
        <w:rPr>
          <w:sz w:val="24"/>
        </w:rPr>
        <w:t>1-Şeflik; idari kademede, ilk yönetim birimidir. Şefler, unvanlarına bakılmaksızın, tüm atanmış memurların,birinci derecede;sicil ve disiplin amiridir. Şefler, resmi yazışmaları yürütür, işlem evraklarını imzalar, belgeleri mühürler.</w:t>
      </w:r>
    </w:p>
    <w:p>
      <w:pPr>
        <w:pStyle w:val="Normal"/>
        <w:ind w:firstLine="708"/>
        <w:jc w:val="both"/>
        <w:rPr/>
      </w:pPr>
      <w:r>
        <w:rPr>
          <w:sz w:val="24"/>
        </w:rPr>
        <w:t xml:space="preserve">2-Atanmış memurlardan, kurumdaki hizmeti;on yılı dolduranlar, ilgili müdürün teklifi ve başkanın onayıyla, şef olarak atanırlar.İlk defa,atanmış devlet memurluğuna kabul edilecekler ile asli memurluğa atanacaklar;unvanlarına bakılmaksızın, ilgili birim şefinin teklifi ve şube müdürünün, onayıyla atanırlar. </w:t>
      </w:r>
    </w:p>
    <w:p>
      <w:pPr>
        <w:pStyle w:val="Normal"/>
        <w:jc w:val="both"/>
        <w:rPr/>
      </w:pPr>
      <w:r>
        <w:rPr>
          <w:sz w:val="24"/>
        </w:rPr>
        <w:t xml:space="preserve">         </w:t>
      </w:r>
      <w:r>
        <w:rPr>
          <w:sz w:val="24"/>
        </w:rPr>
        <w:t>3-Şeflerin yokluğunda görevi, en kıdemli memur yürütür.</w:t>
      </w:r>
    </w:p>
    <w:p>
      <w:pPr>
        <w:pStyle w:val="Normal"/>
        <w:jc w:val="both"/>
        <w:rPr>
          <w:sz w:val="24"/>
        </w:rPr>
      </w:pPr>
      <w:r>
        <w:rPr>
          <w:sz w:val="24"/>
        </w:rPr>
      </w:r>
    </w:p>
    <w:p>
      <w:pPr>
        <w:pStyle w:val="Normal"/>
        <w:jc w:val="both"/>
        <w:rPr/>
      </w:pPr>
      <w:r>
        <w:rPr>
          <w:sz w:val="24"/>
        </w:rPr>
        <w:t>Atanmış Memurların,Sınıf ve Kurumiçi,Bazı Üst Yönetim Görevlerine, Getirilmesi:</w:t>
      </w:r>
    </w:p>
    <w:p>
      <w:pPr>
        <w:pStyle w:val="Normal"/>
        <w:jc w:val="both"/>
        <w:rPr>
          <w:sz w:val="24"/>
        </w:rPr>
      </w:pPr>
      <w:r>
        <w:rPr>
          <w:sz w:val="24"/>
        </w:rPr>
        <w:t>Madde 23-</w:t>
      </w:r>
    </w:p>
    <w:p>
      <w:pPr>
        <w:pStyle w:val="Normal"/>
        <w:numPr>
          <w:ilvl w:val="0"/>
          <w:numId w:val="116"/>
        </w:numPr>
        <w:jc w:val="both"/>
        <w:rPr>
          <w:sz w:val="24"/>
        </w:rPr>
      </w:pPr>
      <w:r>
        <w:rPr>
          <w:sz w:val="24"/>
        </w:rPr>
        <w:t>Genel Hususlar:</w:t>
      </w:r>
    </w:p>
    <w:p>
      <w:pPr>
        <w:pStyle w:val="Normal"/>
        <w:numPr>
          <w:ilvl w:val="0"/>
          <w:numId w:val="2"/>
        </w:numPr>
        <w:jc w:val="both"/>
        <w:rPr/>
      </w:pPr>
      <w:r>
        <w:rPr>
          <w:sz w:val="24"/>
        </w:rPr>
        <w:t xml:space="preserve">Atanmış Memurlar; öğrenim; durumu, puroğramı, bıranşı, yaptığı görev, katıldığı hizmet içi eğitim, yüksek lisans ve hizmet süresi gibi, hususlara bağlı olarak, farklı unvanlar alır veya sınıf ve kurumiçi, üst yönetim görevlerine getirilebilir. </w:t>
      </w:r>
    </w:p>
    <w:p>
      <w:pPr>
        <w:pStyle w:val="Normal"/>
        <w:numPr>
          <w:ilvl w:val="0"/>
          <w:numId w:val="2"/>
        </w:numPr>
        <w:jc w:val="both"/>
        <w:rPr/>
      </w:pPr>
      <w:r>
        <w:rPr>
          <w:sz w:val="24"/>
        </w:rPr>
        <w:t xml:space="preserve">Sınıf ve kurum içi, üst yönetim görev süresi; genel seçimlere, veya idarenin takdirine bağlı olarak, en çok beş yıldır. </w:t>
      </w:r>
    </w:p>
    <w:p>
      <w:pPr>
        <w:pStyle w:val="Normal"/>
        <w:numPr>
          <w:ilvl w:val="0"/>
          <w:numId w:val="2"/>
        </w:numPr>
        <w:jc w:val="both"/>
        <w:rPr/>
      </w:pPr>
      <w:r>
        <w:rPr>
          <w:sz w:val="24"/>
        </w:rPr>
        <w:t xml:space="preserve">Bir kişi, önceden seçildiği veya bir dönem yürüttüğü, sınıf ve kurum içi, aynı unvanlı bir seçimlik üst yönetim görevine; ikinci defa aday olamaz ve seçilemez. </w:t>
      </w:r>
    </w:p>
    <w:p>
      <w:pPr>
        <w:pStyle w:val="Normal"/>
        <w:numPr>
          <w:ilvl w:val="0"/>
          <w:numId w:val="2"/>
        </w:numPr>
        <w:jc w:val="both"/>
        <w:rPr/>
      </w:pPr>
      <w:r>
        <w:rPr>
          <w:sz w:val="24"/>
        </w:rPr>
        <w:t xml:space="preserve">Sınıf ve kurum içi,bir üst yönetim, görevine getirilen, görev süresini doldurunca; ücretsiz izinli sayıldığı, asli görev ve unvanına, tekrar döner. Bu tür görevler, istisnai özellik taşıdığından, bu görevlere seçilmek veya getirilmek, kazanılmış hak doğurmaz. Memurlar; beş yıllık, en çok süreden önce, bu üst yönetim görevinden, alınsalar dahi; Yargı başvurup, iptal ve tazminat davası açamazlar. Bu konuda, İdarenin takdiri esastır. </w:t>
      </w:r>
    </w:p>
    <w:p>
      <w:pPr>
        <w:pStyle w:val="Normal"/>
        <w:numPr>
          <w:ilvl w:val="0"/>
          <w:numId w:val="2"/>
        </w:numPr>
        <w:jc w:val="both"/>
        <w:rPr/>
      </w:pPr>
      <w:r>
        <w:rPr>
          <w:sz w:val="24"/>
        </w:rPr>
        <w:t>Harp Akademisinde Lisansüstü kurmaylık veya Üniversitede akademik mastır ve bilim doktorası;eğitimlerinden birini, tamamlamayan, subaylar; Albay rütbe ve unvanını alamaz.</w:t>
      </w:r>
    </w:p>
    <w:p>
      <w:pPr>
        <w:pStyle w:val="Normal"/>
        <w:numPr>
          <w:ilvl w:val="0"/>
          <w:numId w:val="2"/>
        </w:numPr>
        <w:jc w:val="both"/>
        <w:rPr>
          <w:sz w:val="24"/>
        </w:rPr>
      </w:pPr>
      <w:r>
        <w:rPr>
          <w:sz w:val="24"/>
        </w:rPr>
        <w:t>GATA’da görevli; akademik, teknik ve diğer sağlık personeli, askeri unvan ve rütbe almaz. Akademik, Teknik,yada TUS yapan, Sağlık Subayıdır. Sağlıkla ilgili Askeri yüksek okul, öğretim üyeleri, yalnızca Akademik unvan taşır.</w:t>
      </w:r>
    </w:p>
    <w:p>
      <w:pPr>
        <w:pStyle w:val="Normal"/>
        <w:numPr>
          <w:ilvl w:val="0"/>
          <w:numId w:val="2"/>
        </w:numPr>
        <w:jc w:val="both"/>
        <w:rPr/>
      </w:pPr>
      <w:r>
        <w:rPr>
          <w:sz w:val="24"/>
        </w:rPr>
        <w:t xml:space="preserve">Türkiye’nin, yurtdışı temsilciliklerindeki boş kadrolara; sürekli, yada geçici görevle atanacak, meslek memurlarının, görev yapacakları ülke dilini; YDS’ye göre, en az (c) düzeyinde bilmeleri şarttır. </w:t>
      </w:r>
    </w:p>
    <w:p>
      <w:pPr>
        <w:pStyle w:val="Normal"/>
        <w:numPr>
          <w:ilvl w:val="0"/>
          <w:numId w:val="116"/>
        </w:numPr>
        <w:jc w:val="both"/>
        <w:rPr/>
      </w:pPr>
      <w:r>
        <w:rPr>
          <w:sz w:val="24"/>
        </w:rPr>
        <w:t>Kurumiçi, Yapılan Seçimle Gelinen, Askeri Üst Yönetim Görevleri:</w:t>
      </w:r>
    </w:p>
    <w:p>
      <w:pPr>
        <w:pStyle w:val="Normal"/>
        <w:numPr>
          <w:ilvl w:val="0"/>
          <w:numId w:val="86"/>
        </w:numPr>
        <w:jc w:val="both"/>
        <w:rPr/>
      </w:pPr>
      <w:r>
        <w:rPr>
          <w:sz w:val="24"/>
        </w:rPr>
        <w:t xml:space="preserve">Ordu Komutanı Seçimi: Sahil Güvenlik ve Kara Sınır (*Jandarma) Güvenlik komutanlıkları dahil, Ordu komutanlık bölgesindeki karargah ve askeri birliklerde görev yapan; tüm Eğitim subayı, Teknik subay, Sağlık subayı ve Meslek subayları; Albay rütbesindeki bir subayı, gizli ve yazılı oylamayla, Ordu Komutanı olarak seçerler. Ordu Komutanının, unvan ve rütbesi Orgeneral, görev süresi ise 5 yıldır. </w:t>
      </w:r>
    </w:p>
    <w:p>
      <w:pPr>
        <w:pStyle w:val="Normal"/>
        <w:numPr>
          <w:ilvl w:val="0"/>
          <w:numId w:val="86"/>
        </w:numPr>
        <w:jc w:val="both"/>
        <w:rPr>
          <w:sz w:val="24"/>
        </w:rPr>
      </w:pPr>
      <w:r>
        <w:rPr>
          <w:sz w:val="24"/>
        </w:rPr>
        <w:t xml:space="preserve">Harp Akademisi, Kara-Deniz-Hava Harp Okulları, Kara-Deniz-Hava Teknik Subay Okulları ile Kara-Deniz-Hava Meslek Subayı, Meslek Yüksek Okullarının, Askeri Okul Komutanları Seçimi: </w:t>
      </w:r>
    </w:p>
    <w:p>
      <w:pPr>
        <w:pStyle w:val="Normal"/>
        <w:ind w:left="708" w:hanging="0"/>
        <w:jc w:val="both"/>
        <w:rPr/>
      </w:pPr>
      <w:r>
        <w:rPr>
          <w:sz w:val="24"/>
        </w:rPr>
        <w:t>-Okulda görev yapan tüm; Eğitim sb, Teknik sb,Sağlık sb ve Meslek subayları, Komutanı; okulda görevli Albay rütbesindeki subaylar arasından, gizli ve yazılı yapılan oylamayla, 5 yıllık bir dönem için seçerler. Harp Akademisi, Harp Okulu, Teknik Subay Okulu ile Meslek Subayı MYO  Komutanları, Tuğgeneral rütbe ve unvanını taşırlar.</w:t>
      </w:r>
    </w:p>
    <w:p>
      <w:pPr>
        <w:pStyle w:val="Normal"/>
        <w:numPr>
          <w:ilvl w:val="0"/>
          <w:numId w:val="86"/>
        </w:numPr>
        <w:jc w:val="both"/>
        <w:rPr/>
      </w:pPr>
      <w:r>
        <w:rPr>
          <w:sz w:val="24"/>
        </w:rPr>
        <w:t xml:space="preserve">Ordulara bağlı, Eğitim Birliği K, Kara Sınır Güvenlik K, Sahil Güvenlik K, Hazır Kuvvetler Birlik Kom ve H.K. Destek Birlik Komutanlarını; bu birliklerde görevli; Eğ sb, Tk sb, Sğ sb ve Ms subayları, yine bu birliklerde görevli, Albay rütbeli subaylar arasından; gizli ve yazılı oyla, beş yıllık bir dönem için seçerler. Seçilen komutanlar, Tuğgeneral unvanını taşırlar. </w:t>
      </w:r>
    </w:p>
    <w:p>
      <w:pPr>
        <w:pStyle w:val="Normal"/>
        <w:numPr>
          <w:ilvl w:val="0"/>
          <w:numId w:val="86"/>
        </w:numPr>
        <w:jc w:val="both"/>
        <w:rPr>
          <w:sz w:val="24"/>
        </w:rPr>
      </w:pPr>
      <w:r>
        <w:rPr>
          <w:sz w:val="24"/>
        </w:rPr>
        <w:t>GATA-Askeri Tıp Fakültesi Dekanı ile Askeri Hemşirelik ve As. Sağlık Meslek Yüksek Okulu Başkanını; bu okullarda görevli, tüm akademik ve diğer, askeri teknik ve sağlık personeli; bu okullarda görev yapan, profesörler arasından, gizli ve yazılı oylamayla, 5 yıllık bir dönem için seçerler. Bu okulda görevli; akademik, teknik ve diğer sağlık personeli, askeri unvan ve rütbe taşımaz. GATA;5 Ordu Bölge merkezinde, kendine bağlı; Askeri Tıp Fakültesi şubesi ve Askeri Hastane açabilir.</w:t>
      </w:r>
    </w:p>
    <w:p>
      <w:pPr>
        <w:pStyle w:val="Normal"/>
        <w:jc w:val="both"/>
        <w:rPr>
          <w:sz w:val="24"/>
        </w:rPr>
      </w:pPr>
      <w:r>
        <w:rPr>
          <w:sz w:val="24"/>
        </w:rPr>
      </w:r>
    </w:p>
    <w:p>
      <w:pPr>
        <w:pStyle w:val="Normal"/>
        <w:jc w:val="both"/>
        <w:rPr>
          <w:sz w:val="24"/>
        </w:rPr>
      </w:pPr>
      <w:r>
        <w:rPr>
          <w:sz w:val="24"/>
        </w:rPr>
      </w:r>
    </w:p>
    <w:p>
      <w:pPr>
        <w:pStyle w:val="Normal"/>
        <w:numPr>
          <w:ilvl w:val="0"/>
          <w:numId w:val="116"/>
        </w:numPr>
        <w:jc w:val="both"/>
        <w:rPr/>
      </w:pPr>
      <w:r>
        <w:rPr>
          <w:sz w:val="24"/>
        </w:rPr>
        <w:t>Görevlendirme Suretiyle Gelinen, Askeri Üst Yönetim Görevleri:</w:t>
      </w:r>
    </w:p>
    <w:p>
      <w:pPr>
        <w:pStyle w:val="Normal"/>
        <w:numPr>
          <w:ilvl w:val="0"/>
          <w:numId w:val="107"/>
        </w:numPr>
        <w:jc w:val="both"/>
        <w:rPr>
          <w:sz w:val="24"/>
        </w:rPr>
      </w:pPr>
      <w:r>
        <w:rPr>
          <w:sz w:val="24"/>
        </w:rPr>
        <w:t>TSK Başkanı; ilgili Bakanın, bir Ordu Komutanını teklifi ve Devlet Başkanının onayıyla atanır. Unvanı Orgeneral, görev süresi 5 yıldır. TSK Başkanı, göreve atandıktan sonra, bu 5 yıllık süre içinde, hiçbir nedenle görevden alınamaz.</w:t>
      </w:r>
    </w:p>
    <w:p>
      <w:pPr>
        <w:pStyle w:val="Normal"/>
        <w:numPr>
          <w:ilvl w:val="0"/>
          <w:numId w:val="107"/>
        </w:numPr>
        <w:jc w:val="both"/>
        <w:rPr/>
      </w:pPr>
      <w:r>
        <w:rPr>
          <w:sz w:val="24"/>
        </w:rPr>
        <w:t>TSK Karargah Merkezi Komutanı-TSK Başkan vekili: TSK Başkanının, Albay rütbesindeki bir subayı teklifi üzerine, ilgili Bakanca atanır. Unvanı Orgeneral, görev süresi 5 yıldır.</w:t>
      </w:r>
    </w:p>
    <w:p>
      <w:pPr>
        <w:pStyle w:val="Normal"/>
        <w:numPr>
          <w:ilvl w:val="0"/>
          <w:numId w:val="107"/>
        </w:numPr>
        <w:jc w:val="both"/>
        <w:rPr/>
      </w:pPr>
      <w:r>
        <w:rPr>
          <w:sz w:val="24"/>
        </w:rPr>
        <w:t xml:space="preserve">Güvenlik Bakanlığına bağlı,TSK Başkanlığı karargahında  görevlendirilecek (20) kişilik;Albay rütbesindeki (4) Askeri müdür ve (16) Kurmay uzman; TSK Başkan vekilinin,teklifi ve TSK Başkanının,onayıyla atanır. Diğer (111) Askeri personelde, Karargahtaki göreve, bu şekilde getirilir. </w:t>
      </w:r>
    </w:p>
    <w:p>
      <w:pPr>
        <w:pStyle w:val="Normal"/>
        <w:numPr>
          <w:ilvl w:val="0"/>
          <w:numId w:val="107"/>
        </w:numPr>
        <w:jc w:val="both"/>
        <w:rPr/>
      </w:pPr>
      <w:r>
        <w:rPr>
          <w:sz w:val="24"/>
        </w:rPr>
        <w:t xml:space="preserve">Ordu Merkez Komutanı-Ordu Komutanı Vekili: Albay rütbesindeki subaylar arasından, Ordu komutanının teklifi ve TSK Başkanının onayıyla atanır. Unvanı Tuğgeneral ve görev süresi 5 yıldır. </w:t>
      </w:r>
    </w:p>
    <w:p>
      <w:pPr>
        <w:pStyle w:val="Normal"/>
        <w:numPr>
          <w:ilvl w:val="0"/>
          <w:numId w:val="107"/>
        </w:numPr>
        <w:jc w:val="both"/>
        <w:rPr/>
      </w:pPr>
      <w:r>
        <w:rPr>
          <w:sz w:val="24"/>
        </w:rPr>
        <w:t xml:space="preserve">Harp Okulları ile Askeri Yüksek Okul,Komutan vekilleri: Okul komutanlarının teklifi üzerine;TSK Başkanınca atanır. Rütbe ve unvanları Albay, görev süreleri ise 5 yıldır. </w:t>
      </w:r>
    </w:p>
    <w:p>
      <w:pPr>
        <w:pStyle w:val="Normal"/>
        <w:numPr>
          <w:ilvl w:val="0"/>
          <w:numId w:val="107"/>
        </w:numPr>
        <w:jc w:val="both"/>
        <w:rPr/>
      </w:pPr>
      <w:r>
        <w:rPr>
          <w:sz w:val="24"/>
        </w:rPr>
        <w:t xml:space="preserve">Ordulara bağlı;Bay ve Bayan,TAE gören Askerler, Eğ.Birliği ile Sz Asker Eğitim Birliği, Kara Sınır Güvenlik, Sahil Güvenlik, Hazır Kuvvetler Birlik ve H. K. Destek Birlik Komutan vekilleri; Birlik komutanının teklifi üzerine, Ordu komutanınca atanır. Rütbesi Albay, görev süresi 5 yıldır. </w:t>
      </w:r>
    </w:p>
    <w:p>
      <w:pPr>
        <w:pStyle w:val="Normal"/>
        <w:numPr>
          <w:ilvl w:val="0"/>
          <w:numId w:val="107"/>
        </w:numPr>
        <w:jc w:val="both"/>
        <w:rPr/>
      </w:pPr>
      <w:r>
        <w:rPr>
          <w:sz w:val="24"/>
        </w:rPr>
        <w:t xml:space="preserve">Orduya bağlı birlikleri oluşturan; eğitim, teknik, sağlık ve meslek hizmet grupları ile askeri sınıfların, alt birim komutan ve yöneticileri; birlik komutan vekilinin teklifi ve birlik komutanının onayıyla; 5 yıllık bir süre için atanır. </w:t>
      </w:r>
    </w:p>
    <w:p>
      <w:pPr>
        <w:pStyle w:val="Normal"/>
        <w:numPr>
          <w:ilvl w:val="0"/>
          <w:numId w:val="107"/>
        </w:numPr>
        <w:jc w:val="both"/>
        <w:rPr/>
      </w:pPr>
      <w:r>
        <w:rPr>
          <w:sz w:val="24"/>
        </w:rPr>
        <w:t xml:space="preserve">Birliklerin, boşalan kadrolarına; eğitim, teknik, sağlık ve meslek personelini, atanmış memur olarak, kamu görevlerine alma şekli; Harp okulu ile askeri teknik, sağlık ve meslek yüksek okullarından veya sivil teknik ve mesleki yüksek öğrenim kurumlarını bitirenlerden; diploma başarı derecelerine göre, sıralama yapıp, gerekli şartları taşıyanlardan, çağrılacak; boş kadro sayısının, üç katı adayı; pisikolojik test ile beden eğitimi ve spordan, yarışma sınavına ve ihtiyaç duyulan hizmet dallarında ise uygulamalı, yetenek ve beceri sınavına, tabi tutar. Sınavı kazananlar, birlik komutan vekilinin teklifi ve birlik komutanının onayıyla, askeri memuriyete atanırlar. Ordu komutanlıkları;pr sözleşmeli askerleride,benzer şekilde göreve alır.Adaylık süresi, 3 aydır.Ordu bünyesine alınacak, askeri personelin, Ordu bölgesindeki;il,ilçe ve beldelerin;nüfusuna kayıtlı olması, o yerde doğup büyümesi,oyer okullarında okuyup,orada oturması şarttır. Herkes, kendi memleketinde; TAE ödevi ve Askeri memurluk görevi yapar. </w:t>
      </w:r>
    </w:p>
    <w:p>
      <w:pPr>
        <w:pStyle w:val="Normal"/>
        <w:numPr>
          <w:ilvl w:val="0"/>
          <w:numId w:val="107"/>
        </w:numPr>
        <w:jc w:val="both"/>
        <w:rPr/>
      </w:pPr>
      <w:r>
        <w:rPr>
          <w:sz w:val="24"/>
        </w:rPr>
        <w:t xml:space="preserve">Harp okulu ile diğer askeri yüksek öğrenim kurumları; okullara alınacak, toplam öğrenci sayısı ile bölgeye bağlı belediyelerin, nüfus durumlarına göre, 5 Ordu komutanlık bölgesinin, askeri öğrenci kontenjanlarını; belirleyip, ordu komutanlıklarına bildirir. Eğitim birlik komutanlıkları, bölgeye dahil il, ilçe ve belde belediye başkanlıklarıyla, işbirliği yaparak, lise diploma derecesine göre, sınava kabul edilecek, öğrenci kontenjanının; üç katı adayı, sağlık testinden geçirtir. Psikolojik ve fiziksel olarak, askerliğe uygun bulunan adayları, beden eğitimi ve spordan, yarışma sınavına tabi tutar. Ordu bölgesine tanınan, okul öğrenci kontenjanı, sayısı kadar, başarılı görülen; asıl ve yedek öğrenci adı; okul komutanlıklarına bildirilir. Öğrenci seçme sınavlarına, okul idareleri karışmaz. Öğrencilerin, tüm öğrenim giderleri, okul idaresince karşılanır. Ancak, askeri okullardan mezun olan, öğrenciler için; zorunlu hizmet, yükümlülüğü yoktur. Devlet bu öğrencileri, karşılıksız bursla okutmuştur. Ordu komutanlıkları, boş memur kadrolarına; askeri okulları bitiren, bu karşılıksız burslu öğrencileri; yapacağı, sözlü, uygulamalı sınavla alır. Askeri memurlarında, nüfusa kayıtlı oldukları, ordu komutanlık bölgelerinde, görev yapmaları esastır. </w:t>
      </w:r>
    </w:p>
    <w:p>
      <w:pPr>
        <w:pStyle w:val="Normal"/>
        <w:numPr>
          <w:ilvl w:val="0"/>
          <w:numId w:val="116"/>
        </w:numPr>
        <w:jc w:val="both"/>
        <w:rPr>
          <w:sz w:val="24"/>
        </w:rPr>
      </w:pPr>
      <w:r>
        <w:rPr>
          <w:sz w:val="24"/>
        </w:rPr>
        <w:t xml:space="preserve">Polis Akademisi ve Polis Meslek Yüksek Okulu: </w:t>
      </w:r>
    </w:p>
    <w:p>
      <w:pPr>
        <w:pStyle w:val="Normal"/>
        <w:numPr>
          <w:ilvl w:val="0"/>
          <w:numId w:val="34"/>
        </w:numPr>
        <w:jc w:val="both"/>
        <w:rPr/>
      </w:pPr>
      <w:r>
        <w:rPr>
          <w:sz w:val="24"/>
        </w:rPr>
        <w:t xml:space="preserve">Polis Akademisi dekanı ile Polis MYO Başkanını; bu yüksek okullarda görevli personel; gizli ve yazılı oylamayla, kendi içlerinden, beş yıllık bir dönem için seçerler. Aynı kişi ikinci defa dekan veya başkanlığa aday olamaz ve seçilemez. Öğretim üyeleri akademik unvan taşır. </w:t>
      </w:r>
    </w:p>
    <w:p>
      <w:pPr>
        <w:pStyle w:val="Normal"/>
        <w:numPr>
          <w:ilvl w:val="0"/>
          <w:numId w:val="34"/>
        </w:numPr>
        <w:jc w:val="both"/>
        <w:rPr/>
      </w:pPr>
      <w:r>
        <w:rPr>
          <w:sz w:val="24"/>
        </w:rPr>
        <w:t xml:space="preserve">Polis yetiştiren akademi ile polis MYO’nun; akademik, idari ve teknik personelini; Güvenlik Bakanlığınca tahsis edilen bu kadrolara; Akademi dekanlığı ve MYO başkanlığı,sözlü,uygulamalı sınavla alır. Türkiye’nin polis ihtiyacını karşılamak için bir Polis Akademisi ile en çok 3 yerde, Polis MYO açılabilir. </w:t>
      </w:r>
    </w:p>
    <w:p>
      <w:pPr>
        <w:pStyle w:val="Normal"/>
        <w:numPr>
          <w:ilvl w:val="0"/>
          <w:numId w:val="34"/>
        </w:numPr>
        <w:jc w:val="both"/>
        <w:rPr/>
      </w:pPr>
      <w:r>
        <w:rPr>
          <w:sz w:val="24"/>
        </w:rPr>
        <w:t xml:space="preserve">Polis Akademisi ile Polis MYO Başkanlığı; okullara alınacak öğrencilerin, seçme sınavlarına karışmaz. Her yıl için İl, İlçe ve Belde İçgüvenlik Müdürlüklerine; nüfus durumlarına göre tanınan, öğrenci kontenjanı bildirilir. İçgüvenlik Müdürlükleri, Belediye ile işbirliği yaparak;Polis okulu için başvuran, öğrenci adaylarını; psikolojik ve bedensel, sağlık testinden geçirir.Ruhsal ve fiziksel olarak, polisliğe uygun görülenleri, beden eğitimi ve spordan, yarışma sınavına tabi tutar. Kendilerine tanınan, öğrenci kontenjanı sayısı kadar, başarılı görülen asıl ve yedek, öğrenci adını; Polis Akademisi ve Polis MYO’ya bildirir. Polis okulları, bu öğrencilerin kaydını, sınav başarı derecelerine göre yapar. </w:t>
      </w:r>
    </w:p>
    <w:p>
      <w:pPr>
        <w:pStyle w:val="Normal"/>
        <w:ind w:left="360" w:hanging="0"/>
        <w:jc w:val="both"/>
        <w:rPr/>
      </w:pPr>
      <w:r>
        <w:rPr>
          <w:sz w:val="24"/>
        </w:rPr>
        <w:t>4- a) Devlet, polis okulu öğrencilerini, karşılıksız bursla okutur.Bu     öğrencilerin, mecburi hizmet yükümlülüğü yoktur. İl, ilçe ve belde içgüvenlik müdürlükleri, boş polis memurluğu kadrolarına; o yer nüfusuna kayıtlı olan, polis okulu mezunları içinden, sınavla alır. Polislerin, nüfusa kayıtlı oldukları il, ilçe ve beldelerde görev yapması asıldır. Açılan, sözlü, uygulamalı polislik sınavı ile pisikolojik ve bedensel, sağlık testini kazananlar; il, ilçe veya belde polis şefinin teklifi ve içgüvenlik müdürünün onayıyla, polis memurluğuna aday olarak atanırlar. Adaylık süresi, 3 aydır.</w:t>
      </w:r>
    </w:p>
    <w:p>
      <w:pPr>
        <w:pStyle w:val="Normal"/>
        <w:ind w:left="360" w:hanging="0"/>
        <w:jc w:val="both"/>
        <w:rPr/>
      </w:pPr>
      <w:r>
        <w:rPr>
          <w:sz w:val="24"/>
        </w:rPr>
        <w:t xml:space="preserve">b) Özel Güvenlik, hizmet görevini; Askeri okul ve Polis okulu mezunları ile Sözleşmeli Askerlikten ayrılanlar ve ilgili yasada sayılan; üniversite     mezunları, yapıp yürütür. </w:t>
      </w:r>
    </w:p>
    <w:p>
      <w:pPr>
        <w:pStyle w:val="Normal"/>
        <w:numPr>
          <w:ilvl w:val="0"/>
          <w:numId w:val="116"/>
        </w:numPr>
        <w:jc w:val="both"/>
        <w:rPr/>
      </w:pPr>
      <w:r>
        <w:rPr>
          <w:sz w:val="24"/>
        </w:rPr>
        <w:t>Yargıda, Seçimle Gelinen, Yönetim Görevleri:</w:t>
      </w:r>
    </w:p>
    <w:p>
      <w:pPr>
        <w:pStyle w:val="Normal"/>
        <w:numPr>
          <w:ilvl w:val="0"/>
          <w:numId w:val="38"/>
        </w:numPr>
        <w:jc w:val="both"/>
        <w:rPr/>
      </w:pPr>
      <w:r>
        <w:rPr>
          <w:sz w:val="24"/>
        </w:rPr>
        <w:t>Bölge Adalet Kurulu Üyeliği:</w:t>
      </w:r>
    </w:p>
    <w:p>
      <w:pPr>
        <w:pStyle w:val="Normal"/>
        <w:ind w:left="708" w:hanging="0"/>
        <w:jc w:val="both"/>
        <w:rPr/>
      </w:pPr>
      <w:r>
        <w:rPr>
          <w:sz w:val="24"/>
        </w:rPr>
        <w:t xml:space="preserve">Bölgeye bağlı, İl ve İlçe Adliyelerinde görev yapan; hakim, savcı ve temyiz yargıçları; kendi içlerinden, aday olan; bir hakim,savcı, veya yargıcı; 5 yıllık bir dönem için gizli ve yazılı oylamayla, bölge adalet kuruluna, üye olarak seçerler. En çok oy alan; hakim, savcı,veya yargıç; bölge adalet kurulu, başkanlığı görevini yürütür. Sadece başkan, 5 yıl süreyle asli görevinden aylıksız izinli sayılır ve dönem bitiminde de asli görevine döner. Aynı kişi, ikinci defa, kurul üyeliğine aday olamaz ve seçilemez. </w:t>
      </w:r>
    </w:p>
    <w:p>
      <w:pPr>
        <w:pStyle w:val="Normal"/>
        <w:ind w:left="708" w:hanging="0"/>
        <w:jc w:val="both"/>
        <w:rPr>
          <w:sz w:val="24"/>
        </w:rPr>
      </w:pPr>
      <w:r>
        <w:rPr>
          <w:sz w:val="24"/>
        </w:rPr>
      </w:r>
    </w:p>
    <w:p>
      <w:pPr>
        <w:pStyle w:val="Normal"/>
        <w:numPr>
          <w:ilvl w:val="0"/>
          <w:numId w:val="38"/>
        </w:numPr>
        <w:jc w:val="both"/>
        <w:rPr/>
      </w:pPr>
      <w:r>
        <w:rPr>
          <w:sz w:val="24"/>
        </w:rPr>
        <w:t>İl ve İlçe Yargı Başkanlığı:</w:t>
      </w:r>
    </w:p>
    <w:p>
      <w:pPr>
        <w:pStyle w:val="Normal"/>
        <w:ind w:left="708" w:hanging="0"/>
        <w:jc w:val="both"/>
        <w:rPr/>
      </w:pPr>
      <w:r>
        <w:rPr>
          <w:sz w:val="24"/>
        </w:rPr>
        <w:t xml:space="preserve">a-Adliyede görev yapan, hakim, temyiz yargıcı ve savcılar, içlerinden birini; beş yıllık bir dönem için gizli ve yazılı oylamayla;Yargı başkanı olarak seçerler. Aynı kişi, ikinci defa aday olamaz ve seçilemez. İl ve ilçe, yargıç kadro sayısı, yeni bir seçim için yeterli değilse, en kıdemli yargıç, yargı başkanlığı görevini vekaleten yürütür. Yargı başkanı, il ve ilçe adli teşkilatın, temsilcisidir. Yargının o yerdeki en üst sicil, disiplin ve yönetim amiridir. Bölge Adalet Kuruluna karşı, sorumludur. </w:t>
      </w:r>
    </w:p>
    <w:p>
      <w:pPr>
        <w:pStyle w:val="Normal"/>
        <w:ind w:left="708" w:hanging="0"/>
        <w:jc w:val="both"/>
        <w:rPr>
          <w:sz w:val="24"/>
        </w:rPr>
      </w:pPr>
      <w:r>
        <w:rPr>
          <w:sz w:val="24"/>
        </w:rPr>
        <w:t xml:space="preserve">b- Beldelerin adli işleri; ulaşım yönünden, en yakın olduğu İl veya İlçe Adliyesine bağlanır. Beldelerde Polis teşkilatı kurulur, ancak mahkeme kurulmaz. Beldeye; nüfus ve adli olay durumuna göre, 2 ile 5 Cumhuriyet Savcısı görevlendirilir. Belde Polis Müdürlük binasında, görevini yürütür.  </w:t>
      </w:r>
    </w:p>
    <w:p>
      <w:pPr>
        <w:pStyle w:val="Normal"/>
        <w:numPr>
          <w:ilvl w:val="0"/>
          <w:numId w:val="38"/>
        </w:numPr>
        <w:jc w:val="both"/>
        <w:rPr/>
      </w:pPr>
      <w:r>
        <w:rPr>
          <w:sz w:val="24"/>
        </w:rPr>
        <w:t>İl ve İlçe Adli İşler Müdürü:</w:t>
      </w:r>
    </w:p>
    <w:p>
      <w:pPr>
        <w:pStyle w:val="Normal"/>
        <w:ind w:left="708" w:hanging="0"/>
        <w:jc w:val="both"/>
        <w:rPr/>
      </w:pPr>
      <w:r>
        <w:rPr>
          <w:sz w:val="24"/>
        </w:rPr>
        <w:t xml:space="preserve">Adli teşkilatı oluşturan, şefliklerdeki idari personel, içlerinden birini; gizli ve yazılı oylamayla, 5 yıllık bir dönem için, Adli İşler Müdürü olarak seçerler. Hizmet süresi biten personel, asli görevine döner. Aynı memur, ikinci defa, tekrar müdürlüğe aday olamaz ve seçilemez. </w:t>
      </w:r>
    </w:p>
    <w:p>
      <w:pPr>
        <w:pStyle w:val="Normal"/>
        <w:numPr>
          <w:ilvl w:val="0"/>
          <w:numId w:val="98"/>
        </w:numPr>
        <w:jc w:val="both"/>
        <w:rPr/>
      </w:pPr>
      <w:r>
        <w:rPr>
          <w:sz w:val="24"/>
        </w:rPr>
        <w:t xml:space="preserve">Adliyede görev yapacak memurları; her il ve ilçe Yargı başkanlığı, bu yasaya uygun olarak, o yer nüfusuna kayıtlı olanlardan, kendisi sınavla alır. Sınavı kazananlar, ilgili şefin teklifi ve adli işler müdürünün onayıyla atanmış memurluğa, aday olarak kabul edilir. Adaylık süresi 3 aydır. Şefler ise adli işler müdürünün teklifi ve yargı başkanının onayıyla atanırlar. Şeflere yokluğunda, en kıdemli memur vekalet eder. </w:t>
      </w:r>
    </w:p>
    <w:p>
      <w:pPr>
        <w:pStyle w:val="Normal"/>
        <w:numPr>
          <w:ilvl w:val="0"/>
          <w:numId w:val="98"/>
        </w:numPr>
        <w:jc w:val="both"/>
        <w:rPr>
          <w:sz w:val="24"/>
        </w:rPr>
      </w:pPr>
      <w:r>
        <w:rPr>
          <w:sz w:val="24"/>
        </w:rPr>
        <w:t>Cezaevlerine personel alımı ile cezaevlerinin yönetimi, bulundukları il, ilçe yargı başkanlıklarının; gözetim, denetim ve sorumluluğundadır. Beldelerde cezaevi kurulmaz. Beldelerde sadece, Polis Gözaltı evi bulunur. Bölge, İl ve İlçelerdeki Cezaevi,Tutukevi ve Gözaltı evlerinin; dış koruması ile hükümlü ve tutukluların; genel gözetim ve denetim görevini, polisler yürütür. Gözaltı ve Tutukevleri; polis müdürlük binalarının, alt katında açılır. Ceza evlerinin, işletme ve yönetimi ile dış koruma ve bina güvenlik görevi; özelleştirilip, özel güvenlik şirketlerine verilebilir.</w:t>
      </w:r>
    </w:p>
    <w:p>
      <w:pPr>
        <w:pStyle w:val="Normal"/>
        <w:numPr>
          <w:ilvl w:val="0"/>
          <w:numId w:val="38"/>
        </w:numPr>
        <w:tabs>
          <w:tab w:val="clear" w:pos="708"/>
          <w:tab w:val="left" w:pos="426" w:leader="none"/>
        </w:tabs>
        <w:jc w:val="both"/>
        <w:rPr>
          <w:sz w:val="24"/>
        </w:rPr>
      </w:pPr>
      <w:r>
        <w:rPr>
          <w:sz w:val="24"/>
        </w:rPr>
        <w:t>İl, İlçe ve Belde İçgüvenlik Müdürü:</w:t>
      </w:r>
    </w:p>
    <w:p>
      <w:pPr>
        <w:pStyle w:val="Normal"/>
        <w:tabs>
          <w:tab w:val="clear" w:pos="708"/>
          <w:tab w:val="left" w:pos="426" w:leader="none"/>
        </w:tabs>
        <w:ind w:left="720" w:hanging="0"/>
        <w:jc w:val="both"/>
        <w:rPr/>
      </w:pPr>
      <w:r>
        <w:rPr>
          <w:sz w:val="24"/>
        </w:rPr>
        <w:t xml:space="preserve">İçgüvenlik müdürlüğünde görevli, polis memurları; içlerinden, aday olan bir polisi; 5 yıllık bir dönem için, gizli ve yazlı oylamayla, müdürlüğe seçerler. Polis müdürlüğüne seçilenler, polislik görevinden izinli sayılır ve süre bitiminde, tekrar asli görev ve unvanına döner. Bir polis memuru, ikinci defa ve dönem için,tekrar müdürlüğe aday olamaz ve seçilemez. Müdürlüğe yokluğunda, şefler vekalet eder. </w:t>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sz w:val="24"/>
        </w:rPr>
      </w:pPr>
      <w:r>
        <w:rPr>
          <w:sz w:val="24"/>
        </w:rPr>
      </w:r>
    </w:p>
    <w:p>
      <w:pPr>
        <w:pStyle w:val="Normal"/>
        <w:numPr>
          <w:ilvl w:val="0"/>
          <w:numId w:val="116"/>
        </w:numPr>
        <w:tabs>
          <w:tab w:val="clear" w:pos="708"/>
          <w:tab w:val="left" w:pos="426" w:leader="none"/>
        </w:tabs>
        <w:jc w:val="both"/>
        <w:rPr>
          <w:sz w:val="24"/>
        </w:rPr>
      </w:pPr>
      <w:r>
        <w:rPr>
          <w:sz w:val="24"/>
        </w:rPr>
        <w:t xml:space="preserve">Üniversiteler: </w:t>
      </w:r>
    </w:p>
    <w:p>
      <w:pPr>
        <w:pStyle w:val="Normal"/>
        <w:numPr>
          <w:ilvl w:val="0"/>
          <w:numId w:val="97"/>
        </w:numPr>
        <w:tabs>
          <w:tab w:val="clear" w:pos="708"/>
          <w:tab w:val="left" w:pos="426" w:leader="none"/>
        </w:tabs>
        <w:jc w:val="both"/>
        <w:rPr>
          <w:sz w:val="24"/>
        </w:rPr>
      </w:pPr>
      <w:r>
        <w:rPr>
          <w:sz w:val="24"/>
        </w:rPr>
        <w:t xml:space="preserve">Üniversite Rektörü: </w:t>
      </w:r>
    </w:p>
    <w:p>
      <w:pPr>
        <w:pStyle w:val="Normal"/>
        <w:tabs>
          <w:tab w:val="clear" w:pos="708"/>
          <w:tab w:val="left" w:pos="426" w:leader="none"/>
        </w:tabs>
        <w:ind w:left="720" w:hanging="0"/>
        <w:jc w:val="both"/>
        <w:rPr/>
      </w:pPr>
      <w:r>
        <w:rPr>
          <w:sz w:val="24"/>
        </w:rPr>
        <w:t>Üniversiteye bağlı, Fakülte Dekanları ile MYO Başkanları; kendi üniversitelerinden aday olan, bir purofesörü; beş yıllık bir dönem için gizli ve yazılı oylamayla, üniversite rektörü olarak seçerler. Bir kişi, ikinci defa ve dönem için rektörlüğe aday olamaz ve seçilemez. Süre bitiminde seçilenler, asli görev ve unvanlarına dönerler. İdari görevlere seçilenler, isterlerse derslere de girebilirler.</w:t>
      </w:r>
    </w:p>
    <w:p>
      <w:pPr>
        <w:pStyle w:val="Normal"/>
        <w:numPr>
          <w:ilvl w:val="0"/>
          <w:numId w:val="97"/>
        </w:numPr>
        <w:tabs>
          <w:tab w:val="clear" w:pos="708"/>
          <w:tab w:val="left" w:pos="426" w:leader="none"/>
        </w:tabs>
        <w:jc w:val="both"/>
        <w:rPr>
          <w:sz w:val="24"/>
        </w:rPr>
      </w:pPr>
      <w:r>
        <w:rPr>
          <w:sz w:val="24"/>
        </w:rPr>
        <w:t xml:space="preserve">Fakülte Dekanı: </w:t>
      </w:r>
    </w:p>
    <w:p>
      <w:pPr>
        <w:pStyle w:val="Normal"/>
        <w:tabs>
          <w:tab w:val="clear" w:pos="708"/>
          <w:tab w:val="left" w:pos="426" w:leader="none"/>
        </w:tabs>
        <w:ind w:left="720" w:hanging="0"/>
        <w:jc w:val="both"/>
        <w:rPr/>
      </w:pPr>
      <w:r>
        <w:rPr>
          <w:sz w:val="24"/>
        </w:rPr>
        <w:t xml:space="preserve">Fakültede görevli tüm akademik personel, 5 yıllık bir dönem için, gizli ve yazılı oylamayla, içlerinden adaylık koyan bir profesörü; fakülte dekanı olarak seçerler. Aynı kişi, tekrar dekanlığa aday olamaz ve seçilemez. </w:t>
      </w:r>
    </w:p>
    <w:p>
      <w:pPr>
        <w:pStyle w:val="Normal"/>
        <w:numPr>
          <w:ilvl w:val="0"/>
          <w:numId w:val="97"/>
        </w:numPr>
        <w:tabs>
          <w:tab w:val="clear" w:pos="708"/>
          <w:tab w:val="left" w:pos="426" w:leader="none"/>
        </w:tabs>
        <w:jc w:val="both"/>
        <w:rPr/>
      </w:pPr>
      <w:r>
        <w:rPr>
          <w:sz w:val="24"/>
        </w:rPr>
        <w:t xml:space="preserve">Meslek Yüksek Okulu Başkanı: </w:t>
      </w:r>
    </w:p>
    <w:p>
      <w:pPr>
        <w:pStyle w:val="Normal"/>
        <w:tabs>
          <w:tab w:val="clear" w:pos="708"/>
          <w:tab w:val="left" w:pos="426" w:leader="none"/>
        </w:tabs>
        <w:ind w:left="720" w:hanging="0"/>
        <w:jc w:val="both"/>
        <w:rPr/>
      </w:pPr>
      <w:r>
        <w:rPr>
          <w:sz w:val="24"/>
        </w:rPr>
        <w:t xml:space="preserve">MYO’da hizmet veren; araştırma görevlisi, mastır yapmış uzman, bilim doktoru, doçent ve profesör unvanlı tüm akademik personel, 5 yıllık bir dönem için, gizli ve yazılı oylamayla, içlerinden aday olan bir profesörü; MYO’ya başkan olarak seçerler. Bir kişi, ikinci defa başkanlığa aday olamaz ve seçilemez. </w:t>
      </w:r>
    </w:p>
    <w:p>
      <w:pPr>
        <w:pStyle w:val="Normal"/>
        <w:numPr>
          <w:ilvl w:val="0"/>
          <w:numId w:val="97"/>
        </w:numPr>
        <w:tabs>
          <w:tab w:val="clear" w:pos="708"/>
          <w:tab w:val="left" w:pos="426" w:leader="none"/>
        </w:tabs>
        <w:jc w:val="both"/>
        <w:rPr>
          <w:sz w:val="24"/>
        </w:rPr>
      </w:pPr>
      <w:r>
        <w:rPr>
          <w:sz w:val="24"/>
        </w:rPr>
        <w:t>Üniversitelerin, akademik bölümleri, enstitü, öğrenci işleri ile hastane ve yurt gibi bağlı birimlerine; araştırma görevlisi ile diğer idari, teknik ve sağlık personelini; çalışacağı birim dikkate alınarak, rektörlük, dekanlık veya MYO başkanlıkları; bu Kanun hükümlerine göre, yapılacak sınavla; memuriyete alıp, çalıştırırlar. Üniversitelerin, enstitü, merkez gibi, akademik, sosyal veya idari, teknik ve sağlık birimlerinde, genel yönetim görevlerini yürütmek üzere; fakülte dekan veya MYO başkanlarına, doğrudan bağlı; merkez, bölüm ve anabilim dalı şeflikleri kurulur. Üniversitelerde şeflikler dışında, daire, müdürlük veya başka bir idari birim oluşturulamaz. Enstitü şefi ile Bölüm ve Anabilim Dalı Şefleri; Dekan veya MYO Başkanının teklifi ve Rektörün onayıyla atanır.</w:t>
      </w:r>
    </w:p>
    <w:p>
      <w:pPr>
        <w:pStyle w:val="Normal"/>
        <w:numPr>
          <w:ilvl w:val="0"/>
          <w:numId w:val="97"/>
        </w:numPr>
        <w:tabs>
          <w:tab w:val="clear" w:pos="708"/>
          <w:tab w:val="left" w:pos="426" w:leader="none"/>
        </w:tabs>
        <w:jc w:val="both"/>
        <w:rPr/>
      </w:pPr>
      <w:r>
        <w:rPr>
          <w:sz w:val="24"/>
        </w:rPr>
        <w:t>Araştırma Görevlisi, Alımı:</w:t>
      </w:r>
    </w:p>
    <w:p>
      <w:pPr>
        <w:pStyle w:val="Normal"/>
        <w:tabs>
          <w:tab w:val="clear" w:pos="708"/>
          <w:tab w:val="left" w:pos="426" w:leader="none"/>
        </w:tabs>
        <w:ind w:left="720" w:hanging="0"/>
        <w:jc w:val="both"/>
        <w:rPr>
          <w:sz w:val="24"/>
        </w:rPr>
      </w:pPr>
      <w:r>
        <w:rPr>
          <w:sz w:val="24"/>
        </w:rPr>
        <w:t>a-TC Devlet Üniversitelerinde, Araştırma Görevlisi kadrolarına, kabul için adayların; Fakülteden, A-B dereceyle mezun olmaları ve Türkçeyi; TBS’ye göre, en az C düzeyinde bilmeleri şarttır. Ancak,ikinci dil olarak, başka bir ülkenin, devletin, milletin, yabancı dilini bilmeleri, gerekmez ve istenemez.</w:t>
      </w:r>
    </w:p>
    <w:p>
      <w:pPr>
        <w:pStyle w:val="Normal"/>
        <w:tabs>
          <w:tab w:val="clear" w:pos="708"/>
          <w:tab w:val="left" w:pos="426" w:leader="none"/>
        </w:tabs>
        <w:ind w:left="720" w:hanging="0"/>
        <w:jc w:val="both"/>
        <w:rPr/>
      </w:pPr>
      <w:r>
        <w:rPr>
          <w:sz w:val="24"/>
        </w:rPr>
        <w:t xml:space="preserve">b- Akademik Kariyer ve Bilim Yükselme,Test Sınavını, DSM; Türkçe ve Sosyal Bilgiler, Matematik ve Fen Bilgisi ile Türkçe ve Yabancı dil olmak üzere; 3 dal ve puroğramda yapar. Araştırma Görevlisi olmak isteyenler ile  Akademisyenler; ilgisine göre, sadece bir daldan sınava katılır. Akademik yükselme için her 2-5 yıllık dönemde; akademik inceleme,deney,puroje ve araştırma sonuçlarına ilişkin;teknik buluş,rapor,tez ile bilimsel ve mesleki makaleler; dergi, kitap, gazete veya internetten yayınlanır. Akademik Yükselmelerde, tüm bu; Master- uzmanlık, bilim doktorası, doçentlik ve purofesörlük  Tezleri, Saha araştırma purojesi, Laboratuvar, atölye, deney raporları, Öğretim üyelerinin;Öğrencilerle iletişimi, Okulun, idari işlerine ilişkin, yürüttüğü görevi, Derslerdeki eğitim,öğretim başarısı, Üniversite-Sanayi İşbirliği, Teknik çalışma, buluş vb gibi, Akademisyenlerin; 10 ayrı daldaki etkinlik, araştırma, idari hizmet, bilimsel ve teknik çalışmaları; DSM, Bilim Yükselme, Test Sınav notu ile Memur Sicil, Disiplin dosyası birlikte; 5 üyeli, Rektörlük Akademik Kurulunca, değerlendirilir: Not ortalaması, A ve B olanlara; Akademik yükselme yaptırılır.       </w:t>
      </w:r>
    </w:p>
    <w:p>
      <w:pPr>
        <w:pStyle w:val="Normal"/>
        <w:numPr>
          <w:ilvl w:val="0"/>
          <w:numId w:val="116"/>
        </w:numPr>
        <w:tabs>
          <w:tab w:val="clear" w:pos="708"/>
          <w:tab w:val="left" w:pos="426" w:leader="none"/>
        </w:tabs>
        <w:jc w:val="both"/>
        <w:rPr>
          <w:sz w:val="24"/>
        </w:rPr>
      </w:pPr>
      <w:r>
        <w:rPr>
          <w:sz w:val="24"/>
        </w:rPr>
        <w:t>Temel Eğitim Okulları:</w:t>
      </w:r>
    </w:p>
    <w:p>
      <w:pPr>
        <w:pStyle w:val="Normal"/>
        <w:numPr>
          <w:ilvl w:val="0"/>
          <w:numId w:val="121"/>
        </w:numPr>
        <w:tabs>
          <w:tab w:val="clear" w:pos="708"/>
          <w:tab w:val="left" w:pos="426" w:leader="none"/>
        </w:tabs>
        <w:jc w:val="both"/>
        <w:rPr/>
      </w:pPr>
      <w:r>
        <w:rPr>
          <w:sz w:val="24"/>
        </w:rPr>
        <w:t>Açık Öğretim, Temel Eğitim Okulu Müdürlüğü:</w:t>
      </w:r>
    </w:p>
    <w:p>
      <w:pPr>
        <w:pStyle w:val="Normal"/>
        <w:tabs>
          <w:tab w:val="clear" w:pos="708"/>
          <w:tab w:val="left" w:pos="426" w:leader="none"/>
        </w:tabs>
        <w:ind w:left="720" w:hanging="0"/>
        <w:jc w:val="both"/>
        <w:rPr>
          <w:sz w:val="24"/>
        </w:rPr>
      </w:pPr>
      <w:r>
        <w:rPr>
          <w:sz w:val="24"/>
        </w:rPr>
        <w:t>a-10 yıl süreli, Temel Eğitim verir. Açık Temel Eğitim Okulunun: ilk 5 yılı; Açık İlköğretim ve 5 yılda Açık Lisedir. Açık TEO Müdürlüğü; tüm Türkiye için bir adet olup, binası ve yönetim yeri, Eskişehir’dedir. İdari yönden; Anadolu Üniversitesi Rektörlüğü, Açık Öğretim Kurumu Başkanlığına, bağlı olarak hizmet verir. Eğitim bakanlığı, sadece üst düzeyde, bu okulla ilgili yasal düzenlemeleri yapar. Okul müdürü ile akademik ve diğer idari, teknik personelin görevlendirilmesi, özlük ve yönetim işleri ile ders aracı;CD-bellek ve kitaplarının seçimi, derslerin; radyo, tv ve internetten yayınlanması ve sınavlar gibi, eğitim ve öğretime ilişkin, karar ve faaliyetler, Anadolu Üniversitesi Rektörlüğü, gözetim ve denetiminde yürütülür. AÖ TEO Müdürü; AÖK Başkanının teklifi ve AÜ Rektörünün, onayıyla atanır, görev süresi 5 yıldır. 5 yıl süreli AÖF ve 3 yıl süreli AÖ MYO; AÖK’ye bağlı olarak, Türk Vatandaşlarına ve yabancılara, yüksek öğrenim hizmeti verir.Türkiyede özel kuruluş ve yabancılar; İlköğretim ve Lise ile Fakülte ve MYO düzeyinde, Açık öğretim, eğitim faaliyeti, yürütemez.</w:t>
      </w:r>
    </w:p>
    <w:p>
      <w:pPr>
        <w:pStyle w:val="Normal"/>
        <w:tabs>
          <w:tab w:val="clear" w:pos="708"/>
          <w:tab w:val="left" w:pos="426" w:leader="none"/>
        </w:tabs>
        <w:ind w:left="720" w:hanging="0"/>
        <w:jc w:val="both"/>
        <w:rPr/>
      </w:pPr>
      <w:r>
        <w:rPr>
          <w:sz w:val="24"/>
        </w:rPr>
        <w:t xml:space="preserve">b-İl, ilçe ve beldelerde AÖ Kurumuna bağlı; Açık İlköğretim ve Açık Lise öğrencilerinin, okula kayıt, sınav vd Açık öğretime ilişkin iş ve işlemler ile Açık Öğretim Fakültesi ve Açık MYO hizmetlerini;İl merkezindeki Devlet Üniversite Rektörlüklerinde açılacak;AÖK ve DSM İrtibat Büroları ile Devlet İlköğretim Okulu Müdürlükleri yürütür. </w:t>
      </w:r>
    </w:p>
    <w:p>
      <w:pPr>
        <w:pStyle w:val="Normal"/>
        <w:numPr>
          <w:ilvl w:val="0"/>
          <w:numId w:val="121"/>
        </w:numPr>
        <w:tabs>
          <w:tab w:val="clear" w:pos="708"/>
          <w:tab w:val="left" w:pos="426" w:leader="none"/>
        </w:tabs>
        <w:jc w:val="both"/>
        <w:rPr/>
      </w:pPr>
      <w:r>
        <w:rPr>
          <w:sz w:val="24"/>
        </w:rPr>
        <w:t>Temel Eğitim, İlköğretim Okulu:</w:t>
      </w:r>
    </w:p>
    <w:p>
      <w:pPr>
        <w:pStyle w:val="TextBodyIndent"/>
        <w:ind w:left="708" w:hanging="0"/>
        <w:rPr/>
      </w:pPr>
      <w:r>
        <w:rPr/>
        <w:t xml:space="preserve">Her İl, İlçe ve Beldede; Devlete ait, bir İlköğretim Okulu Müdürlüğünün, açılması zorunludur. Belediyenin nüfusu, öğrenci sayısı ve ihtiyaç durumuna göre; gereken mahalle, semt ve köylerde; İlköğretim okulu müdürlüğüne bağlı, şube okul açılır. 5 yıllık ilköğretim ve 5 yıllık lise kısımlarıyla birlikte; 10 yıllık Temel eğitim, bir bütün olup; Temel eğitimin, ilk bölümü, İlköğretim okulunda yürütülür. Şube okulları; şeflik görevi verilen, öğretmenler yönetir. Şefler, şube okullarda görevli, öğretmenler arasından, okul müdürünce atanır. Belediye; İlköğretim Okulu Müdürlüğüne; bir İdari ve mali işler şefliği ile öğrenci sayısına göre; idari personel ve öğretmen kadrosu, tahsis eder. Okul müdürü; O yörenin insanlarını, Memur ve Öğretmen olarak; Okul Yönetim Kurulunun onayı ve mülakat sınavıyla, göreve alır. </w:t>
      </w:r>
    </w:p>
    <w:p>
      <w:pPr>
        <w:pStyle w:val="Normal"/>
        <w:numPr>
          <w:ilvl w:val="0"/>
          <w:numId w:val="121"/>
        </w:numPr>
        <w:tabs>
          <w:tab w:val="clear" w:pos="708"/>
          <w:tab w:val="left" w:pos="426" w:leader="none"/>
        </w:tabs>
        <w:jc w:val="both"/>
        <w:rPr/>
      </w:pPr>
      <w:r>
        <w:rPr>
          <w:sz w:val="24"/>
        </w:rPr>
        <w:t xml:space="preserve">İl, İlçe ve Beldelerde;nüfus durumu ve Öğrenci sayısına göre,Devlete ait,5 yıl süreli,Fen veya Meslek Liselerinden, en az birinin açılması zorunludur. </w:t>
      </w:r>
    </w:p>
    <w:p>
      <w:pPr>
        <w:pStyle w:val="Normal"/>
        <w:numPr>
          <w:ilvl w:val="0"/>
          <w:numId w:val="121"/>
        </w:numPr>
        <w:tabs>
          <w:tab w:val="clear" w:pos="708"/>
          <w:tab w:val="left" w:pos="426" w:leader="none"/>
        </w:tabs>
        <w:jc w:val="both"/>
        <w:rPr>
          <w:sz w:val="24"/>
        </w:rPr>
      </w:pPr>
      <w:r>
        <w:rPr>
          <w:sz w:val="24"/>
        </w:rPr>
        <w:t>Bir il, ilçe veya beldede; birden fazla, Devlete ait, Fen ve Meslek Lisesi açılamaz. Eskiden açılıp faaliyette bulunan, aynı tür devlet okulları ise bir müdürlük, yönetimi altında toplanır. Örneğin; bir belediye sınırları içinde bir meslek lisesi müdürlüğü kurulur ve varsa; şehrin diğer mahalle, semt ve köylerindeki meslek liseleri; farklı puroğram, dal ve alanlarda olsalar bile, eğitim ve öğretim faaliyetlerini; bu meslek lisesi müdürlüğüne, bağlı olarak yürütürler. Bu durumda il, ilçe veya beldede; AÖ TEO hariç!Devlete ait, tüm Temel eğitim okulları;İlköğretim, Fen ve Meslek olmak üzere,3 Okul Müdürlüğü, yönetimi altında toplanmış olur. Meslek Liselerinde açılacak; Bölümler ile Okutulacak Ders Konuları ve Kitaplar; yöre şartlarına göre, okul yönetim kurallarınca, belirlenir.</w:t>
      </w:r>
    </w:p>
    <w:p>
      <w:pPr>
        <w:pStyle w:val="Normal"/>
        <w:numPr>
          <w:ilvl w:val="0"/>
          <w:numId w:val="121"/>
        </w:numPr>
        <w:tabs>
          <w:tab w:val="clear" w:pos="708"/>
          <w:tab w:val="left" w:pos="426" w:leader="none"/>
        </w:tabs>
        <w:jc w:val="both"/>
        <w:rPr>
          <w:sz w:val="24"/>
        </w:rPr>
      </w:pPr>
      <w:r>
        <w:rPr>
          <w:sz w:val="24"/>
        </w:rPr>
        <w:t>1923-2016;Tektip İnsan yetiştirme purojesi;Bölücü etnik terör,mafya,tinerci çocuklar, hırsızlık, yolsuzluk,yoksulluk ve tarikat gerçeğiyle; çöktü? Türkiyenin; il, ilçe, belde, mahalle,semt ve köylerinde; Can, Namus ve Mal Güvenliğinin sağlanamayışı, Tırafik ve Enflasyon sorunlarının, çözülmemesi, gösteriyorki; Türkiye, Başkentten yönetilemiyor? Türk Halkının; Özgür, Güvenli ve Huzurlu, TC Devletinin; bağımsız, egemen ve güçlü olabilmesi; Halk Egemenliğine dayalı, katılımcı Demokrasi, Muhalefetinde; İktidar kadar güçlü olup,yanlışlara dur diyebileceği; İki Siyasi Partili,Seçim Sistemi ile Hükümetin yürütüm ve iktidar icraatının; Ulusal Meclis ile Hür Basın ve STK-DKÖ’lerin; gözetim ve denetiminde olduğu; Açık,Şeffaf, Cumhuriyetçi, Demokratik,Laik, Yerinden yönetim, Yetki genişliği, Kamu yararı ve Ulusal hakların esas alındığı, Dini, Askeri,Siyasi parti veya Yabancı bir Vesayetin olmadığı, Özgür Basın, Düşünce ve İfade Özgürlüğü, Yargı birliği,Yargının bağımsızlık ve Kişiler arası tarafsızlığı, Hukukun üstünlüğü, Kuvvetler Ayrılığı,  gibi,Toplumsal ilke ve değerlerin varlığına ve yaşama geçirilmesine bağlıdır! Böylelikle Halkın,  alınteri vergi ve bağışlarıyla kurulup, hizmet vermesi sağlanan, okul binaları ile derslik araç ve gereçlerinden, tasarruf edilmiş, öğretmenlerden, ekonomik olarak, en iyi şekilde yararlanılmış ve ülkenin kalkınması için gerekli elemanlar; Giriş Sınavsız, taban puansız,; Lise ve Üniversitelerin; yetenek ve becerisine uygun;ezbere dayalı olmayan,test sınavıyla başarı ölçen, yöntemlerin kullanıldığı,atölye,laboratuvar ve işyeri uygulama sıtajı ağırlıklı; alan, bölüm ve puroğramlarında, severek okuyan; özgüvenli, idaalist, bilgili, bilinçli Öğrencileriyle; ulusal tasarımlı, ulusal üretim ekonomisiyle, Türkiyenin; sorunları çözülmüş ve ülke kalkınmış olur!</w:t>
      </w:r>
    </w:p>
    <w:p>
      <w:pPr>
        <w:pStyle w:val="Normal"/>
        <w:numPr>
          <w:ilvl w:val="0"/>
          <w:numId w:val="121"/>
        </w:numPr>
        <w:tabs>
          <w:tab w:val="clear" w:pos="708"/>
          <w:tab w:val="left" w:pos="426" w:leader="none"/>
        </w:tabs>
        <w:jc w:val="both"/>
        <w:rPr>
          <w:sz w:val="24"/>
        </w:rPr>
      </w:pPr>
      <w:r>
        <w:rPr>
          <w:sz w:val="24"/>
        </w:rPr>
        <w:t>TEO Öğretmenleri, Müdür Seçimi ve Diğer Hususlar:</w:t>
      </w:r>
    </w:p>
    <w:p>
      <w:pPr>
        <w:pStyle w:val="Normal"/>
        <w:tabs>
          <w:tab w:val="clear" w:pos="708"/>
          <w:tab w:val="left" w:pos="426" w:leader="none"/>
        </w:tabs>
        <w:ind w:left="720" w:hanging="0"/>
        <w:jc w:val="both"/>
        <w:rPr/>
      </w:pPr>
      <w:r>
        <w:rPr>
          <w:sz w:val="24"/>
        </w:rPr>
        <w:t>a-Temel Eğitim Okul öğretmenlerinin; lisansüstü mastır yapmaları zorunludur. Ayrıca, bilim doktorası yapmaya yönlendirilir ve destek verilir. Temel Eğitim Okul Müdürlerini;bu okulların, ilköğretim veya lise kısmında, görev yapan öğretmenler; kendi içlerinden, gizli ve yazılı oylamayla, beş yıllık bir dönem için seçerler.Demokrasi gereği,bir kişi, ikinci defa veya dönem için müdürlüğe tekrar aday olamaz ve seçilemez. Müdürlük görevi sona eren, asli görevi öğretmenliğe döner.</w:t>
      </w:r>
    </w:p>
    <w:p>
      <w:pPr>
        <w:pStyle w:val="Normal"/>
        <w:tabs>
          <w:tab w:val="clear" w:pos="708"/>
          <w:tab w:val="left" w:pos="426" w:leader="none"/>
        </w:tabs>
        <w:ind w:left="720" w:hanging="0"/>
        <w:jc w:val="both"/>
        <w:rPr/>
      </w:pPr>
      <w:r>
        <w:rPr>
          <w:sz w:val="24"/>
        </w:rPr>
        <w:t xml:space="preserve">b-Devlet okulu müdürlükleri, ihtiyaç duyulan dallardaki branş öğretmenlerini; Öğrencilere ders anlatma, sestonu, hafıza, ikna etme, sabır, anlayış, yönlendirme, iletişim kurmaya ilişkin, eğitsel yetenek ve becerilerini gözlemleyecekleri; sözlü, uygulamalı sınavla, kendileri göreve alır. Eğitim Bakanlığı ve Belediyeler, okulların öğretmen alımlarına karışamaz. Öğretmenlerin;iklimine, kültürüne alışık, nüfusuna kayıtlı oldukları, doğup büyüyüp,okudukları yerde, görev yaparak, hemşerilerine hizmet etmesi asıldır. Boş kadrolara, personel alımında; tüm yetki, okul müdürlüklerine aittir. Bıranş öğretmeni, bulunmayan dersler; ücretle, konusunun uzmanı; okutman, usta, sanatçı, müzisyen, ressam, mühendis, doktor, hukukçu  ve siporculara verdirilir. </w:t>
      </w:r>
    </w:p>
    <w:p>
      <w:pPr>
        <w:pStyle w:val="Normal"/>
        <w:tabs>
          <w:tab w:val="clear" w:pos="708"/>
          <w:tab w:val="left" w:pos="426" w:leader="none"/>
        </w:tabs>
        <w:ind w:left="720" w:hanging="0"/>
        <w:jc w:val="both"/>
        <w:rPr/>
      </w:pPr>
      <w:r>
        <w:rPr>
          <w:sz w:val="24"/>
        </w:rPr>
        <w:t xml:space="preserve">c-Öğretmen ve diğer okul personelinin, memurluğa alınması veya çıkarılması: Memurlar, okul yönetim kurulunun, uygun görmesi üzerine; okul idari ve mali işler, şefinin teklifi ve okul müdürünün onayıyla, göreve atanır veya işine son verilir. Öğretmenlere, zorunlu bölge hizmeti yoktur. Öğretmenler; kendi memleketlerindeki okul müdürlüklerine, başvuruda bulunurlar. İl, ilçe ve belde veya okullar arası, naklen öğretmen ataması yapılmaz. </w:t>
      </w:r>
    </w:p>
    <w:p>
      <w:pPr>
        <w:pStyle w:val="Normal"/>
        <w:tabs>
          <w:tab w:val="clear" w:pos="708"/>
          <w:tab w:val="left" w:pos="426" w:leader="none"/>
        </w:tabs>
        <w:ind w:left="720" w:hanging="0"/>
        <w:jc w:val="both"/>
        <w:rPr>
          <w:sz w:val="24"/>
        </w:rPr>
      </w:pPr>
      <w:r>
        <w:rPr>
          <w:sz w:val="24"/>
        </w:rPr>
        <w:t xml:space="preserve">d-Üniversite Öğretim üyelerinin;Akademik kariyer,Hizmetiçi Bilim yükselme sınavları ile TEO Öğretmenlerinin; Uzman öğretmenlik, Başöğretmenlik ve Fen lisesi öğretmenliği gibi,Test Sınavlarını; DSM yapar. Sınavlara, meslekte bir yılını dolduran, öğretmenler katılabilir. Sınavlar, yılda iki kez, Ocak ve Haziran aylarında yapılır. Sınav türleri; Türkçe ve Sosyal Bilgiler, Matematik ve Fen Bilgisi ile Türkce ve Yabancı dil olmak üzere; 3 ayrı puroğram,alan ve bölümde toplanır. Öğretmenler, bir sınav döneminde, yalnızca bir bölümden, bilim sınavına katılır. Özel okullarda görev yapan öğretmenlerde, Bilim yükselme sınavlarına katılır. Devlet, özel ayrımı yoktur. Öğretmenler,bu unvanları;Üniversitelerde Lisans üstü eğitim görerekte kazanabilirler. Akademik mastır yapanlara; Uzman Öğretmen, Bilim doktorasını tamamlayanlara ise Başöğretmen unvanı verilir. </w:t>
      </w:r>
    </w:p>
    <w:p>
      <w:pPr>
        <w:pStyle w:val="Normal"/>
        <w:tabs>
          <w:tab w:val="clear" w:pos="708"/>
          <w:tab w:val="left" w:pos="426" w:leader="none"/>
        </w:tabs>
        <w:jc w:val="both"/>
        <w:rPr/>
      </w:pPr>
      <w:r>
        <w:rPr>
          <w:sz w:val="24"/>
        </w:rPr>
        <w:tab/>
        <w:tab/>
        <w:t>İstisnai ve Seçilmiş, Üst Yönetim Görevine Getirilmek:</w:t>
      </w:r>
    </w:p>
    <w:p>
      <w:pPr>
        <w:pStyle w:val="Normal"/>
        <w:tabs>
          <w:tab w:val="clear" w:pos="708"/>
          <w:tab w:val="left" w:pos="426" w:leader="none"/>
        </w:tabs>
        <w:jc w:val="both"/>
        <w:rPr>
          <w:sz w:val="24"/>
        </w:rPr>
      </w:pPr>
      <w:r>
        <w:rPr>
          <w:sz w:val="24"/>
        </w:rPr>
        <w:tab/>
        <w:tab/>
        <w:t>Madde 24-</w:t>
      </w:r>
    </w:p>
    <w:p>
      <w:pPr>
        <w:pStyle w:val="Normal"/>
        <w:tabs>
          <w:tab w:val="clear" w:pos="708"/>
          <w:tab w:val="left" w:pos="426" w:leader="none"/>
        </w:tabs>
        <w:jc w:val="both"/>
        <w:rPr>
          <w:sz w:val="24"/>
        </w:rPr>
      </w:pPr>
      <w:r>
        <w:rPr>
          <w:sz w:val="24"/>
        </w:rPr>
        <w:tab/>
        <w:tab/>
        <w:t>A-Ortak Hükümler:</w:t>
      </w:r>
    </w:p>
    <w:p>
      <w:pPr>
        <w:pStyle w:val="Normal"/>
        <w:numPr>
          <w:ilvl w:val="0"/>
          <w:numId w:val="87"/>
        </w:numPr>
        <w:tabs>
          <w:tab w:val="clear" w:pos="708"/>
          <w:tab w:val="left" w:pos="426" w:leader="none"/>
        </w:tabs>
        <w:jc w:val="both"/>
        <w:rPr/>
      </w:pPr>
      <w:r>
        <w:rPr>
          <w:sz w:val="24"/>
        </w:rPr>
        <w:t xml:space="preserve">İstisnai ve Seçilmiş bir üst yönetim görevine getirilmek veya seçilebilmek için;en az ön lisans seviyesinde bir yüksek okul mezunu, sabıkasız ve TC Vatandaşı, olmak şarttır. </w:t>
      </w:r>
    </w:p>
    <w:p>
      <w:pPr>
        <w:pStyle w:val="Normal"/>
        <w:numPr>
          <w:ilvl w:val="0"/>
          <w:numId w:val="87"/>
        </w:numPr>
        <w:tabs>
          <w:tab w:val="clear" w:pos="708"/>
          <w:tab w:val="left" w:pos="426" w:leader="none"/>
        </w:tabs>
        <w:jc w:val="both"/>
        <w:rPr/>
      </w:pPr>
      <w:r>
        <w:rPr>
          <w:sz w:val="24"/>
        </w:rPr>
        <w:t xml:space="preserve">Sözleşmeye veya genel seçimlere bağlı olarak, görev süreleri 5 yıldır. Meclisin, idarenin veya getirenin, tek taraflı iradesiyle, her zaman, görevlendirilmelerindeki şekil şartlarına uygun olarak, sözleşmeleri iptal edilip, memuriyetlerine son verilebilir.Bu görevlere atanmak, kazanılmış hak doğurmaz. Göreve son verme kararına karşı, Yargıya başvurulamaz, İptal ve tazminat davası açılamaz. </w:t>
      </w:r>
    </w:p>
    <w:p>
      <w:pPr>
        <w:pStyle w:val="Normal"/>
        <w:numPr>
          <w:ilvl w:val="0"/>
          <w:numId w:val="87"/>
        </w:numPr>
        <w:tabs>
          <w:tab w:val="clear" w:pos="708"/>
          <w:tab w:val="left" w:pos="426" w:leader="none"/>
        </w:tabs>
        <w:jc w:val="both"/>
        <w:rPr/>
      </w:pPr>
      <w:r>
        <w:rPr>
          <w:sz w:val="24"/>
        </w:rPr>
        <w:t xml:space="preserve">Bir kişi, ikinci defa veya dönem için önceden yürüttüğü aynı unvanlı, bir   istisnai ve seçilmiş göreve;Cumhuriyet ve Demokrasinin bir gereği olarak, tekrar getirilemez ve seçilemez. </w:t>
      </w:r>
    </w:p>
    <w:p>
      <w:pPr>
        <w:pStyle w:val="Normal"/>
        <w:numPr>
          <w:ilvl w:val="0"/>
          <w:numId w:val="87"/>
        </w:numPr>
        <w:tabs>
          <w:tab w:val="clear" w:pos="708"/>
          <w:tab w:val="left" w:pos="426" w:leader="none"/>
        </w:tabs>
        <w:jc w:val="both"/>
        <w:rPr/>
      </w:pPr>
      <w:r>
        <w:rPr>
          <w:sz w:val="24"/>
        </w:rPr>
        <w:t xml:space="preserve">Bir boş,Kamu hizmet kadrosuna;görev yapılacak il, ilçe,  belde nüfusuna kayıtlı, o yerde doğup büyümüş, o bölgedeki okulları bitirmiş ve o yerde ikamet eden kişilerin, atanması esastır. Kişiler doğduğu, yaşamını sürdürdüğü, iklimine alıştığı, kültürünü benimsediği, insanını, sorununu tanıdığı yörede, daha mutlu olur ve daha iyi hizmet verir. </w:t>
      </w:r>
    </w:p>
    <w:p>
      <w:pPr>
        <w:pStyle w:val="Normal"/>
        <w:numPr>
          <w:ilvl w:val="0"/>
          <w:numId w:val="87"/>
        </w:numPr>
        <w:tabs>
          <w:tab w:val="clear" w:pos="708"/>
          <w:tab w:val="left" w:pos="426" w:leader="none"/>
        </w:tabs>
        <w:jc w:val="both"/>
        <w:rPr>
          <w:sz w:val="24"/>
        </w:rPr>
      </w:pPr>
      <w:r>
        <w:rPr>
          <w:sz w:val="24"/>
        </w:rPr>
        <w:t>Türkiye’nin dış temsilciliklerindeki istisnai kadrolarda görevlendirilecek, kişilerin; görev yapacakları ülke dilini, YDS’ye göre en az (C) seviyesinde, bilmeleri şarttır. Ençok, 20 ülkede Dış Temsilcilik; büyük elçilik ve 10 konsolosluk açılabilir.Diğer ülke ve şehirlerde, Türk Dostu Kişilere, Fahri-Onursal Konsolosluk, görevi verilir.</w:t>
      </w:r>
    </w:p>
    <w:p>
      <w:pPr>
        <w:pStyle w:val="Normal"/>
        <w:numPr>
          <w:ilvl w:val="0"/>
          <w:numId w:val="87"/>
        </w:numPr>
        <w:tabs>
          <w:tab w:val="clear" w:pos="708"/>
          <w:tab w:val="left" w:pos="426" w:leader="none"/>
        </w:tabs>
        <w:jc w:val="both"/>
        <w:rPr/>
      </w:pPr>
      <w:r>
        <w:rPr>
          <w:sz w:val="24"/>
        </w:rPr>
        <w:t xml:space="preserve">Bir kişi ikinci defa veya dönem için aynı unvanlı bir seçimlik göreve, tekrar aday olamaz, gösterilemez ve seçilemez. </w:t>
      </w:r>
    </w:p>
    <w:p>
      <w:pPr>
        <w:pStyle w:val="Normal"/>
        <w:numPr>
          <w:ilvl w:val="0"/>
          <w:numId w:val="87"/>
        </w:numPr>
        <w:tabs>
          <w:tab w:val="clear" w:pos="708"/>
          <w:tab w:val="left" w:pos="426" w:leader="none"/>
        </w:tabs>
        <w:jc w:val="both"/>
        <w:rPr/>
      </w:pPr>
      <w:r>
        <w:rPr>
          <w:sz w:val="24"/>
        </w:rPr>
        <w:t xml:space="preserve">Kişiler, bir seçim döneminde, sadece bir seçim bölgesinden ve bir seçimlik görev için aday olabilir veya gösterilebilir. Farklı unvanlı da olsa, aynı seçim döneminde, birden çok seçimlik görevlere, aday olunamaz. </w:t>
      </w:r>
    </w:p>
    <w:p>
      <w:pPr>
        <w:pStyle w:val="Normal"/>
        <w:numPr>
          <w:ilvl w:val="0"/>
          <w:numId w:val="87"/>
        </w:numPr>
        <w:tabs>
          <w:tab w:val="clear" w:pos="708"/>
          <w:tab w:val="left" w:pos="426" w:leader="none"/>
        </w:tabs>
        <w:jc w:val="both"/>
        <w:rPr/>
      </w:pPr>
      <w:r>
        <w:rPr>
          <w:sz w:val="24"/>
        </w:rPr>
        <w:t xml:space="preserve">Bir kişi aynı anda, atanmış, istisnai veya seçilmiş kamu görevlerinden; ancak birini yürütebilir ve biri için aylık maaş alabilir. </w:t>
      </w:r>
    </w:p>
    <w:p>
      <w:pPr>
        <w:pStyle w:val="Normal"/>
        <w:numPr>
          <w:ilvl w:val="0"/>
          <w:numId w:val="87"/>
        </w:numPr>
        <w:tabs>
          <w:tab w:val="clear" w:pos="708"/>
          <w:tab w:val="left" w:pos="426" w:leader="none"/>
        </w:tabs>
        <w:jc w:val="both"/>
        <w:rPr/>
      </w:pPr>
      <w:r>
        <w:rPr>
          <w:sz w:val="24"/>
        </w:rPr>
        <w:t>İstisnai görev ile seçimlik bir kamu hizmet görevine getirilenler; aylık maaş, tazminat, geçici görev yolluğu, sağlık tedavi hizmetleri ile yargılanma ve emeklilik gibi, sosyal güvenlik ve özlüğe ilişkin konularda; atanmış devlet memurları ile aynı hükümlere tabidir.</w:t>
      </w:r>
    </w:p>
    <w:p>
      <w:pPr>
        <w:pStyle w:val="Normal"/>
        <w:numPr>
          <w:ilvl w:val="0"/>
          <w:numId w:val="87"/>
        </w:numPr>
        <w:tabs>
          <w:tab w:val="clear" w:pos="708"/>
          <w:tab w:val="left" w:pos="426" w:leader="none"/>
        </w:tabs>
        <w:jc w:val="both"/>
        <w:rPr/>
      </w:pPr>
      <w:r>
        <w:rPr>
          <w:sz w:val="24"/>
        </w:rPr>
        <w:t xml:space="preserve">Geçici statüde ve siyasi nitelikte de olsa, bu kamu görevine alınacakların, memuriyete giriş ve hizmet sırasında, genel yeterlilik şartlarını taşımaları gerekir. </w:t>
      </w:r>
    </w:p>
    <w:p>
      <w:pPr>
        <w:pStyle w:val="Normal"/>
        <w:numPr>
          <w:ilvl w:val="0"/>
          <w:numId w:val="87"/>
        </w:numPr>
        <w:tabs>
          <w:tab w:val="clear" w:pos="708"/>
          <w:tab w:val="left" w:pos="426" w:leader="none"/>
        </w:tabs>
        <w:jc w:val="both"/>
        <w:rPr/>
      </w:pPr>
      <w:r>
        <w:rPr>
          <w:sz w:val="24"/>
        </w:rPr>
        <w:t xml:space="preserve">Atanmış memurlardan; bir istisnai göreve getirilen veya bir kamu hizmet görevine seçilenler, 5 yıl süreyle atanmış memurluktan aylıksız izinli sayılır ve bu görevi bitiminde, asli memuriyetine döner. </w:t>
      </w:r>
    </w:p>
    <w:p>
      <w:pPr>
        <w:pStyle w:val="Normal"/>
        <w:numPr>
          <w:ilvl w:val="0"/>
          <w:numId w:val="87"/>
        </w:numPr>
        <w:tabs>
          <w:tab w:val="clear" w:pos="708"/>
          <w:tab w:val="left" w:pos="426" w:leader="none"/>
        </w:tabs>
        <w:jc w:val="both"/>
        <w:rPr/>
      </w:pPr>
      <w:r>
        <w:rPr>
          <w:sz w:val="24"/>
        </w:rPr>
        <w:t xml:space="preserve">İstisnai ve seçilmiş memurların, birbirlerine ve atanmışlara karşı, bir üstünlükleri yoktur, hiçbirine ayrıcalık, farklılık ve üstünlük tanınamaz. </w:t>
      </w:r>
    </w:p>
    <w:p>
      <w:pPr>
        <w:pStyle w:val="Normal"/>
        <w:numPr>
          <w:ilvl w:val="0"/>
          <w:numId w:val="87"/>
        </w:numPr>
        <w:tabs>
          <w:tab w:val="clear" w:pos="708"/>
          <w:tab w:val="left" w:pos="426" w:leader="none"/>
        </w:tabs>
        <w:jc w:val="both"/>
        <w:rPr/>
      </w:pPr>
      <w:r>
        <w:rPr>
          <w:sz w:val="24"/>
        </w:rPr>
        <w:t xml:space="preserve">İstisnai ve Seçilmiş, kamu hizmet kadrolarında, görevlendirilenler hakkında; bu kanunun, Sınavlar ve bazı Disiplin hükümleri dışındaki bütün maddeleri uygulanır. </w:t>
      </w:r>
    </w:p>
    <w:p>
      <w:pPr>
        <w:pStyle w:val="Normal"/>
        <w:numPr>
          <w:ilvl w:val="0"/>
          <w:numId w:val="87"/>
        </w:numPr>
        <w:tabs>
          <w:tab w:val="clear" w:pos="708"/>
          <w:tab w:val="left" w:pos="426" w:leader="none"/>
        </w:tabs>
        <w:jc w:val="both"/>
        <w:rPr/>
      </w:pPr>
      <w:r>
        <w:rPr>
          <w:sz w:val="24"/>
        </w:rPr>
        <w:t xml:space="preserve">Bir istisnai, veya seçime dayalı, memuriyet kadrosunda görevlendirilenler; öğrenim durumlarına ve varsa, sosyal güvenliğe tabi, sigortalı hizmet sürelerine uygun, basamak derecesinden, göreve başlatılır. Bu tarihten itibaren, 5 yıl süreyle, haklarında bu kanunun;  derece yükselmesine ilişkin, hükümleri uygulanır.   </w:t>
      </w:r>
    </w:p>
    <w:p>
      <w:pPr>
        <w:pStyle w:val="Normal"/>
        <w:numPr>
          <w:ilvl w:val="0"/>
          <w:numId w:val="87"/>
        </w:numPr>
        <w:tabs>
          <w:tab w:val="clear" w:pos="708"/>
          <w:tab w:val="left" w:pos="426" w:leader="none"/>
        </w:tabs>
        <w:jc w:val="both"/>
        <w:rPr/>
      </w:pPr>
      <w:r>
        <w:rPr>
          <w:sz w:val="24"/>
        </w:rPr>
        <w:t xml:space="preserve">İstisnai ve seçilmiş kamu görevlerine getirilenler için, bu kanunun; aday memurlarla ilgili, hükümleri uygulanmaz. Bu iki sınıf  memur için yıllık sicil raporu da düzenlenmez. </w:t>
      </w:r>
    </w:p>
    <w:p>
      <w:pPr>
        <w:pStyle w:val="Normal"/>
        <w:numPr>
          <w:ilvl w:val="0"/>
          <w:numId w:val="87"/>
        </w:numPr>
        <w:tabs>
          <w:tab w:val="clear" w:pos="708"/>
          <w:tab w:val="left" w:pos="426" w:leader="none"/>
        </w:tabs>
        <w:jc w:val="both"/>
        <w:rPr>
          <w:sz w:val="24"/>
        </w:rPr>
      </w:pPr>
      <w:r>
        <w:rPr>
          <w:sz w:val="24"/>
        </w:rPr>
        <w:t>Kamu hizmetlerinin; daha düzenli, verimli ve sağlıklı yürütülebilmesi için; yasama, yürütme, karar, inceleme, soruşturma, araştırma, geliştirme, gözetim, denetim, planlama ve koordinasyon görevlerini yürütürler.</w:t>
      </w:r>
    </w:p>
    <w:p>
      <w:pPr>
        <w:pStyle w:val="Normal"/>
        <w:tabs>
          <w:tab w:val="clear" w:pos="708"/>
          <w:tab w:val="left" w:pos="426" w:leader="none"/>
        </w:tabs>
        <w:ind w:left="1080" w:hanging="0"/>
        <w:jc w:val="both"/>
        <w:rPr>
          <w:sz w:val="24"/>
        </w:rPr>
      </w:pPr>
      <w:r>
        <w:rPr>
          <w:sz w:val="24"/>
        </w:rPr>
        <w:t xml:space="preserve"> </w:t>
      </w:r>
    </w:p>
    <w:p>
      <w:pPr>
        <w:pStyle w:val="Normal"/>
        <w:tabs>
          <w:tab w:val="clear" w:pos="708"/>
          <w:tab w:val="left" w:pos="426" w:leader="none"/>
        </w:tabs>
        <w:jc w:val="both"/>
        <w:rPr/>
      </w:pPr>
      <w:r>
        <w:rPr>
          <w:sz w:val="24"/>
        </w:rPr>
        <w:t>B-İstisnai Nitelikli, Devlet Memurluğu:</w:t>
      </w:r>
    </w:p>
    <w:p>
      <w:pPr>
        <w:pStyle w:val="Normal"/>
        <w:numPr>
          <w:ilvl w:val="0"/>
          <w:numId w:val="65"/>
        </w:numPr>
        <w:tabs>
          <w:tab w:val="clear" w:pos="708"/>
          <w:tab w:val="left" w:pos="426" w:leader="none"/>
        </w:tabs>
        <w:jc w:val="both"/>
        <w:rPr>
          <w:sz w:val="24"/>
        </w:rPr>
      </w:pPr>
      <w:r>
        <w:rPr>
          <w:sz w:val="24"/>
        </w:rPr>
        <w:t>İstisnai Görevliler:</w:t>
      </w:r>
    </w:p>
    <w:p>
      <w:pPr>
        <w:pStyle w:val="Normal"/>
        <w:numPr>
          <w:ilvl w:val="0"/>
          <w:numId w:val="75"/>
        </w:numPr>
        <w:tabs>
          <w:tab w:val="clear" w:pos="708"/>
          <w:tab w:val="left" w:pos="426" w:leader="none"/>
        </w:tabs>
        <w:jc w:val="both"/>
        <w:rPr>
          <w:sz w:val="24"/>
        </w:rPr>
      </w:pPr>
      <w:r>
        <w:rPr>
          <w:sz w:val="24"/>
        </w:rPr>
        <w:t>Devlet Başkanlığı Genel Sekreteri</w:t>
      </w:r>
    </w:p>
    <w:p>
      <w:pPr>
        <w:pStyle w:val="Normal"/>
        <w:numPr>
          <w:ilvl w:val="0"/>
          <w:numId w:val="75"/>
        </w:numPr>
        <w:tabs>
          <w:tab w:val="clear" w:pos="708"/>
          <w:tab w:val="left" w:pos="426" w:leader="none"/>
        </w:tabs>
        <w:jc w:val="both"/>
        <w:rPr>
          <w:sz w:val="24"/>
        </w:rPr>
      </w:pPr>
      <w:r>
        <w:rPr>
          <w:sz w:val="24"/>
        </w:rPr>
        <w:t>Bakan</w:t>
      </w:r>
    </w:p>
    <w:p>
      <w:pPr>
        <w:pStyle w:val="Normal"/>
        <w:numPr>
          <w:ilvl w:val="0"/>
          <w:numId w:val="75"/>
        </w:numPr>
        <w:tabs>
          <w:tab w:val="clear" w:pos="708"/>
          <w:tab w:val="left" w:pos="426" w:leader="none"/>
        </w:tabs>
        <w:jc w:val="both"/>
        <w:rPr>
          <w:sz w:val="24"/>
        </w:rPr>
      </w:pPr>
      <w:r>
        <w:rPr>
          <w:sz w:val="24"/>
        </w:rPr>
        <w:t>Bakanlıklarda; bölüm, daire Başkanı</w:t>
      </w:r>
    </w:p>
    <w:p>
      <w:pPr>
        <w:pStyle w:val="Normal"/>
        <w:numPr>
          <w:ilvl w:val="0"/>
          <w:numId w:val="75"/>
        </w:numPr>
        <w:tabs>
          <w:tab w:val="clear" w:pos="708"/>
          <w:tab w:val="left" w:pos="426" w:leader="none"/>
        </w:tabs>
        <w:jc w:val="both"/>
        <w:rPr>
          <w:sz w:val="24"/>
        </w:rPr>
      </w:pPr>
      <w:r>
        <w:rPr>
          <w:sz w:val="24"/>
        </w:rPr>
        <w:t>Müdür</w:t>
      </w:r>
    </w:p>
    <w:p>
      <w:pPr>
        <w:pStyle w:val="Normal"/>
        <w:numPr>
          <w:ilvl w:val="0"/>
          <w:numId w:val="75"/>
        </w:numPr>
        <w:tabs>
          <w:tab w:val="clear" w:pos="708"/>
          <w:tab w:val="left" w:pos="426" w:leader="none"/>
        </w:tabs>
        <w:jc w:val="both"/>
        <w:rPr/>
      </w:pPr>
      <w:r>
        <w:rPr>
          <w:sz w:val="24"/>
        </w:rPr>
        <w:t>Bölge Adalet Kurulu Üyeleri</w:t>
      </w:r>
    </w:p>
    <w:p>
      <w:pPr>
        <w:pStyle w:val="Normal"/>
        <w:numPr>
          <w:ilvl w:val="0"/>
          <w:numId w:val="75"/>
        </w:numPr>
        <w:tabs>
          <w:tab w:val="clear" w:pos="708"/>
          <w:tab w:val="left" w:pos="426" w:leader="none"/>
        </w:tabs>
        <w:jc w:val="both"/>
        <w:rPr/>
      </w:pPr>
      <w:r>
        <w:rPr>
          <w:sz w:val="24"/>
        </w:rPr>
        <w:t>Büyükelçi ve Dış Temsilci</w:t>
      </w:r>
    </w:p>
    <w:p>
      <w:pPr>
        <w:pStyle w:val="Normal"/>
        <w:numPr>
          <w:ilvl w:val="0"/>
          <w:numId w:val="75"/>
        </w:numPr>
        <w:tabs>
          <w:tab w:val="clear" w:pos="708"/>
          <w:tab w:val="left" w:pos="426" w:leader="none"/>
        </w:tabs>
        <w:jc w:val="both"/>
        <w:rPr/>
      </w:pPr>
      <w:r>
        <w:rPr>
          <w:sz w:val="24"/>
        </w:rPr>
        <w:t>Uzman</w:t>
      </w:r>
    </w:p>
    <w:p>
      <w:pPr>
        <w:pStyle w:val="Normal"/>
        <w:tabs>
          <w:tab w:val="clear" w:pos="708"/>
          <w:tab w:val="left" w:pos="426" w:leader="none"/>
        </w:tabs>
        <w:ind w:left="780" w:hanging="0"/>
        <w:jc w:val="both"/>
        <w:rPr>
          <w:sz w:val="24"/>
        </w:rPr>
      </w:pPr>
      <w:r>
        <w:rPr>
          <w:sz w:val="24"/>
        </w:rPr>
      </w:r>
    </w:p>
    <w:p>
      <w:pPr>
        <w:pStyle w:val="Normal"/>
        <w:tabs>
          <w:tab w:val="clear" w:pos="708"/>
          <w:tab w:val="left" w:pos="426" w:leader="none"/>
        </w:tabs>
        <w:ind w:left="420" w:hanging="0"/>
        <w:jc w:val="both"/>
        <w:rPr>
          <w:sz w:val="24"/>
        </w:rPr>
      </w:pPr>
      <w:r>
        <w:rPr>
          <w:sz w:val="24"/>
        </w:rPr>
      </w:r>
    </w:p>
    <w:p>
      <w:pPr>
        <w:pStyle w:val="Normal"/>
        <w:tabs>
          <w:tab w:val="clear" w:pos="708"/>
          <w:tab w:val="left" w:pos="426" w:leader="none"/>
        </w:tabs>
        <w:ind w:left="420" w:hanging="0"/>
        <w:jc w:val="both"/>
        <w:rPr>
          <w:sz w:val="24"/>
        </w:rPr>
      </w:pPr>
      <w:r>
        <w:rPr>
          <w:sz w:val="24"/>
        </w:rPr>
      </w:r>
    </w:p>
    <w:p>
      <w:pPr>
        <w:pStyle w:val="Normal"/>
        <w:numPr>
          <w:ilvl w:val="0"/>
          <w:numId w:val="65"/>
        </w:numPr>
        <w:tabs>
          <w:tab w:val="clear" w:pos="708"/>
          <w:tab w:val="left" w:pos="426" w:leader="none"/>
        </w:tabs>
        <w:jc w:val="both"/>
        <w:rPr/>
      </w:pPr>
      <w:r>
        <w:rPr>
          <w:sz w:val="24"/>
        </w:rPr>
        <w:t>İstisnai Görevler ve Görevlendirme Şekli:</w:t>
      </w:r>
    </w:p>
    <w:p>
      <w:pPr>
        <w:pStyle w:val="Normal"/>
        <w:tabs>
          <w:tab w:val="clear" w:pos="708"/>
          <w:tab w:val="left" w:pos="426" w:leader="none"/>
        </w:tabs>
        <w:ind w:left="255" w:hanging="0"/>
        <w:jc w:val="both"/>
        <w:rPr/>
      </w:pPr>
      <w:r>
        <w:rPr>
          <w:sz w:val="24"/>
        </w:rPr>
        <w:tab/>
        <w:t>Siyasi nitelikli bir görev olup, seçilmişlerin; politika ve üst yönetime ilişkin, aldığı kararların uygulanması ile verilen kamu hizmetlerinin, gözetim ve denetimini sağlarlar.</w:t>
      </w:r>
    </w:p>
    <w:p>
      <w:pPr>
        <w:pStyle w:val="Normal"/>
        <w:numPr>
          <w:ilvl w:val="0"/>
          <w:numId w:val="20"/>
        </w:numPr>
        <w:tabs>
          <w:tab w:val="clear" w:pos="708"/>
          <w:tab w:val="left" w:pos="426" w:leader="none"/>
        </w:tabs>
        <w:jc w:val="both"/>
        <w:rPr>
          <w:sz w:val="24"/>
        </w:rPr>
      </w:pPr>
      <w:r>
        <w:rPr>
          <w:sz w:val="24"/>
        </w:rPr>
        <w:t>Devlet Başkanlığı Genel Sekreteri; iktidar partisi yönetim kurulunun, önerisi üzerine, Devlet Başkanınca,görevlendirilir. Devlet Başkanı vekilliği ve Hükümet Sözcülüğü görevini de yürütür. Bakanlar Kurulu üyesi değildir.</w:t>
      </w:r>
    </w:p>
    <w:p>
      <w:pPr>
        <w:pStyle w:val="Normal"/>
        <w:numPr>
          <w:ilvl w:val="0"/>
          <w:numId w:val="20"/>
        </w:numPr>
        <w:tabs>
          <w:tab w:val="clear" w:pos="708"/>
          <w:tab w:val="left" w:pos="426" w:leader="none"/>
        </w:tabs>
        <w:jc w:val="both"/>
        <w:rPr>
          <w:sz w:val="24"/>
        </w:rPr>
      </w:pPr>
      <w:r>
        <w:rPr>
          <w:sz w:val="24"/>
        </w:rPr>
        <w:t>Bakanlar; iktidar partisi, yönetim kurulunun önerisi ve Devlet Başkanının teklifi üzerine, TUCUM Başkanınca, görevlendirilir.</w:t>
      </w:r>
    </w:p>
    <w:p>
      <w:pPr>
        <w:pStyle w:val="Normal"/>
        <w:numPr>
          <w:ilvl w:val="0"/>
          <w:numId w:val="20"/>
        </w:numPr>
        <w:tabs>
          <w:tab w:val="clear" w:pos="708"/>
          <w:tab w:val="left" w:pos="426" w:leader="none"/>
        </w:tabs>
        <w:jc w:val="both"/>
        <w:rPr/>
      </w:pPr>
      <w:r>
        <w:rPr>
          <w:sz w:val="24"/>
        </w:rPr>
        <w:t xml:space="preserve">Bakanlık Daire Başkanları; ilgili Bakanın teklifi ve Devlet Başkanının onayıyla görevlendirilir. </w:t>
      </w:r>
    </w:p>
    <w:p>
      <w:pPr>
        <w:pStyle w:val="Normal"/>
        <w:numPr>
          <w:ilvl w:val="0"/>
          <w:numId w:val="20"/>
        </w:numPr>
        <w:tabs>
          <w:tab w:val="clear" w:pos="708"/>
          <w:tab w:val="left" w:pos="426" w:leader="none"/>
        </w:tabs>
        <w:jc w:val="both"/>
        <w:rPr/>
      </w:pPr>
      <w:r>
        <w:rPr>
          <w:sz w:val="24"/>
        </w:rPr>
        <w:t>İstisnai Nitelikli, Müdürlüklere Görevlendirme:</w:t>
      </w:r>
    </w:p>
    <w:p>
      <w:pPr>
        <w:pStyle w:val="Normal"/>
        <w:numPr>
          <w:ilvl w:val="0"/>
          <w:numId w:val="74"/>
        </w:numPr>
        <w:tabs>
          <w:tab w:val="clear" w:pos="708"/>
          <w:tab w:val="left" w:pos="426" w:leader="none"/>
        </w:tabs>
        <w:jc w:val="both"/>
        <w:rPr/>
      </w:pPr>
      <w:r>
        <w:rPr>
          <w:sz w:val="24"/>
        </w:rPr>
        <w:t xml:space="preserve">TUCUM Şube Müdürleri; Meclis İdare Amirinin teklifi ve Meclis Başkanının onayıyla görevlendirilir. </w:t>
      </w:r>
    </w:p>
    <w:p>
      <w:pPr>
        <w:pStyle w:val="Normal"/>
        <w:numPr>
          <w:ilvl w:val="0"/>
          <w:numId w:val="74"/>
        </w:numPr>
        <w:tabs>
          <w:tab w:val="clear" w:pos="708"/>
          <w:tab w:val="left" w:pos="426" w:leader="none"/>
        </w:tabs>
        <w:jc w:val="both"/>
        <w:rPr/>
      </w:pPr>
      <w:r>
        <w:rPr>
          <w:sz w:val="24"/>
        </w:rPr>
        <w:t xml:space="preserve">Devlet Başkanlığı Şube Müdürleri; Genel Sekreterin teklifi ve Devlet Başkanının onayıyla görevlendirilir. </w:t>
      </w:r>
    </w:p>
    <w:p>
      <w:pPr>
        <w:pStyle w:val="Normal"/>
        <w:numPr>
          <w:ilvl w:val="0"/>
          <w:numId w:val="74"/>
        </w:numPr>
        <w:tabs>
          <w:tab w:val="clear" w:pos="708"/>
          <w:tab w:val="left" w:pos="426" w:leader="none"/>
        </w:tabs>
        <w:jc w:val="both"/>
        <w:rPr/>
      </w:pPr>
      <w:r>
        <w:rPr>
          <w:sz w:val="24"/>
        </w:rPr>
        <w:t xml:space="preserve">Bakanlık Şube Müdürleri; İlgili daire başkanlarının teklifi ve bakanın onayıyla görevlendirilir. </w:t>
      </w:r>
    </w:p>
    <w:p>
      <w:pPr>
        <w:pStyle w:val="Normal"/>
        <w:numPr>
          <w:ilvl w:val="0"/>
          <w:numId w:val="74"/>
        </w:numPr>
        <w:tabs>
          <w:tab w:val="clear" w:pos="708"/>
          <w:tab w:val="left" w:pos="426" w:leader="none"/>
        </w:tabs>
        <w:jc w:val="both"/>
        <w:rPr/>
      </w:pPr>
      <w:r>
        <w:rPr>
          <w:sz w:val="24"/>
        </w:rPr>
        <w:t xml:space="preserve">Belediye Şube Müdürleri; Belediye başkanlık uzmanının teklifi ve belediye başkanın onayıyla görevlendirilir. </w:t>
      </w:r>
    </w:p>
    <w:p>
      <w:pPr>
        <w:pStyle w:val="Normal"/>
        <w:numPr>
          <w:ilvl w:val="0"/>
          <w:numId w:val="20"/>
        </w:numPr>
        <w:tabs>
          <w:tab w:val="clear" w:pos="708"/>
          <w:tab w:val="left" w:pos="426" w:leader="none"/>
        </w:tabs>
        <w:jc w:val="both"/>
        <w:rPr/>
      </w:pPr>
      <w:r>
        <w:rPr>
          <w:sz w:val="24"/>
        </w:rPr>
        <w:t>Bölge Adalet Kurulu Üyeleri: Kurul, 5 üyeden oluşur.</w:t>
      </w:r>
    </w:p>
    <w:p>
      <w:pPr>
        <w:pStyle w:val="Normal"/>
        <w:numPr>
          <w:ilvl w:val="0"/>
          <w:numId w:val="133"/>
        </w:numPr>
        <w:tabs>
          <w:tab w:val="clear" w:pos="708"/>
          <w:tab w:val="left" w:pos="426" w:leader="none"/>
        </w:tabs>
        <w:jc w:val="both"/>
        <w:rPr>
          <w:sz w:val="24"/>
        </w:rPr>
      </w:pPr>
      <w:r>
        <w:rPr>
          <w:sz w:val="24"/>
        </w:rPr>
        <w:t>Bir mahkeme veya temyiz hakimi ile bir savcı üye;bölge merkezinin bulunduğu, İl Yargı organının;kendi üyeleri içinden yapacağı, seçimle belirlenir. En çok oy alan Yargıç, kurul başkanlığı görevini yürütür.</w:t>
      </w:r>
    </w:p>
    <w:p>
      <w:pPr>
        <w:pStyle w:val="Normal"/>
        <w:numPr>
          <w:ilvl w:val="0"/>
          <w:numId w:val="133"/>
        </w:numPr>
        <w:tabs>
          <w:tab w:val="clear" w:pos="708"/>
          <w:tab w:val="left" w:pos="426" w:leader="none"/>
        </w:tabs>
        <w:jc w:val="both"/>
        <w:rPr>
          <w:sz w:val="24"/>
        </w:rPr>
      </w:pPr>
      <w:r>
        <w:rPr>
          <w:sz w:val="24"/>
        </w:rPr>
        <w:t>Bir avukat ile bir noter üye; bölge Baro başkanlığı, yönetim kurulunca belirlenir.</w:t>
      </w:r>
    </w:p>
    <w:p>
      <w:pPr>
        <w:pStyle w:val="Normal"/>
        <w:numPr>
          <w:ilvl w:val="0"/>
          <w:numId w:val="133"/>
        </w:numPr>
        <w:tabs>
          <w:tab w:val="clear" w:pos="708"/>
          <w:tab w:val="left" w:pos="426" w:leader="none"/>
        </w:tabs>
        <w:jc w:val="both"/>
        <w:rPr/>
      </w:pPr>
      <w:r>
        <w:rPr>
          <w:sz w:val="24"/>
        </w:rPr>
        <w:t xml:space="preserve">Üniversite temsilcisi, bir hukuk profesörü, akademik üye ise yöre Devlet Üniversitesi Rektörlüğünce belirlenir. </w:t>
      </w:r>
    </w:p>
    <w:p>
      <w:pPr>
        <w:pStyle w:val="Normal"/>
        <w:numPr>
          <w:ilvl w:val="0"/>
          <w:numId w:val="20"/>
        </w:numPr>
        <w:tabs>
          <w:tab w:val="clear" w:pos="708"/>
          <w:tab w:val="left" w:pos="426" w:leader="none"/>
        </w:tabs>
        <w:jc w:val="both"/>
        <w:rPr/>
      </w:pPr>
      <w:r>
        <w:rPr>
          <w:sz w:val="24"/>
        </w:rPr>
        <w:t xml:space="preserve">Türkiye’nin, Yurtdışı Temsilciliklerinde Görev Yapacak; Büyükelçi, </w:t>
      </w:r>
    </w:p>
    <w:p>
      <w:pPr>
        <w:pStyle w:val="Normal"/>
        <w:tabs>
          <w:tab w:val="clear" w:pos="708"/>
          <w:tab w:val="left" w:pos="426" w:leader="none"/>
        </w:tabs>
        <w:ind w:left="420" w:hanging="0"/>
        <w:jc w:val="both"/>
        <w:rPr/>
      </w:pPr>
      <w:r>
        <w:rPr>
          <w:sz w:val="24"/>
        </w:rPr>
        <w:t xml:space="preserve">     </w:t>
      </w:r>
      <w:r>
        <w:rPr>
          <w:sz w:val="24"/>
        </w:rPr>
        <w:t xml:space="preserve">Konsolos ve Dış Temsilciler; ilgili Bakanın teklifi ve Devlet  </w:t>
      </w:r>
    </w:p>
    <w:p>
      <w:pPr>
        <w:pStyle w:val="Normal"/>
        <w:tabs>
          <w:tab w:val="clear" w:pos="708"/>
          <w:tab w:val="left" w:pos="426" w:leader="none"/>
        </w:tabs>
        <w:ind w:left="420" w:hanging="0"/>
        <w:jc w:val="both"/>
        <w:rPr/>
      </w:pPr>
      <w:r>
        <w:rPr>
          <w:sz w:val="24"/>
        </w:rPr>
        <w:t xml:space="preserve">     </w:t>
      </w:r>
      <w:r>
        <w:rPr>
          <w:sz w:val="24"/>
        </w:rPr>
        <w:t xml:space="preserve">Başkanının, onayıyla görevlendirilir.       </w:t>
      </w:r>
    </w:p>
    <w:p>
      <w:pPr>
        <w:pStyle w:val="Normal"/>
        <w:numPr>
          <w:ilvl w:val="0"/>
          <w:numId w:val="20"/>
        </w:numPr>
        <w:tabs>
          <w:tab w:val="clear" w:pos="708"/>
          <w:tab w:val="left" w:pos="426" w:leader="none"/>
        </w:tabs>
        <w:jc w:val="both"/>
        <w:rPr/>
      </w:pPr>
      <w:r>
        <w:rPr>
          <w:sz w:val="24"/>
        </w:rPr>
        <w:t>Uzmanların Görevlendirilmesi:</w:t>
      </w:r>
    </w:p>
    <w:p>
      <w:pPr>
        <w:pStyle w:val="Normal"/>
        <w:numPr>
          <w:ilvl w:val="0"/>
          <w:numId w:val="25"/>
        </w:numPr>
        <w:tabs>
          <w:tab w:val="clear" w:pos="708"/>
          <w:tab w:val="left" w:pos="426" w:leader="none"/>
        </w:tabs>
        <w:jc w:val="both"/>
        <w:rPr/>
      </w:pPr>
      <w:r>
        <w:rPr>
          <w:sz w:val="24"/>
        </w:rPr>
        <w:t>TUCUM Uzmanları; Meclis İdare Amirinin teklifi ve Meclis Başkanının, onayıyla görevlendirilir.</w:t>
      </w:r>
    </w:p>
    <w:p>
      <w:pPr>
        <w:pStyle w:val="Normal"/>
        <w:numPr>
          <w:ilvl w:val="0"/>
          <w:numId w:val="25"/>
        </w:numPr>
        <w:tabs>
          <w:tab w:val="clear" w:pos="708"/>
          <w:tab w:val="left" w:pos="426" w:leader="none"/>
        </w:tabs>
        <w:jc w:val="both"/>
        <w:rPr/>
      </w:pPr>
      <w:r>
        <w:rPr>
          <w:sz w:val="24"/>
        </w:rPr>
        <w:t>Devlet Başkanlığı Uzmanları; Genel Sekreterin teklifi ve Devlet Başkanının, onayıyla görevlendirilir.</w:t>
      </w:r>
    </w:p>
    <w:p>
      <w:pPr>
        <w:pStyle w:val="Normal"/>
        <w:numPr>
          <w:ilvl w:val="0"/>
          <w:numId w:val="25"/>
        </w:numPr>
        <w:tabs>
          <w:tab w:val="clear" w:pos="708"/>
          <w:tab w:val="left" w:pos="426" w:leader="none"/>
        </w:tabs>
        <w:jc w:val="both"/>
        <w:rPr/>
      </w:pPr>
      <w:r>
        <w:rPr>
          <w:sz w:val="24"/>
        </w:rPr>
        <w:t xml:space="preserve">Bakanlık Uzmanları; ilgili daire başkanının teklifi ve bakanın, onayıyla görevlendirilir. </w:t>
      </w:r>
    </w:p>
    <w:p>
      <w:pPr>
        <w:pStyle w:val="Normal"/>
        <w:numPr>
          <w:ilvl w:val="0"/>
          <w:numId w:val="25"/>
        </w:numPr>
        <w:tabs>
          <w:tab w:val="clear" w:pos="708"/>
          <w:tab w:val="left" w:pos="426" w:leader="none"/>
        </w:tabs>
        <w:jc w:val="both"/>
        <w:rPr/>
      </w:pPr>
      <w:r>
        <w:rPr>
          <w:sz w:val="24"/>
        </w:rPr>
        <w:t>Belediye Başkanlık Uzmanı; Belediye başkan vekilinin teklifi ve belediye başkanının, onayıyla görevlendirilir.</w:t>
      </w:r>
    </w:p>
    <w:p>
      <w:pPr>
        <w:pStyle w:val="Normal"/>
        <w:tabs>
          <w:tab w:val="clear" w:pos="708"/>
          <w:tab w:val="left" w:pos="426" w:leader="none"/>
        </w:tabs>
        <w:jc w:val="both"/>
        <w:rPr/>
      </w:pPr>
      <w:r>
        <w:rPr>
          <w:sz w:val="24"/>
        </w:rPr>
        <w:t>C-Seçimle Gelinen, Kamu Görevleri:</w:t>
      </w:r>
    </w:p>
    <w:p>
      <w:pPr>
        <w:pStyle w:val="Normal"/>
        <w:numPr>
          <w:ilvl w:val="0"/>
          <w:numId w:val="4"/>
        </w:numPr>
        <w:tabs>
          <w:tab w:val="clear" w:pos="708"/>
          <w:tab w:val="left" w:pos="426" w:leader="none"/>
        </w:tabs>
        <w:jc w:val="both"/>
        <w:rPr>
          <w:sz w:val="24"/>
        </w:rPr>
      </w:pPr>
      <w:r>
        <w:rPr>
          <w:sz w:val="24"/>
        </w:rPr>
        <w:t>Seçilmiş Görevliler:</w:t>
      </w:r>
    </w:p>
    <w:p>
      <w:pPr>
        <w:pStyle w:val="Normal"/>
        <w:numPr>
          <w:ilvl w:val="0"/>
          <w:numId w:val="30"/>
        </w:numPr>
        <w:tabs>
          <w:tab w:val="clear" w:pos="708"/>
          <w:tab w:val="left" w:pos="426" w:leader="none"/>
        </w:tabs>
        <w:jc w:val="both"/>
        <w:rPr>
          <w:sz w:val="24"/>
        </w:rPr>
      </w:pPr>
      <w:r>
        <w:rPr>
          <w:sz w:val="24"/>
        </w:rPr>
        <w:t>Milletvekili-Ulusal Temsilciler</w:t>
      </w:r>
    </w:p>
    <w:p>
      <w:pPr>
        <w:pStyle w:val="Normal"/>
        <w:numPr>
          <w:ilvl w:val="0"/>
          <w:numId w:val="30"/>
        </w:numPr>
        <w:tabs>
          <w:tab w:val="clear" w:pos="708"/>
          <w:tab w:val="left" w:pos="426" w:leader="none"/>
        </w:tabs>
        <w:jc w:val="both"/>
        <w:rPr>
          <w:sz w:val="24"/>
        </w:rPr>
      </w:pPr>
      <w:r>
        <w:rPr>
          <w:sz w:val="24"/>
        </w:rPr>
        <w:t>Devlet Başkanı</w:t>
      </w:r>
    </w:p>
    <w:p>
      <w:pPr>
        <w:pStyle w:val="Normal"/>
        <w:numPr>
          <w:ilvl w:val="0"/>
          <w:numId w:val="30"/>
        </w:numPr>
        <w:tabs>
          <w:tab w:val="clear" w:pos="708"/>
          <w:tab w:val="left" w:pos="426" w:leader="none"/>
        </w:tabs>
        <w:jc w:val="both"/>
        <w:rPr>
          <w:sz w:val="24"/>
        </w:rPr>
      </w:pPr>
      <w:r>
        <w:rPr>
          <w:sz w:val="24"/>
        </w:rPr>
        <w:t>Belediye Başkanları</w:t>
      </w:r>
    </w:p>
    <w:p>
      <w:pPr>
        <w:pStyle w:val="Normal"/>
        <w:numPr>
          <w:ilvl w:val="0"/>
          <w:numId w:val="30"/>
        </w:numPr>
        <w:tabs>
          <w:tab w:val="clear" w:pos="708"/>
          <w:tab w:val="left" w:pos="426" w:leader="none"/>
        </w:tabs>
        <w:jc w:val="both"/>
        <w:rPr>
          <w:sz w:val="24"/>
        </w:rPr>
      </w:pPr>
      <w:r>
        <w:rPr>
          <w:sz w:val="24"/>
        </w:rPr>
        <w:t>Bucak Muhtarları-Yerel Yönetim Meclisi Üyeleri-Yerel Temsilci</w:t>
      </w:r>
    </w:p>
    <w:p>
      <w:pPr>
        <w:pStyle w:val="Normal"/>
        <w:tabs>
          <w:tab w:val="clear" w:pos="708"/>
          <w:tab w:val="left" w:pos="426" w:leader="none"/>
        </w:tabs>
        <w:jc w:val="both"/>
        <w:rPr>
          <w:sz w:val="24"/>
        </w:rPr>
      </w:pPr>
      <w:r>
        <w:rPr>
          <w:sz w:val="24"/>
        </w:rPr>
      </w:r>
    </w:p>
    <w:p>
      <w:pPr>
        <w:pStyle w:val="Normal"/>
        <w:numPr>
          <w:ilvl w:val="0"/>
          <w:numId w:val="4"/>
        </w:numPr>
        <w:tabs>
          <w:tab w:val="clear" w:pos="708"/>
          <w:tab w:val="left" w:pos="284" w:leader="none"/>
        </w:tabs>
        <w:jc w:val="both"/>
        <w:rPr>
          <w:sz w:val="24"/>
        </w:rPr>
      </w:pPr>
      <w:r>
        <w:rPr>
          <w:sz w:val="24"/>
        </w:rPr>
        <w:t>Seçimle Gelinen Kamu Hizmetleri ve Seçilmiş Memurların Görevleri:</w:t>
      </w:r>
    </w:p>
    <w:p>
      <w:pPr>
        <w:pStyle w:val="Normal"/>
        <w:tabs>
          <w:tab w:val="clear" w:pos="708"/>
          <w:tab w:val="left" w:pos="284" w:leader="none"/>
        </w:tabs>
        <w:ind w:left="615" w:hanging="0"/>
        <w:jc w:val="both"/>
        <w:rPr/>
      </w:pPr>
      <w:r>
        <w:rPr>
          <w:sz w:val="24"/>
        </w:rPr>
        <w:t xml:space="preserve">Seçilmiş memurlar; milletvekili genel, yerel yönetim, kurum içi veya siyasi parti başkanlık kurultayı seçimlerinde; seçmen, delege veya meclis üyelerinin; özgür iradesiyle, gizli ve yazılı oy kullanarak seçtikleri, siyasi nitelikli kamu görevlileridir. Seçilmişler; yasama, politika belirleme, siyasi tercih ve karar verme, gözetim denetim ile üst yönetim görevlerini yürütürler. Bir siyasi partiye üye olan herkes, parti delegesidir. </w:t>
      </w:r>
    </w:p>
    <w:p>
      <w:pPr>
        <w:pStyle w:val="Normal"/>
        <w:numPr>
          <w:ilvl w:val="0"/>
          <w:numId w:val="72"/>
        </w:numPr>
        <w:tabs>
          <w:tab w:val="clear" w:pos="708"/>
          <w:tab w:val="left" w:pos="284" w:leader="none"/>
        </w:tabs>
        <w:jc w:val="both"/>
        <w:rPr/>
      </w:pPr>
      <w:r>
        <w:rPr>
          <w:sz w:val="24"/>
        </w:rPr>
        <w:t xml:space="preserve">Milletvekilleri; 5 yılda bir yapılan, genel seçimle seçilirler. TCUM üyeleri, kurum içi seçimle; TCUM Başkanlığı, meclis başkan vekilliği ve meclis idare amirliğine seçilerek, bu idari görevleride yürütürler. Ayrıca 5 yada 3 kişilik meclis ihtisas komisyonu başkan ve üyelikleri ile partilerin meclis grup başkanlıklarına ve parti sözcülüğüne seçilirler.  </w:t>
      </w:r>
    </w:p>
    <w:p>
      <w:pPr>
        <w:pStyle w:val="Normal"/>
        <w:tabs>
          <w:tab w:val="clear" w:pos="708"/>
          <w:tab w:val="left" w:pos="426" w:leader="none"/>
        </w:tabs>
        <w:ind w:left="615" w:hanging="0"/>
        <w:jc w:val="both"/>
        <w:rPr>
          <w:sz w:val="24"/>
        </w:rPr>
      </w:pPr>
      <w:r>
        <w:rPr>
          <w:sz w:val="24"/>
        </w:rPr>
        <w:t xml:space="preserve">2-a)Devlet Başkanı; il, ilçe ve beldelerdeki siyasi parti üyesi delegeler, her </w:t>
      </w:r>
    </w:p>
    <w:p>
      <w:pPr>
        <w:pStyle w:val="Normal"/>
        <w:tabs>
          <w:tab w:val="clear" w:pos="708"/>
          <w:tab w:val="left" w:pos="426" w:leader="none"/>
        </w:tabs>
        <w:ind w:left="615" w:hanging="0"/>
        <w:jc w:val="both"/>
        <w:rPr/>
      </w:pPr>
      <w:r>
        <w:rPr>
          <w:sz w:val="24"/>
        </w:rPr>
        <w:tab/>
        <w:t xml:space="preserve">    5 yılda bir yapılan olağan kongreyle; 5 kişiden oluşan, parti bölge   </w:t>
      </w:r>
    </w:p>
    <w:p>
      <w:pPr>
        <w:pStyle w:val="Normal"/>
        <w:tabs>
          <w:tab w:val="clear" w:pos="708"/>
          <w:tab w:val="left" w:pos="426" w:leader="none"/>
        </w:tabs>
        <w:ind w:left="615" w:hanging="0"/>
        <w:jc w:val="both"/>
        <w:rPr>
          <w:sz w:val="24"/>
        </w:rPr>
      </w:pPr>
      <w:r>
        <w:rPr>
          <w:sz w:val="24"/>
        </w:rPr>
        <w:t xml:space="preserve">     </w:t>
      </w:r>
      <w:r>
        <w:rPr>
          <w:sz w:val="24"/>
        </w:rPr>
        <w:t xml:space="preserve">yönetim kurulu, üyelerini seçerler. Her idari bölgenin, parti bölge Yönetim Kurulu üyeleri ise Başkentte; siyasi parti Genel Başkanı ile birlikte, 5 kişiden oluşan, parti Genel Yönetim Kurulunu,ayrıca kol,kurul ve komisyon üyelerini; gizli ve yazılı bir oylamayla ve oy çokluğuyla seçerler.      Siyasi parti bölge ve genel yönetim kurulu üyeleri ile parti genel başkanlarının, milletvekili olması zorunlu değildir. Ancak devlet memurları için aranan genel yeterlilik şartlarını taşımaları gerekir. Kurullara üye seçilebilmek için adaylık başvurularını, Divan Başkanlığına; parti üyeleri, bir yazılı dilekçeyle bizzat kendileri yapar. Adaylar dilerse, 10 dakika süreli, tanıtım konuşması yapabilir.  </w:t>
      </w:r>
    </w:p>
    <w:p>
      <w:pPr>
        <w:pStyle w:val="Normal"/>
        <w:tabs>
          <w:tab w:val="clear" w:pos="708"/>
          <w:tab w:val="left" w:pos="426" w:leader="none"/>
        </w:tabs>
        <w:ind w:left="1020" w:hanging="0"/>
        <w:jc w:val="both"/>
        <w:rPr/>
      </w:pPr>
      <w:r>
        <w:rPr>
          <w:sz w:val="24"/>
        </w:rPr>
        <w:t>b)</w:t>
        <w:tab/>
        <w:t xml:space="preserve">Genel seçimlerde, en çok milletvekili çıkaran, siyasi partinin, genel başkanı; TCUM Başkanınca, Devlet Başkanı olarak görevlendirilir. Devlet Başkanı, Hükümetin ve Bakanlar Kurulunun başkanıdır. Yokluğunda yerine, Devlet Başkanlığı Genel Sekreteri vekalet eder. Görev süresi 5 yıldır.Cumhuriyet ve Demokrasi gereği, Bir kişi; ikinci defa ve dönem için Siyasi Parti Genel Başkanlığı ve Devlet Başkanlığına; tekrar aday olamaz ve seçilemez. </w:t>
      </w:r>
    </w:p>
    <w:p>
      <w:pPr>
        <w:pStyle w:val="Normal"/>
        <w:tabs>
          <w:tab w:val="clear" w:pos="708"/>
          <w:tab w:val="left" w:pos="426" w:leader="none"/>
        </w:tabs>
        <w:ind w:left="615" w:hanging="0"/>
        <w:jc w:val="both"/>
        <w:rPr/>
      </w:pPr>
      <w:r>
        <w:rPr>
          <w:sz w:val="24"/>
        </w:rPr>
        <w:t>3) Belediye Başkanları; 5 yıllık bir dönem için Genel Seçimlerde; yerel yönetim organı seçimiyle seçilirler. İl, ilçe veya belde belediye başkanlığı, belediye-  yerel meclis başkanlığı, yörenin genel yönetim ve mülki idare amirliği ile bölge meclisi üyeliği görevlerini yürütürler. Yokluğunda yerine; belediye- yerel meclis, başkan vekili bakar.</w:t>
      </w:r>
    </w:p>
    <w:p>
      <w:pPr>
        <w:pStyle w:val="Normal"/>
        <w:tabs>
          <w:tab w:val="clear" w:pos="708"/>
          <w:tab w:val="left" w:pos="426" w:leader="none"/>
        </w:tabs>
        <w:ind w:left="615" w:hanging="0"/>
        <w:jc w:val="both"/>
        <w:rPr>
          <w:sz w:val="24"/>
        </w:rPr>
      </w:pPr>
      <w:r>
        <w:rPr>
          <w:sz w:val="24"/>
        </w:rPr>
        <w:t>4) Bucak Muhtarları: a) 5 yılda bir yapılan,Genel Seçimlerde; yerel yönetim organı seçimiyle seçilirler. Bucak bölgesi içindeki mahalle, köy ve diğer küçük bağlıların, mülki idare amiri olarak, genel düzeyde yönetim, İhtiyar Heyeti-  Aksakallar- Hatunlar Meclisi başkanlığı ile il, ilçe veya belde belediye- yerel meclis üyeliği görevini yürütür. Belediye meclisi üyesi, muhtarlar; gizli ve yazılı oylamayla, içlerinden birini, 5 yıllık bir dönem için, belediye başkan vekili, olarak seçer. Belediye Meclisi Başkan Vekili, yokluğunda belediye başkanına vekalet eder, görevlerini yürütür.</w:t>
      </w:r>
    </w:p>
    <w:p>
      <w:pPr>
        <w:pStyle w:val="Normal"/>
        <w:tabs>
          <w:tab w:val="clear" w:pos="708"/>
          <w:tab w:val="left" w:pos="426" w:leader="none"/>
        </w:tabs>
        <w:ind w:left="1020" w:hanging="0"/>
        <w:jc w:val="both"/>
        <w:rPr>
          <w:sz w:val="24"/>
        </w:rPr>
      </w:pPr>
      <w:r>
        <w:rPr>
          <w:sz w:val="24"/>
        </w:rPr>
        <w:t>b) Bucak Muhtarına, yokluğunda; seçim listesindeki sırasına göre, ihtiyar heyeti üyeleri, vekalet eder. Vekil, asılın yetki ve haklarına sahiptir. Muhtarlık boşaldığında; Devlet memuru olabilme, şartını taşıyan üye, Belediyece, Muhtarlık görevine getirilir. Yoksa, bu görevi, sıradaki üye vekaleten yürütür. İ. H. Üyeleri, Devlet memuru değildir. Aylık ücret ödenmez. Onursal bir, kamusal hizmet denetçiliği olup, ombudsmanlık- Halk Avukatlığı, görevini yürütürler.</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Bölüm:5</w:t>
      </w:r>
    </w:p>
    <w:p>
      <w:pPr>
        <w:pStyle w:val="Normal"/>
        <w:tabs>
          <w:tab w:val="clear" w:pos="708"/>
          <w:tab w:val="left" w:pos="426" w:leader="none"/>
        </w:tabs>
        <w:jc w:val="both"/>
        <w:rPr/>
      </w:pPr>
      <w:r>
        <w:rPr>
          <w:sz w:val="24"/>
        </w:rPr>
        <w:t>Atamalarda, İşe Başlatma İşlemleri:</w:t>
      </w:r>
    </w:p>
    <w:p>
      <w:pPr>
        <w:pStyle w:val="Normal"/>
        <w:tabs>
          <w:tab w:val="clear" w:pos="708"/>
          <w:tab w:val="left" w:pos="426" w:leader="none"/>
        </w:tabs>
        <w:jc w:val="both"/>
        <w:rPr>
          <w:sz w:val="24"/>
        </w:rPr>
      </w:pPr>
      <w:r>
        <w:rPr>
          <w:sz w:val="24"/>
        </w:rPr>
        <w:t>Madde 25-</w:t>
      </w:r>
    </w:p>
    <w:p>
      <w:pPr>
        <w:pStyle w:val="Normal"/>
        <w:numPr>
          <w:ilvl w:val="0"/>
          <w:numId w:val="77"/>
        </w:numPr>
        <w:tabs>
          <w:tab w:val="clear" w:pos="708"/>
          <w:tab w:val="left" w:pos="426" w:leader="none"/>
        </w:tabs>
        <w:jc w:val="both"/>
        <w:rPr/>
      </w:pPr>
      <w:r>
        <w:rPr>
          <w:sz w:val="24"/>
        </w:rPr>
        <w:t>Kamu Görevine Atamada, İşe Başlama Süresi:</w:t>
      </w:r>
    </w:p>
    <w:p>
      <w:pPr>
        <w:pStyle w:val="Normal"/>
        <w:tabs>
          <w:tab w:val="clear" w:pos="708"/>
          <w:tab w:val="left" w:pos="426" w:leader="none"/>
        </w:tabs>
        <w:ind w:left="360" w:hanging="0"/>
        <w:jc w:val="both"/>
        <w:rPr>
          <w:sz w:val="24"/>
        </w:rPr>
      </w:pPr>
      <w:r>
        <w:rPr>
          <w:sz w:val="24"/>
        </w:rPr>
        <w:t>Atama, görevlendirme veya seçim suretiyle devlet memuriyet görevine getirilenler; atama, görevlendirme veya seçilme belgelerinin, kendilerine tebliğ tarihinden itibaren; 10 gün içinde işe başlamak zorundadırlar. Savaş ve olağanüstü durumlarda bu süre, idarece kısaltılabilir.</w:t>
      </w:r>
    </w:p>
    <w:p>
      <w:pPr>
        <w:pStyle w:val="Normal"/>
        <w:tabs>
          <w:tab w:val="clear" w:pos="708"/>
          <w:tab w:val="left" w:pos="426" w:leader="none"/>
        </w:tabs>
        <w:ind w:left="360" w:hanging="0"/>
        <w:jc w:val="both"/>
        <w:rPr>
          <w:sz w:val="24"/>
        </w:rPr>
      </w:pPr>
      <w:r>
        <w:rPr>
          <w:sz w:val="24"/>
        </w:rPr>
      </w:r>
    </w:p>
    <w:p>
      <w:pPr>
        <w:pStyle w:val="Normal"/>
        <w:tabs>
          <w:tab w:val="clear" w:pos="708"/>
          <w:tab w:val="left" w:pos="426" w:leader="none"/>
        </w:tabs>
        <w:ind w:left="360" w:hanging="0"/>
        <w:jc w:val="both"/>
        <w:rPr>
          <w:sz w:val="24"/>
        </w:rPr>
      </w:pPr>
      <w:r>
        <w:rPr>
          <w:sz w:val="24"/>
        </w:rPr>
        <w:t xml:space="preserve"> </w:t>
      </w:r>
    </w:p>
    <w:p>
      <w:pPr>
        <w:pStyle w:val="Normal"/>
        <w:tabs>
          <w:tab w:val="clear" w:pos="708"/>
          <w:tab w:val="left" w:pos="426" w:leader="none"/>
        </w:tabs>
        <w:jc w:val="both"/>
        <w:rPr/>
      </w:pPr>
      <w:r>
        <w:rPr>
          <w:sz w:val="24"/>
        </w:rPr>
        <w:t>b-  İşe Başlanılmaması Halinde, Yapılacak İşlem:</w:t>
      </w:r>
    </w:p>
    <w:p>
      <w:pPr>
        <w:pStyle w:val="Normal"/>
        <w:tabs>
          <w:tab w:val="clear" w:pos="708"/>
          <w:tab w:val="left" w:pos="426" w:leader="none"/>
        </w:tabs>
        <w:ind w:left="360" w:hanging="0"/>
        <w:jc w:val="both"/>
        <w:rPr/>
      </w:pPr>
      <w:r>
        <w:rPr>
          <w:sz w:val="24"/>
        </w:rPr>
        <w:t xml:space="preserve">1-Atanma,görevlendirme veya seçilme suretiyle kamu görevine alınacaklardan, belge ile ispatı mümkün, zorlayıcı sebepler olmaksızın, on günlük süre içinde işe başlamayanlar, memuriyet haklarını kaybederler. Ancak belgelenebilir,  bir nedenle de olsa, göreve başlamama süresi,  bir ayı geçenler; memuriyetten çekilmiş sayılır. </w:t>
      </w:r>
    </w:p>
    <w:p>
      <w:pPr>
        <w:pStyle w:val="Normal"/>
        <w:tabs>
          <w:tab w:val="clear" w:pos="708"/>
          <w:tab w:val="left" w:pos="426" w:leader="none"/>
        </w:tabs>
        <w:ind w:left="360" w:hanging="0"/>
        <w:jc w:val="both"/>
        <w:rPr/>
      </w:pPr>
      <w:r>
        <w:rPr>
          <w:sz w:val="24"/>
        </w:rPr>
        <w:t xml:space="preserve">2-Bir devlet memurluğu kadrosuna atanan, görevlendirilen veya seçilen kişi; on günlük süre içinde göreve başlayamaz ve ilgili kurumundan ek süre isterse; aylık verilmemek şartıyla, 30 güne kadar, yeni bir süre daha verilir. Bu süre sonunda da görevine başlamayanlar, memuriyet hakkından vazgeçmiş olu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Bölüm:6</w:t>
      </w:r>
    </w:p>
    <w:p>
      <w:pPr>
        <w:pStyle w:val="Normal"/>
        <w:tabs>
          <w:tab w:val="clear" w:pos="708"/>
          <w:tab w:val="left" w:pos="426" w:leader="none"/>
        </w:tabs>
        <w:jc w:val="both"/>
        <w:rPr>
          <w:sz w:val="24"/>
        </w:rPr>
      </w:pPr>
      <w:r>
        <w:rPr>
          <w:sz w:val="24"/>
        </w:rPr>
        <w:t>Devlet Memurluğunda, İlerleme ve Yükselmeler:</w:t>
      </w:r>
    </w:p>
    <w:p>
      <w:pPr>
        <w:pStyle w:val="Normal"/>
        <w:tabs>
          <w:tab w:val="clear" w:pos="708"/>
          <w:tab w:val="left" w:pos="426" w:leader="none"/>
        </w:tabs>
        <w:jc w:val="both"/>
        <w:rPr>
          <w:sz w:val="24"/>
        </w:rPr>
      </w:pPr>
      <w:r>
        <w:rPr>
          <w:sz w:val="24"/>
        </w:rPr>
        <w:t>Madde 26-</w:t>
      </w:r>
    </w:p>
    <w:p>
      <w:pPr>
        <w:pStyle w:val="Normal"/>
        <w:numPr>
          <w:ilvl w:val="0"/>
          <w:numId w:val="29"/>
        </w:numPr>
        <w:tabs>
          <w:tab w:val="clear" w:pos="708"/>
          <w:tab w:val="left" w:pos="426" w:leader="none"/>
        </w:tabs>
        <w:jc w:val="both"/>
        <w:rPr/>
      </w:pPr>
      <w:r>
        <w:rPr>
          <w:sz w:val="24"/>
        </w:rPr>
        <w:t>Basamak İlerlemesi ve Öğrenim Grup Tablosu, Değişim Şartları:</w:t>
      </w:r>
    </w:p>
    <w:p>
      <w:pPr>
        <w:pStyle w:val="Normal"/>
        <w:numPr>
          <w:ilvl w:val="0"/>
          <w:numId w:val="117"/>
        </w:numPr>
        <w:tabs>
          <w:tab w:val="clear" w:pos="708"/>
          <w:tab w:val="left" w:pos="426" w:leader="none"/>
        </w:tabs>
        <w:jc w:val="both"/>
        <w:rPr>
          <w:sz w:val="24"/>
        </w:rPr>
      </w:pPr>
      <w:r>
        <w:rPr>
          <w:sz w:val="24"/>
        </w:rPr>
        <w:t>Memurların, aylık temel ücretlerini aldıkları (2) sayılı cetvelde; hizmet basamak derece yükselmesi, yapılabilmesi için; memurun, bulunduğu derecede; bir yıl süreyle, kamu SGK’ya; emeklilik ve sağlık sigorta primi ödeyerek, eylemli çalışması, ayrıca hizmet süresi itibariyle yükselebileceği, bir üst derecenin de olması gerekir. 30.cu Derece,üst sınırdır.</w:t>
      </w:r>
    </w:p>
    <w:p>
      <w:pPr>
        <w:pStyle w:val="Normal"/>
        <w:numPr>
          <w:ilvl w:val="0"/>
          <w:numId w:val="117"/>
        </w:numPr>
        <w:tabs>
          <w:tab w:val="clear" w:pos="708"/>
          <w:tab w:val="left" w:pos="426" w:leader="none"/>
        </w:tabs>
        <w:jc w:val="both"/>
        <w:rPr/>
      </w:pPr>
      <w:r>
        <w:rPr>
          <w:sz w:val="24"/>
        </w:rPr>
        <w:t xml:space="preserve">Memuriyete girişte, grup tablosu ve sosyal güvenlik prim kesenek puanı; öğrenim durumuna göre belirlenir. Daha sonra, üst düzeyde bir okul bitirenlerin; (1) sayılı intibak cetveline göre, gurup tablosu ve basamak derecesi yeniden düzenlenir. </w:t>
      </w:r>
    </w:p>
    <w:p>
      <w:pPr>
        <w:pStyle w:val="Normal"/>
        <w:numPr>
          <w:ilvl w:val="0"/>
          <w:numId w:val="117"/>
        </w:numPr>
        <w:tabs>
          <w:tab w:val="clear" w:pos="708"/>
          <w:tab w:val="left" w:pos="426" w:leader="none"/>
        </w:tabs>
        <w:jc w:val="both"/>
        <w:rPr/>
      </w:pPr>
      <w:r>
        <w:rPr>
          <w:sz w:val="24"/>
        </w:rPr>
        <w:t xml:space="preserve">Memuriyete girmeden önce veya memuriyet sırasında; lisans üstü öğrenim görenlerin durumu, (1) sayılı intibak tablosuna göre, yeniden düzenlenir. Yüksek lisans öğrenimi gören, Mastır eğitimini tamamlayan,bir yıl süreli TUS yapan ile Kurmay subay unvanını kazananlara; bir derece ilerlemesi, 2 yıl süreli, Tıpta Uzmanlık Sıtajı belgesi alanlar ile Bilim doktorası yapanlara; iki derece yükselmesi uygulanır. </w:t>
      </w:r>
    </w:p>
    <w:p>
      <w:pPr>
        <w:pStyle w:val="Normal"/>
        <w:numPr>
          <w:ilvl w:val="0"/>
          <w:numId w:val="29"/>
        </w:numPr>
        <w:tabs>
          <w:tab w:val="clear" w:pos="708"/>
          <w:tab w:val="left" w:pos="426" w:leader="none"/>
        </w:tabs>
        <w:jc w:val="both"/>
        <w:rPr/>
      </w:pPr>
      <w:r>
        <w:rPr>
          <w:sz w:val="24"/>
        </w:rPr>
        <w:t xml:space="preserve">Basamak Derece Yükseltmelerinin, Toplu Onayla Yapılması: </w:t>
      </w:r>
    </w:p>
    <w:p>
      <w:pPr>
        <w:pStyle w:val="Normal"/>
        <w:numPr>
          <w:ilvl w:val="0"/>
          <w:numId w:val="118"/>
        </w:numPr>
        <w:tabs>
          <w:tab w:val="clear" w:pos="708"/>
          <w:tab w:val="left" w:pos="426" w:leader="none"/>
        </w:tabs>
        <w:jc w:val="both"/>
        <w:rPr/>
      </w:pPr>
      <w:r>
        <w:rPr>
          <w:sz w:val="24"/>
        </w:rPr>
        <w:t xml:space="preserve">Bu maddedeki şartları taşıyan, her sınıf, grup ve derecedeki memurlar; işe girişlerinden itibaren, bir yıllık süreyi, doldurdukları tarihten sonraki Ocak ayından geçerli olmak üzere ve başkaca bir işleme gerek kalmaksızın, öğrenim ve hizmet durumları itibariyle yükselebilecekleri, dereceyi aşmamak şartıyla, bulundukları basamağın, bir ileri derecesine yükseltilir. </w:t>
      </w:r>
    </w:p>
    <w:p>
      <w:pPr>
        <w:pStyle w:val="Normal"/>
        <w:numPr>
          <w:ilvl w:val="0"/>
          <w:numId w:val="118"/>
        </w:numPr>
        <w:tabs>
          <w:tab w:val="clear" w:pos="708"/>
          <w:tab w:val="left" w:pos="426" w:leader="none"/>
        </w:tabs>
        <w:jc w:val="both"/>
        <w:rPr/>
      </w:pPr>
      <w:r>
        <w:rPr>
          <w:sz w:val="24"/>
        </w:rPr>
        <w:t xml:space="preserve">Yıllık normal ilerleme ve derece yükseltmesi, memurun bağlı olduğu şefliklerce ve Ocak ayında, müdürlükten alınacak, toplu onayla yapılır. Basamak derecesi yükseltme onaylarının, bir sureti;kamu Sosyal Güvenlik Kurumuna gönderilir. Öğrenim durumundaki değişmeler nedeniyle yapılacak; tablo ve derece değişikliği, şefliklerce; öğrenim belgeleri kuruma verildiği zaman yapılır ve bir sonraki aybaşında yürürlüğe girer. </w:t>
      </w:r>
    </w:p>
    <w:p>
      <w:pPr>
        <w:pStyle w:val="Normal"/>
        <w:numPr>
          <w:ilvl w:val="0"/>
          <w:numId w:val="29"/>
        </w:numPr>
        <w:tabs>
          <w:tab w:val="clear" w:pos="708"/>
          <w:tab w:val="left" w:pos="426" w:leader="none"/>
        </w:tabs>
        <w:jc w:val="both"/>
        <w:rPr/>
      </w:pPr>
      <w:r>
        <w:rPr>
          <w:sz w:val="24"/>
        </w:rPr>
        <w:t>Derece Yükselmesiyle İlgili Hususlar:</w:t>
      </w:r>
    </w:p>
    <w:p>
      <w:pPr>
        <w:pStyle w:val="Normal"/>
        <w:numPr>
          <w:ilvl w:val="0"/>
          <w:numId w:val="141"/>
        </w:numPr>
        <w:tabs>
          <w:tab w:val="clear" w:pos="708"/>
          <w:tab w:val="left" w:pos="426" w:leader="none"/>
        </w:tabs>
        <w:jc w:val="both"/>
        <w:rPr/>
      </w:pPr>
      <w:r>
        <w:rPr>
          <w:sz w:val="24"/>
        </w:rPr>
        <w:t xml:space="preserve">Basamak derece yükseltilmesinin; memurun sicil durumu, öncelikli yörede çalışması, sınıfı, unvanı ve işteki başarısıyla bir ilgisi yoktur. İlerleme ve yükselmeler; SGK’ya, Emeklilik ve sağlık sigortası, pirimi ödenerek, çalışılan yılla ilgilidir. Öğrenim durumundaki değişmelerde ise; giriş tablosu ile başlangıç ve intibak derecelerinde düzenleme yapılır. İlerleme ve yükseltmelerde kadro değiştirilmez. Her kadro; (1.ci) ile (30.cu) dereceler arasında kullanılabilir. Kadrolar, kurum ve sınıflara göre, standart olduğundan vize edilmeleri de gerekmez. İşe girerken, kurumunca tahsis edilen bir standart kadro, memur tarafından, her unvan ve derecede emekliliğe kadar kullanılır. </w:t>
      </w:r>
    </w:p>
    <w:p>
      <w:pPr>
        <w:pStyle w:val="Normal"/>
        <w:tabs>
          <w:tab w:val="clear" w:pos="708"/>
          <w:tab w:val="left" w:pos="426" w:leader="none"/>
        </w:tabs>
        <w:ind w:left="360" w:hanging="0"/>
        <w:jc w:val="both"/>
        <w:rPr>
          <w:sz w:val="24"/>
        </w:rPr>
      </w:pPr>
      <w:r>
        <w:rPr>
          <w:sz w:val="24"/>
        </w:rPr>
        <w:t xml:space="preserve">2-a) Er ve Erbaş olarak yapılan, zorunlu TAE dönemi, 12 yıllık Temel eğitim okulu ve yüksek öğrenimde geçen süreler, memurlukta geçmiş sayılmaz. 18 yaşından sonraki çalışmaların, Emeklilik hizmetinde değerlendirilebilmesi için, kamu SGK’ya, her ay; Emeklilik ve Sağlık Sigortası primlerinin, ödenmesi gerekir. Vatandaşlar isterse, 18 yaşından sonraki sigortasız geçirdiği süreyi ve TAE dönemini; SGK’ya borçlanarak, bugünün gösterge puanları üzerinden, sigorta pirimlerini ödeyip, bu süreyi Emekliliğe saydırabilir. </w:t>
      </w:r>
    </w:p>
    <w:p>
      <w:pPr>
        <w:pStyle w:val="Normal"/>
        <w:tabs>
          <w:tab w:val="clear" w:pos="708"/>
          <w:tab w:val="left" w:pos="426" w:leader="none"/>
        </w:tabs>
        <w:ind w:left="360" w:hanging="0"/>
        <w:jc w:val="both"/>
        <w:rPr/>
      </w:pPr>
      <w:r>
        <w:rPr>
          <w:sz w:val="24"/>
        </w:rPr>
        <w:t>b) Bu yasanın yürürlüğe girmesinden sonra, TAE için Askere alınan, TC Vatandaşlarının; zorunlu, bireysel Emeklilik ve Sağlık Sigortası pirimleri; TSK’ca; Askerlik süresince, bir BAÜ üzerinden hesaplanıp, her ay kamu SGK’ya yatırılır. Askerliğini tamamlayan, TC Vatandaşları; başlatılan bu zorunlu, bireysel, sosyal güvenlik haklarını; sivil yaşamlarında; memur, işçi, işveren yada serbest sigortalı olarak, TC Vatandaşlığının gerektirdiği; vicdani sorumluluk, toplumsal görev ve Yurttaşlık ödevi bilinciyle, sigorta pirimlerini; SGK’ya yatırıp, sosyal güvencesini, devam ettirir.</w:t>
      </w:r>
    </w:p>
    <w:p>
      <w:pPr>
        <w:pStyle w:val="Normal"/>
        <w:tabs>
          <w:tab w:val="clear" w:pos="708"/>
          <w:tab w:val="left" w:pos="426" w:leader="none"/>
        </w:tabs>
        <w:ind w:left="360" w:hanging="0"/>
        <w:jc w:val="both"/>
        <w:rPr>
          <w:sz w:val="24"/>
        </w:rPr>
      </w:pPr>
      <w:r>
        <w:rPr>
          <w:sz w:val="24"/>
        </w:rPr>
        <w:t>c) Purofesyonel Sözleşmeli Askerler; Atanmış, sözleşmeli Devlet memurudur. Diğer subaylarla, benzer ve eşit haklara sahiptir. Bu Kanuna,tabidir.</w:t>
      </w:r>
    </w:p>
    <w:p>
      <w:pPr>
        <w:pStyle w:val="Normal"/>
        <w:tabs>
          <w:tab w:val="clear" w:pos="708"/>
          <w:tab w:val="left" w:pos="426" w:leader="none"/>
        </w:tabs>
        <w:ind w:left="360" w:hanging="0"/>
        <w:jc w:val="both"/>
        <w:rPr>
          <w:sz w:val="24"/>
        </w:rPr>
      </w:pPr>
      <w:r>
        <w:rPr>
          <w:sz w:val="24"/>
        </w:rPr>
      </w:r>
    </w:p>
    <w:p>
      <w:pPr>
        <w:pStyle w:val="Normal"/>
        <w:tabs>
          <w:tab w:val="clear" w:pos="708"/>
          <w:tab w:val="left" w:pos="426" w:leader="none"/>
        </w:tabs>
        <w:ind w:left="360" w:hanging="0"/>
        <w:jc w:val="both"/>
        <w:rPr>
          <w:sz w:val="24"/>
        </w:rPr>
      </w:pPr>
      <w:r>
        <w:rPr>
          <w:sz w:val="24"/>
        </w:rPr>
        <w:t>Kısım-3</w:t>
      </w:r>
    </w:p>
    <w:p>
      <w:pPr>
        <w:pStyle w:val="Normal"/>
        <w:tabs>
          <w:tab w:val="clear" w:pos="708"/>
          <w:tab w:val="left" w:pos="426" w:leader="none"/>
        </w:tabs>
        <w:ind w:left="360" w:hanging="0"/>
        <w:jc w:val="both"/>
        <w:rPr>
          <w:sz w:val="24"/>
        </w:rPr>
      </w:pPr>
      <w:r>
        <w:rPr>
          <w:sz w:val="24"/>
        </w:rPr>
        <w:t>Bölüm:1</w:t>
      </w:r>
    </w:p>
    <w:p>
      <w:pPr>
        <w:pStyle w:val="Normal"/>
        <w:tabs>
          <w:tab w:val="clear" w:pos="708"/>
          <w:tab w:val="left" w:pos="426" w:leader="none"/>
        </w:tabs>
        <w:ind w:left="360" w:hanging="0"/>
        <w:jc w:val="both"/>
        <w:rPr/>
      </w:pPr>
      <w:r>
        <w:rPr>
          <w:sz w:val="24"/>
        </w:rPr>
        <w:t>Bir Sınıftan, Başka Bir Sınıf Veya Unvana Geçme, Kurum Ve Yer Değiştirme:</w:t>
      </w:r>
    </w:p>
    <w:p>
      <w:pPr>
        <w:pStyle w:val="Normal"/>
        <w:tabs>
          <w:tab w:val="clear" w:pos="708"/>
          <w:tab w:val="left" w:pos="426" w:leader="none"/>
        </w:tabs>
        <w:ind w:left="360" w:hanging="0"/>
        <w:jc w:val="both"/>
        <w:rPr>
          <w:sz w:val="24"/>
        </w:rPr>
      </w:pPr>
      <w:r>
        <w:rPr>
          <w:sz w:val="24"/>
        </w:rPr>
        <w:t>Madde 27-</w:t>
      </w:r>
    </w:p>
    <w:p>
      <w:pPr>
        <w:pStyle w:val="Normal"/>
        <w:numPr>
          <w:ilvl w:val="0"/>
          <w:numId w:val="49"/>
        </w:numPr>
        <w:tabs>
          <w:tab w:val="clear" w:pos="708"/>
          <w:tab w:val="left" w:pos="426" w:leader="none"/>
        </w:tabs>
        <w:jc w:val="both"/>
        <w:rPr>
          <w:sz w:val="24"/>
        </w:rPr>
      </w:pPr>
      <w:r>
        <w:rPr>
          <w:sz w:val="24"/>
        </w:rPr>
        <w:t>Genel Hususlar:</w:t>
      </w:r>
    </w:p>
    <w:p>
      <w:pPr>
        <w:pStyle w:val="Normal"/>
        <w:numPr>
          <w:ilvl w:val="0"/>
          <w:numId w:val="11"/>
        </w:numPr>
        <w:tabs>
          <w:tab w:val="clear" w:pos="708"/>
          <w:tab w:val="left" w:pos="426" w:leader="none"/>
        </w:tabs>
        <w:jc w:val="both"/>
        <w:rPr>
          <w:sz w:val="24"/>
        </w:rPr>
      </w:pPr>
      <w:r>
        <w:rPr>
          <w:sz w:val="24"/>
        </w:rPr>
        <w:t xml:space="preserve">Memurlar, öğrenim dallarına uygun olarak, kurumiçi görev ve unvan değiştirebilir. Kazanılmış hak aylık derecesi, yeni görevinde de dikkate alınır. </w:t>
      </w:r>
    </w:p>
    <w:p>
      <w:pPr>
        <w:pStyle w:val="Normal"/>
        <w:numPr>
          <w:ilvl w:val="0"/>
          <w:numId w:val="11"/>
        </w:numPr>
        <w:tabs>
          <w:tab w:val="clear" w:pos="708"/>
          <w:tab w:val="left" w:pos="426" w:leader="none"/>
        </w:tabs>
        <w:jc w:val="both"/>
        <w:rPr/>
      </w:pPr>
      <w:r>
        <w:rPr>
          <w:sz w:val="24"/>
        </w:rPr>
        <w:t xml:space="preserve">Kurumlar;Devlet Memuru olabilme,Genel Yeterlilik Şartlarını, taşıyan kişileri; durumuna uygun sınıf, veya meslekleri ile ilgili görev ve unvanlara atarlar. Bu kişiler, varsa; kazanılmış hak aylık derecelerinden, göreve başlatılır.Kamu SGK’ya; sigorta pirimi ödenerek geçen, eski sigortalı hizmetleri, maaş ve emekli kesenek puanlarının, hesaplanmasında değerlendirilir. </w:t>
      </w:r>
    </w:p>
    <w:p>
      <w:pPr>
        <w:pStyle w:val="Normal"/>
        <w:numPr>
          <w:ilvl w:val="0"/>
          <w:numId w:val="11"/>
        </w:numPr>
        <w:tabs>
          <w:tab w:val="clear" w:pos="708"/>
          <w:tab w:val="left" w:pos="426" w:leader="none"/>
        </w:tabs>
        <w:jc w:val="both"/>
        <w:rPr/>
      </w:pPr>
      <w:r>
        <w:rPr>
          <w:sz w:val="24"/>
        </w:rPr>
        <w:t xml:space="preserve">İlk defa bir kamu görevine atananlar;(1) sayılı, Giriş İntibak Cetveli ve  öğrenim durumuna uygun;(2) sayılı, Ücret Tablo puan derecesinden, işe başlatılır. Bunların,kamu SGK’ya;emeklilik ve sağlık sigortası, pirimi ödenerek geçirilen;işçi,işveren veya serbest meslekten, sigortalı hizmet süreleri varsa; her yılı için, bir derece yükselmesi yaptırılmak suretiyle, kazanılmış hak ve emeklilik keseneğine esas, aylık derecesinin belirlenmesinde, göz önüne alınır. Memuriyetten ayrılanlardan; yeniden atanmış, istisnai veya seçilmiş memurluğa başlayanların;eski kazanılmış hak dereceleri korunur. Ayrıca bunların,memurluktan ayrıldıktan sonra; işveren, serbest veya işçi olarak, sigortalı geçirdikleri sürelerde, maaş ve emeklilik derecelerinin belirlenmesinde, değerlendirilir. </w:t>
      </w:r>
    </w:p>
    <w:p>
      <w:pPr>
        <w:pStyle w:val="Normal"/>
        <w:numPr>
          <w:ilvl w:val="0"/>
          <w:numId w:val="11"/>
        </w:numPr>
        <w:tabs>
          <w:tab w:val="clear" w:pos="708"/>
          <w:tab w:val="left" w:pos="426" w:leader="none"/>
        </w:tabs>
        <w:jc w:val="both"/>
        <w:rPr/>
      </w:pPr>
      <w:r>
        <w:rPr>
          <w:sz w:val="24"/>
        </w:rPr>
        <w:t xml:space="preserve">Kurum ve sınıf değiştireceklerin, yeni alacakları görev ve unvan için belirlenen niteliklere, sahip olmaları gerekir. Bu memurlar, eski hizmet sınıflarındaki emekliliğe esas, kazanılmış hak derece ve kademeden, yeni görevlerine başlatılır. </w:t>
      </w:r>
    </w:p>
    <w:p>
      <w:pPr>
        <w:pStyle w:val="Normal"/>
        <w:numPr>
          <w:ilvl w:val="0"/>
          <w:numId w:val="11"/>
        </w:numPr>
        <w:tabs>
          <w:tab w:val="clear" w:pos="708"/>
          <w:tab w:val="left" w:pos="426" w:leader="none"/>
        </w:tabs>
        <w:jc w:val="both"/>
        <w:rPr/>
      </w:pPr>
      <w:r>
        <w:rPr>
          <w:sz w:val="24"/>
        </w:rPr>
        <w:t xml:space="preserve">Atanmış, istisnai ve seçilmiş devlet memurluklarına, ilk defa veya yeniden atanan veya başlatılanlar ile kamu görevinden, emekli olan veya ayrılanlara; sürekli görev yolluğu (harcırah) ödenmez. </w:t>
      </w:r>
    </w:p>
    <w:p>
      <w:pPr>
        <w:pStyle w:val="Normal"/>
        <w:numPr>
          <w:ilvl w:val="0"/>
          <w:numId w:val="49"/>
        </w:numPr>
        <w:tabs>
          <w:tab w:val="clear" w:pos="708"/>
          <w:tab w:val="left" w:pos="426" w:leader="none"/>
        </w:tabs>
        <w:jc w:val="both"/>
        <w:rPr/>
      </w:pPr>
      <w:r>
        <w:rPr>
          <w:sz w:val="24"/>
        </w:rPr>
        <w:t>Memurların, Yer ve Kurum Değiştirmeleri:</w:t>
      </w:r>
    </w:p>
    <w:p>
      <w:pPr>
        <w:pStyle w:val="Normal"/>
        <w:numPr>
          <w:ilvl w:val="0"/>
          <w:numId w:val="47"/>
        </w:numPr>
        <w:tabs>
          <w:tab w:val="clear" w:pos="708"/>
          <w:tab w:val="left" w:pos="426" w:leader="none"/>
        </w:tabs>
        <w:jc w:val="both"/>
        <w:rPr/>
      </w:pPr>
      <w:r>
        <w:rPr>
          <w:sz w:val="24"/>
        </w:rPr>
        <w:t xml:space="preserve">Memurlar,bu kanuna tabi kurumlar arasında, eski kurumunun muvafakatı aranmaksızın, tamamen kendi isteğine bağlı olarak, kazanılmış hak, aylık maaş ve emeklilik dereceleri üzerinden, sahip olduğu görev ve unvanla veya öğrenimi itibariyle girebileceği, durumuna uygun kadrolara, yeniden atanabilir. Yeni kurumundaki görevine başlatıldıktan sonra, eski görevinden istifa eder. Özlük dosyası, yeni kurumunun istemesi üzerine, derhal gönderilir. </w:t>
      </w:r>
    </w:p>
    <w:p>
      <w:pPr>
        <w:pStyle w:val="Normal"/>
        <w:numPr>
          <w:ilvl w:val="0"/>
          <w:numId w:val="47"/>
        </w:numPr>
        <w:tabs>
          <w:tab w:val="clear" w:pos="708"/>
          <w:tab w:val="left" w:pos="426" w:leader="none"/>
        </w:tabs>
        <w:jc w:val="both"/>
        <w:rPr/>
      </w:pPr>
      <w:r>
        <w:rPr>
          <w:sz w:val="24"/>
        </w:rPr>
        <w:t xml:space="preserve">Devlet memurlarının; nüfusuna kayıtlı olduğu, doğup büyüdüğü, okuduğu ve oturduğu; il, ilçe, belde de çalışması esastır. Memurların; nüfusuna kayıtlı olmadıkları;il, ilçe,  belde ile bölgeler arasında; karşılıklı yer değiştirme, kendi istekleri, yada idarece; naklen ve doğrudan ataması yapılamaz. Kurumlar ancak, idari zorunluluk ve hizmetin gerektirdiği hallerde; kurumun hizmet verdiği bölge, il, ilçe veya belde sınırları içindeki bağlı birimlerinin; boş kadrolarına, atama yapabilir. Atamalarda, boş kadronun bulunduğu yerin, nüfusuna kayıtlı personele, öncelik tanınır. </w:t>
      </w:r>
    </w:p>
    <w:p>
      <w:pPr>
        <w:pStyle w:val="Normal"/>
        <w:numPr>
          <w:ilvl w:val="0"/>
          <w:numId w:val="47"/>
        </w:numPr>
        <w:tabs>
          <w:tab w:val="clear" w:pos="708"/>
          <w:tab w:val="left" w:pos="426" w:leader="none"/>
        </w:tabs>
        <w:jc w:val="both"/>
        <w:rPr/>
      </w:pPr>
      <w:r>
        <w:rPr>
          <w:sz w:val="24"/>
        </w:rPr>
        <w:t xml:space="preserve">Görev yaptığı il, ilçe veya beldeden, başka bir yerde çalışmak isteyenlerin, o yerleşim birimindeki bir kamu kurumuna; yeniden, memur olarak girmeleri gerekir. Eski kurumundan, ayrılış izni almasına gerek yoktur. Yeni görevine başlayınca, eski kurumuna ayrılışını, bir istifa dilekçesiyle bildirir. Memurun sicil dosyası, düzenlenecek maaş nakil ve hizmet belgesi ile birlikte, yeni kurumuna gönderilir. </w:t>
      </w:r>
    </w:p>
    <w:p>
      <w:pPr>
        <w:pStyle w:val="Normal"/>
        <w:numPr>
          <w:ilvl w:val="0"/>
          <w:numId w:val="49"/>
        </w:numPr>
        <w:tabs>
          <w:tab w:val="clear" w:pos="708"/>
          <w:tab w:val="left" w:pos="426" w:leader="none"/>
        </w:tabs>
        <w:jc w:val="both"/>
        <w:rPr/>
      </w:pPr>
      <w:r>
        <w:rPr>
          <w:sz w:val="24"/>
        </w:rPr>
        <w:t xml:space="preserve">Memurların, Kurum İçinde; Birim, Görev ve Unvanlarının Değiştirilmesi: </w:t>
      </w:r>
    </w:p>
    <w:p>
      <w:pPr>
        <w:pStyle w:val="Normal"/>
        <w:tabs>
          <w:tab w:val="clear" w:pos="708"/>
          <w:tab w:val="left" w:pos="426" w:leader="none"/>
        </w:tabs>
        <w:ind w:left="720" w:hanging="0"/>
        <w:jc w:val="both"/>
        <w:rPr>
          <w:sz w:val="24"/>
        </w:rPr>
      </w:pPr>
      <w:r>
        <w:rPr>
          <w:sz w:val="24"/>
        </w:rPr>
        <w:t>Kurumlar, emekliliğe esas, aylık dereceleriyle memurları; aynı yerleşim bölgesi içinde bulunan, kuruma bağlı, diğer idari birim ve bürolardaki, öğrenim ve meslek durumuna uygun, kadrolara atayabilirler. Ancak memurlar, istekleri dışında, görev yaptıkları; il, ilçe,belde ve bölge dışındaki başka yerleşim birimlerine ve diğer kamu kurum kadrolarına, İdarece; naklen atanamaz ve geçici görevlede gönderilemez. Örneğin; Akdeniz ve Karadeniz Sahil Güvenlikte görevli,bir Deniz subayı; geçici de olsa, Erzurum ve Diyarbakırda, görevlendirilemez!</w:t>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pPr>
      <w:r>
        <w:rPr>
          <w:sz w:val="24"/>
        </w:rPr>
        <w:t>Memurluktan Çekilen ve Çekilmiş Sayılanların, Yeniden Atanmaları:</w:t>
      </w:r>
    </w:p>
    <w:p>
      <w:pPr>
        <w:pStyle w:val="Normal"/>
        <w:tabs>
          <w:tab w:val="clear" w:pos="708"/>
          <w:tab w:val="left" w:pos="426" w:leader="none"/>
        </w:tabs>
        <w:ind w:left="720" w:hanging="0"/>
        <w:jc w:val="both"/>
        <w:rPr/>
      </w:pPr>
      <w:r>
        <w:rPr>
          <w:sz w:val="24"/>
        </w:rPr>
        <w:t xml:space="preserve">Madde 28-Memurluktan çekilen veya bu kanun hükümlerine göre çekilmiş sayılanlar, tekrar memurluğa dönebilirler. Yeniden başlamak istedikleri, kadronun niteliklerini taşımak şartıyla, ayrıldıkları tarihteki emekliliğe esas, kazanılmış dereceleriyle, boş kadrolara atanabilirler. </w:t>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pPr>
      <w:r>
        <w:rPr>
          <w:sz w:val="24"/>
        </w:rPr>
        <w:t xml:space="preserve">Emeklilerin, Yeniden Memuriyete Alınması: </w:t>
      </w:r>
    </w:p>
    <w:p>
      <w:pPr>
        <w:pStyle w:val="Normal"/>
        <w:tabs>
          <w:tab w:val="clear" w:pos="708"/>
          <w:tab w:val="left" w:pos="426" w:leader="none"/>
        </w:tabs>
        <w:ind w:left="720" w:hanging="0"/>
        <w:jc w:val="both"/>
        <w:rPr/>
      </w:pPr>
      <w:r>
        <w:rPr>
          <w:sz w:val="24"/>
        </w:rPr>
        <w:t xml:space="preserve">Madde 29-Kamu SGK, Kanun hükümlerine göre; emekli olanlardan; yaş ve sicil nedenleriyle yeniden atanamayacaklar hariç, sınıfındaki boş kadronun niteliklerini taşımak şartıyla, yeniden devlet memurluğuna atanabilirler. Öğrenim durumu ve sigorta pirimi ödenmiş, hizmet süresine göre; aylık maaş ve tazminat ödenir. İkinci defa tekrar,kamu SGK’ya; emeklilik ve sağlık sigortası pirimi kesilmez ve yatırılmaz.Ayrıca,yeniden memurluğa kabul edilen emeklilerin, önceden almakta oldukları, emekli aylıkları; kesilmez, memuriyet maaşı ile birlikte ödemesi sürdürülür. Emeklilik döneminde iken, daha üst düzeyde bir öğrenim programını tamamlayanlar, SGK’ya başvurarak, intibaklarını, yeni diplomalarına göre düzenlettirirler. </w:t>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pPr>
      <w:r>
        <w:rPr>
          <w:sz w:val="24"/>
        </w:rPr>
        <w:t>Kadroları Kaldırılan, Devlet Memurları:</w:t>
      </w:r>
    </w:p>
    <w:p>
      <w:pPr>
        <w:pStyle w:val="Normal"/>
        <w:tabs>
          <w:tab w:val="clear" w:pos="708"/>
          <w:tab w:val="left" w:pos="426" w:leader="none"/>
        </w:tabs>
        <w:ind w:left="720" w:hanging="0"/>
        <w:jc w:val="both"/>
        <w:rPr/>
      </w:pPr>
      <w:r>
        <w:rPr>
          <w:sz w:val="24"/>
        </w:rPr>
        <w:t xml:space="preserve">Madde 30- Kurumu, birimi veya kadrosu kaldırılan, devlet memurları; 1)Emekliliğe esas, kazanılmış hak aylık derecesiyle; kendi kurumlarının, başka birimlerinde veya diğer il, ilçe ve beldelerdeki farklı kamu kurumlarının; öğrenim ve meslek durumlarına uygun, kadrolarına atanırlar. Başka bölgelere yapılacak, görevlendirilmelerde personel; nüfusuna kayıtlı olduğu; il, ilçe veya beldedeki bir kamu kurumu,kadrosuna atanır. Atandıkları göreve başlamayanlar, memurluktan çekilmiş sayılırlar.  2)Nüfus kaydına ilişkin, yerleşim biriminin belirlenmesinde;TC Devletinin, kuruluş günü olan; 29 Ekim 1923 tarihi, esas ve temel alınır!Bu Kanunun, yürürlük tarihinden itibaren,Evlilik dahil,hiçbir nedenle; Nüfus Kaydı Nakledilmez! Evliliklerde;Kadın ve Erkeğin,Aile Soyadı değişmez. Çocuklar; Ana soyadını alıp,taşır. Ayrıca, bir pilan dahilinde;eskiden Nakilleri yapılan, nüfus kayıtlarıda;1923 yılı esas alınarak, yeniden düzenlenir ve ilk Ana Kütükleriyle tekrar birleştirilir. Bir kişi veya ailenin, başka bir bölge ve şehre, gönülden göçedip, yerleşmesi, orada iş yapması konusu; Nüfus Kaydı naklinden, farklı bir husustur. Bu konu, belediyenin; yerleşim birimine iskan ve yatırımları teşvik, politikasını ilgilendirir. Memurlara; nüfusuna kayıtlı olduğu, bölge dışında; mecburi hizmet adıyla görev yaptırılması ile halkın;binlerce yıldır yaşadığı, ana yurdundan çıkartılıp, başka bir bölgeye, zorla göçettirilmesi; sömürgeci yönetim sisteminin; halkı bölüp, etnik gurupları, birbirine düşman ve mutsuz etmek, sağlıklı düşünmesini ve birlik olmasını önlemek için çok eskiden beri kullandığı, bir zorbalık yöntemidir. </w:t>
      </w:r>
    </w:p>
    <w:p>
      <w:pPr>
        <w:pStyle w:val="Normal"/>
        <w:tabs>
          <w:tab w:val="clear" w:pos="708"/>
          <w:tab w:val="left" w:pos="426" w:leader="none"/>
        </w:tabs>
        <w:ind w:left="720" w:hanging="0"/>
        <w:jc w:val="both"/>
        <w:rPr>
          <w:sz w:val="24"/>
        </w:rPr>
      </w:pPr>
      <w:r>
        <w:rPr>
          <w:sz w:val="24"/>
        </w:rPr>
      </w:r>
    </w:p>
    <w:p>
      <w:pPr>
        <w:pStyle w:val="Normal"/>
        <w:tabs>
          <w:tab w:val="clear" w:pos="708"/>
          <w:tab w:val="left" w:pos="426" w:leader="none"/>
        </w:tabs>
        <w:ind w:left="720" w:hanging="0"/>
        <w:jc w:val="both"/>
        <w:rPr>
          <w:sz w:val="24"/>
        </w:rPr>
      </w:pPr>
      <w:r>
        <w:rPr>
          <w:sz w:val="24"/>
        </w:rPr>
        <w:t>Özel Kuruluşlardan, Kamu Kurumlarına; Memur Olarak Geçmek:</w:t>
      </w:r>
    </w:p>
    <w:p>
      <w:pPr>
        <w:pStyle w:val="Normal"/>
        <w:tabs>
          <w:tab w:val="clear" w:pos="708"/>
          <w:tab w:val="left" w:pos="426" w:leader="none"/>
        </w:tabs>
        <w:ind w:left="720" w:hanging="0"/>
        <w:jc w:val="both"/>
        <w:rPr/>
      </w:pPr>
      <w:r>
        <w:rPr>
          <w:sz w:val="24"/>
        </w:rPr>
        <w:t>Madde 31- Atanmış memurluğa;diploma başarı derecesi,sözlü mülakat ve uygulamalı, mesleki, teknik sınavla! İstisnai görevlere; İdarenin takdiri, Seçilmiş hizmetlere ise Halkın tercih ve beğenisi ile girilir. İşçi, işveren ve serbest çalışanlar; boş kadro bulunmak, gireceği sınıf ve görevin, niteliklerini taşımak şartıyla; bu kanuna tabi kurumlardaki memuriyetlere, genel esaslara göre atanır. Öğrenim durumuna göre; giriş intibak ve ücret tablo derecesi belirlenir. Ayrıca, özel sektörde veya serbest çalışırken,kamu SGK’ya; emeklilik ve sağlık sigorta primi, ödenerek geçirilen, her sigortalı hizmet yılı; bir derece yükselmesine, esas olacak şekilde değerlendirilip, emekliliğe esas, kazanılmış hak derecesi, korunmuş olunur.</w:t>
      </w:r>
    </w:p>
    <w:p>
      <w:pPr>
        <w:pStyle w:val="Normal"/>
        <w:tabs>
          <w:tab w:val="clear" w:pos="708"/>
          <w:tab w:val="left" w:pos="426" w:leader="none"/>
        </w:tabs>
        <w:jc w:val="both"/>
        <w:rPr>
          <w:sz w:val="24"/>
        </w:rPr>
      </w:pPr>
      <w:r>
        <w:rPr>
          <w:sz w:val="24"/>
        </w:rPr>
        <w:t>Bölüm:2</w:t>
      </w:r>
    </w:p>
    <w:p>
      <w:pPr>
        <w:pStyle w:val="Normal"/>
        <w:tabs>
          <w:tab w:val="clear" w:pos="708"/>
          <w:tab w:val="left" w:pos="426" w:leader="none"/>
        </w:tabs>
        <w:jc w:val="both"/>
        <w:rPr/>
      </w:pPr>
      <w:r>
        <w:rPr>
          <w:sz w:val="24"/>
        </w:rPr>
        <w:t>Devlet Memurlarına, Yurt Dışında Eğitim Ve Çalışma İzni Verilmesi:</w:t>
      </w:r>
    </w:p>
    <w:p>
      <w:pPr>
        <w:pStyle w:val="Normal"/>
        <w:tabs>
          <w:tab w:val="clear" w:pos="708"/>
          <w:tab w:val="left" w:pos="426" w:leader="none"/>
        </w:tabs>
        <w:jc w:val="both"/>
        <w:rPr>
          <w:sz w:val="24"/>
        </w:rPr>
      </w:pPr>
      <w:r>
        <w:rPr>
          <w:sz w:val="24"/>
        </w:rPr>
        <w:t>Madde 32-</w:t>
      </w:r>
    </w:p>
    <w:p>
      <w:pPr>
        <w:pStyle w:val="Normal"/>
        <w:numPr>
          <w:ilvl w:val="0"/>
          <w:numId w:val="115"/>
        </w:numPr>
        <w:tabs>
          <w:tab w:val="clear" w:pos="708"/>
          <w:tab w:val="left" w:pos="426" w:leader="none"/>
        </w:tabs>
        <w:jc w:val="both"/>
        <w:rPr/>
      </w:pPr>
      <w:r>
        <w:rPr>
          <w:sz w:val="24"/>
        </w:rPr>
        <w:t>Eğitim Amacıyla; Yurt Dışına Giden, Veya Geçici Görevle Gönderilenlerin, Hak ve Yükümlükleri:</w:t>
      </w:r>
    </w:p>
    <w:p>
      <w:pPr>
        <w:pStyle w:val="Normal"/>
        <w:numPr>
          <w:ilvl w:val="0"/>
          <w:numId w:val="84"/>
        </w:numPr>
        <w:tabs>
          <w:tab w:val="clear" w:pos="708"/>
          <w:tab w:val="left" w:pos="426" w:leader="none"/>
        </w:tabs>
        <w:jc w:val="both"/>
        <w:rPr/>
      </w:pPr>
      <w:r>
        <w:rPr>
          <w:sz w:val="24"/>
        </w:rPr>
        <w:t xml:space="preserve">Yurtiçi kuruluşlardan özel burs sağlayarak, kendi imkanlarıyla veya bir dış burs kazanarak, yurtdışına gitmek isteyenlere; kurumlarınca 5 yıla kadar ücretsiz izin verilir ve almakta oldukları; aylık temel maaş, tazminatlar ve diğer her türlü ödemeler kesilir. </w:t>
      </w:r>
    </w:p>
    <w:p>
      <w:pPr>
        <w:pStyle w:val="Normal"/>
        <w:numPr>
          <w:ilvl w:val="0"/>
          <w:numId w:val="84"/>
        </w:numPr>
        <w:tabs>
          <w:tab w:val="clear" w:pos="708"/>
          <w:tab w:val="left" w:pos="426" w:leader="none"/>
        </w:tabs>
        <w:jc w:val="both"/>
        <w:rPr/>
      </w:pPr>
      <w:r>
        <w:rPr>
          <w:sz w:val="24"/>
        </w:rPr>
        <w:t xml:space="preserve">Kurumlarından, ücretsiz izin alanların; bu süreler için, bireysel emeklilik ve sağlık sigortası primlerini, her ay, Türk Kamu SGK’ya;yatırmaları halinde, emeklilik hakları devam eder ve dönüşlerinde, kadro derecelerinde değerlendirilir. </w:t>
      </w:r>
    </w:p>
    <w:p>
      <w:pPr>
        <w:pStyle w:val="Normal"/>
        <w:numPr>
          <w:ilvl w:val="0"/>
          <w:numId w:val="84"/>
        </w:numPr>
        <w:tabs>
          <w:tab w:val="clear" w:pos="708"/>
          <w:tab w:val="left" w:pos="426" w:leader="none"/>
        </w:tabs>
        <w:jc w:val="both"/>
        <w:rPr>
          <w:sz w:val="24"/>
        </w:rPr>
      </w:pPr>
      <w:r>
        <w:rPr>
          <w:sz w:val="24"/>
        </w:rPr>
        <w:t>Ücretsiz izin sürelerinin bitiminde,görevlerine başlamayanlar; memurluktan çekilmiş sayılır. Herhangi bir nedenle,aldığı izni kullanmaktan vazgeçenler; görevlerine 10 gün içinde, tekrar dönmek zorundadır.</w:t>
      </w:r>
    </w:p>
    <w:p>
      <w:pPr>
        <w:pStyle w:val="Normal"/>
        <w:numPr>
          <w:ilvl w:val="0"/>
          <w:numId w:val="84"/>
        </w:numPr>
        <w:tabs>
          <w:tab w:val="clear" w:pos="708"/>
          <w:tab w:val="left" w:pos="426" w:leader="none"/>
        </w:tabs>
        <w:jc w:val="both"/>
        <w:rPr/>
      </w:pPr>
      <w:r>
        <w:rPr>
          <w:sz w:val="24"/>
        </w:rPr>
        <w:t xml:space="preserve">Kamu kurumları; memurunu veya bir TC vatandaşını, öğrenci statüsünde yurtdışına göndererek; temel eğitim, önlisans, lisans veya lisansüstü eğitim yaptıramaz. Bu tür eğitim faaliyetleri için, gerçek ve tüzel kişilere,okullara veya öğrenim görenlere, para ödemesi yapamaz. </w:t>
      </w:r>
    </w:p>
    <w:p>
      <w:pPr>
        <w:pStyle w:val="Normal"/>
        <w:numPr>
          <w:ilvl w:val="0"/>
          <w:numId w:val="84"/>
        </w:numPr>
        <w:tabs>
          <w:tab w:val="clear" w:pos="708"/>
          <w:tab w:val="left" w:pos="426" w:leader="none"/>
        </w:tabs>
        <w:jc w:val="both"/>
        <w:rPr/>
      </w:pPr>
      <w:r>
        <w:rPr>
          <w:sz w:val="24"/>
        </w:rPr>
        <w:t>Kamu kurumları, devlet memurlarını, ancak; kısa süreli, mesleki ve teknik; kurs, staj, seminer, toplantı ve resmi görüşmelere gönderebilir. Bir memurun, bir takvim yılı içindeki yurtdışı; geçici, idari görev süresi toplamı, üç ayı geçemez.</w:t>
      </w:r>
    </w:p>
    <w:p>
      <w:pPr>
        <w:pStyle w:val="Normal"/>
        <w:numPr>
          <w:ilvl w:val="0"/>
          <w:numId w:val="84"/>
        </w:numPr>
        <w:tabs>
          <w:tab w:val="clear" w:pos="708"/>
          <w:tab w:val="left" w:pos="426" w:leader="none"/>
        </w:tabs>
        <w:jc w:val="both"/>
        <w:rPr>
          <w:sz w:val="24"/>
        </w:rPr>
      </w:pPr>
      <w:r>
        <w:rPr>
          <w:sz w:val="24"/>
        </w:rPr>
        <w:t>Yurtdışına, geçici görevle gönderilen, memurlara; staj ve kurs veren kuruluşlara, ödenecek ücretler hariç, aylık olarak; BAÜ’nün 4 katından  daha fazla miktarda, yurtdışı yolluk ve tazminat ödenemez. Yurtdışı yolluk ve tazminat; gidiş dönüş uçak biletleri hariç, konaklama, yeme içme ve diğer giderleri kapsar. Yurt içi aylık temel ücret, eskisi gibi,tam olarak  ödenir. Ancak,yurtiçi tazminatlar,eylemli hizmet karşılığı verildiği için kesilir.</w:t>
      </w:r>
    </w:p>
    <w:p>
      <w:pPr>
        <w:pStyle w:val="Normal"/>
        <w:numPr>
          <w:ilvl w:val="0"/>
          <w:numId w:val="84"/>
        </w:numPr>
        <w:tabs>
          <w:tab w:val="clear" w:pos="708"/>
          <w:tab w:val="left" w:pos="426" w:leader="none"/>
        </w:tabs>
        <w:jc w:val="both"/>
        <w:rPr/>
      </w:pPr>
      <w:r>
        <w:rPr>
          <w:sz w:val="24"/>
        </w:rPr>
        <w:t>Yurtdışına, geçici görevle gönderilen devlet memurlarından, hastalananların tedavileri; Elçilik ve Konsolosluklarca yaptırılır ve daha sonra bu sağlık harcama giderleri, SGK’dan istenir.</w:t>
      </w:r>
    </w:p>
    <w:p>
      <w:pPr>
        <w:pStyle w:val="Normal"/>
        <w:numPr>
          <w:ilvl w:val="0"/>
          <w:numId w:val="84"/>
        </w:numPr>
        <w:tabs>
          <w:tab w:val="clear" w:pos="708"/>
          <w:tab w:val="left" w:pos="426" w:leader="none"/>
        </w:tabs>
        <w:jc w:val="both"/>
        <w:rPr/>
      </w:pPr>
      <w:r>
        <w:rPr>
          <w:sz w:val="24"/>
        </w:rPr>
        <w:t xml:space="preserve">Yurtdışına geçici görevle gönderilecek memurların, gidecekleri ülke dilini, YDS’ye göre en az (C) düzeyinde bilmeleri şarttır. </w:t>
      </w:r>
    </w:p>
    <w:p>
      <w:pPr>
        <w:pStyle w:val="Normal"/>
        <w:numPr>
          <w:ilvl w:val="0"/>
          <w:numId w:val="84"/>
        </w:numPr>
        <w:tabs>
          <w:tab w:val="clear" w:pos="708"/>
          <w:tab w:val="left" w:pos="426" w:leader="none"/>
        </w:tabs>
        <w:jc w:val="both"/>
        <w:rPr/>
      </w:pPr>
      <w:r>
        <w:rPr>
          <w:sz w:val="24"/>
        </w:rPr>
        <w:t xml:space="preserve">Yurtdışına, staj ve kurs dışında; resmi bir görevle gönderilen, memurlara; toplantı süresince ve en çok 10 günlük yurtdışı yolluk ödenir ve gidiş dönüş uçak biletleri verilir. </w:t>
      </w:r>
    </w:p>
    <w:p>
      <w:pPr>
        <w:pStyle w:val="Normal"/>
        <w:numPr>
          <w:ilvl w:val="0"/>
          <w:numId w:val="115"/>
        </w:numPr>
        <w:tabs>
          <w:tab w:val="clear" w:pos="708"/>
          <w:tab w:val="left" w:pos="426" w:leader="none"/>
        </w:tabs>
        <w:jc w:val="both"/>
        <w:rPr/>
      </w:pPr>
      <w:r>
        <w:rPr>
          <w:sz w:val="24"/>
        </w:rPr>
        <w:t>Bazı Devlet memurlarının; resmi ve harcırahlı olarak, yurtdışına; en çok çıkış, sayı ve süreleri:</w:t>
      </w:r>
    </w:p>
    <w:p>
      <w:pPr>
        <w:pStyle w:val="Normal"/>
        <w:numPr>
          <w:ilvl w:val="0"/>
          <w:numId w:val="131"/>
        </w:numPr>
        <w:tabs>
          <w:tab w:val="clear" w:pos="708"/>
          <w:tab w:val="left" w:pos="426" w:leader="none"/>
        </w:tabs>
        <w:jc w:val="both"/>
        <w:rPr/>
      </w:pPr>
      <w:r>
        <w:rPr>
          <w:sz w:val="24"/>
        </w:rPr>
        <w:t>TCUM Başkanı: Yılda bir defa ve toplam en çok on gün,</w:t>
      </w:r>
    </w:p>
    <w:p>
      <w:pPr>
        <w:pStyle w:val="Normal"/>
        <w:numPr>
          <w:ilvl w:val="0"/>
          <w:numId w:val="131"/>
        </w:numPr>
        <w:tabs>
          <w:tab w:val="clear" w:pos="708"/>
          <w:tab w:val="left" w:pos="426" w:leader="none"/>
        </w:tabs>
        <w:jc w:val="both"/>
        <w:rPr>
          <w:sz w:val="24"/>
        </w:rPr>
      </w:pPr>
      <w:r>
        <w:rPr>
          <w:sz w:val="24"/>
        </w:rPr>
        <w:t>Devlet Başkanı: Yılda bir ve on gün,</w:t>
      </w:r>
    </w:p>
    <w:p>
      <w:pPr>
        <w:pStyle w:val="Normal"/>
        <w:numPr>
          <w:ilvl w:val="0"/>
          <w:numId w:val="131"/>
        </w:numPr>
        <w:tabs>
          <w:tab w:val="clear" w:pos="708"/>
          <w:tab w:val="left" w:pos="426" w:leader="none"/>
        </w:tabs>
        <w:jc w:val="both"/>
        <w:rPr>
          <w:sz w:val="24"/>
        </w:rPr>
      </w:pPr>
      <w:r>
        <w:rPr>
          <w:sz w:val="24"/>
        </w:rPr>
        <w:t>Milletvekilleri: Beş yılda bir ve on gün,</w:t>
      </w:r>
    </w:p>
    <w:p>
      <w:pPr>
        <w:pStyle w:val="Normal"/>
        <w:numPr>
          <w:ilvl w:val="0"/>
          <w:numId w:val="131"/>
        </w:numPr>
        <w:tabs>
          <w:tab w:val="clear" w:pos="708"/>
          <w:tab w:val="left" w:pos="426" w:leader="none"/>
        </w:tabs>
        <w:jc w:val="both"/>
        <w:rPr>
          <w:sz w:val="24"/>
        </w:rPr>
      </w:pPr>
      <w:r>
        <w:rPr>
          <w:sz w:val="24"/>
        </w:rPr>
        <w:t>Bakanlar: Yılda bir ve on gün,</w:t>
      </w:r>
    </w:p>
    <w:p>
      <w:pPr>
        <w:pStyle w:val="Normal"/>
        <w:numPr>
          <w:ilvl w:val="0"/>
          <w:numId w:val="131"/>
        </w:numPr>
        <w:tabs>
          <w:tab w:val="clear" w:pos="708"/>
          <w:tab w:val="left" w:pos="426" w:leader="none"/>
        </w:tabs>
        <w:jc w:val="both"/>
        <w:rPr/>
      </w:pPr>
      <w:r>
        <w:rPr>
          <w:sz w:val="24"/>
        </w:rPr>
        <w:t xml:space="preserve">Belediye Başkanları: Beş yılda bir defa, resmi olarak, yurtdışına çıkış yapabilir ve kendilerine en çok; 10 günlük, yurtdışı yolluk ödenir. Gidiş dönüş uçak bilet ücretleri de kurumlarınca karşılanır. </w:t>
      </w:r>
    </w:p>
    <w:p>
      <w:pPr>
        <w:pStyle w:val="Normal"/>
        <w:numPr>
          <w:ilvl w:val="0"/>
          <w:numId w:val="131"/>
        </w:numPr>
        <w:tabs>
          <w:tab w:val="clear" w:pos="708"/>
          <w:tab w:val="left" w:pos="426" w:leader="none"/>
        </w:tabs>
        <w:jc w:val="both"/>
        <w:rPr/>
      </w:pPr>
      <w:r>
        <w:rPr>
          <w:sz w:val="24"/>
        </w:rPr>
        <w:t xml:space="preserve">Unvanlarına bakılmaksızın, diğer devlet memurları; genel hükümlere göre, yurtdışına gönderilir. </w:t>
      </w:r>
    </w:p>
    <w:p>
      <w:pPr>
        <w:pStyle w:val="Normal"/>
        <w:numPr>
          <w:ilvl w:val="0"/>
          <w:numId w:val="115"/>
        </w:numPr>
        <w:tabs>
          <w:tab w:val="clear" w:pos="708"/>
          <w:tab w:val="left" w:pos="426" w:leader="none"/>
        </w:tabs>
        <w:jc w:val="both"/>
        <w:rPr/>
      </w:pPr>
      <w:r>
        <w:rPr>
          <w:sz w:val="24"/>
        </w:rPr>
        <w:t>Yabancı ülke, Uluslararası kuruluş veya Özel Şirketlerde Görev Almak:</w:t>
      </w:r>
    </w:p>
    <w:p>
      <w:pPr>
        <w:pStyle w:val="Normal"/>
        <w:tabs>
          <w:tab w:val="clear" w:pos="708"/>
          <w:tab w:val="left" w:pos="426" w:leader="none"/>
        </w:tabs>
        <w:ind w:left="360" w:hanging="0"/>
        <w:jc w:val="both"/>
        <w:rPr/>
      </w:pPr>
      <w:r>
        <w:rPr>
          <w:sz w:val="24"/>
        </w:rPr>
        <w:t xml:space="preserve">1-Yabancı memleket, uluslararası kuruluş veya özel şirketlerde görev almak isteyen memurlara; ilgili şefin teklifi ve müdürün onayı ile 5 yıla kadar ücretsiz izin verilir. </w:t>
      </w:r>
    </w:p>
    <w:p>
      <w:pPr>
        <w:pStyle w:val="Normal"/>
        <w:tabs>
          <w:tab w:val="clear" w:pos="708"/>
          <w:tab w:val="left" w:pos="426" w:leader="none"/>
        </w:tabs>
        <w:ind w:left="360" w:hanging="0"/>
        <w:jc w:val="both"/>
        <w:rPr/>
      </w:pPr>
      <w:r>
        <w:rPr>
          <w:sz w:val="24"/>
        </w:rPr>
        <w:t>2-</w:t>
        <w:tab/>
        <w:t xml:space="preserve">Bu memurların, izinde geçen süreler için, Türk,kamu SGK’ya;aylık, bireysel  emeklilik ve sağlık sigortası pirimi, ödemeleri şartıyla; kadroları ile ilişkileri saklı kalır ve emeklilik hakları devam eder. Bunlar tekrar, eski görevine dönmek isterse; izinli sayıldığı dönemde,kamu SGK’ya;bireysel emeklilik ve sağlık sigorta pirimini, ödedikleri aylar;yeni aylık,temel ücret derecesinin, belirlenmesinde değerlendirilir. </w:t>
      </w:r>
    </w:p>
    <w:p>
      <w:pPr>
        <w:pStyle w:val="Normal"/>
        <w:numPr>
          <w:ilvl w:val="0"/>
          <w:numId w:val="115"/>
        </w:numPr>
        <w:tabs>
          <w:tab w:val="clear" w:pos="708"/>
          <w:tab w:val="left" w:pos="426" w:leader="none"/>
        </w:tabs>
        <w:jc w:val="both"/>
        <w:rPr/>
      </w:pPr>
      <w:r>
        <w:rPr>
          <w:sz w:val="24"/>
        </w:rPr>
        <w:t xml:space="preserve">Lisans Üstü Akademik Eğitim Yapmak Veya Bilgilerini Artırmak Üzere, Dış Memleketlere Gitmek: </w:t>
      </w:r>
    </w:p>
    <w:p>
      <w:pPr>
        <w:pStyle w:val="Normal"/>
        <w:tabs>
          <w:tab w:val="clear" w:pos="708"/>
          <w:tab w:val="left" w:pos="426" w:leader="none"/>
        </w:tabs>
        <w:ind w:left="360" w:hanging="0"/>
        <w:jc w:val="both"/>
        <w:rPr/>
      </w:pPr>
      <w:r>
        <w:rPr>
          <w:sz w:val="24"/>
        </w:rPr>
        <w:t xml:space="preserve">-Türk veya yabancı ülke kuruluşlarının verdiği, yurtdışı öğrenim bursunu kazanan veya kendi imkanı ile yurtdışında lisansüstü eğitim görmek, bilgisini artırmak veya staj yapmak isteyen, devlet memurlarına; 5 yıla kadar ücretsiz izin verilir. İzin bitiminde görevlerine dönerler. Bunlar isterlerse, Türk kamu SGK’ya; bireysel, aylık emeklilik ve sağlık sigortası primini, kendileri ödeyerek, emeklilik haklarını devam ettirebilirle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Silah Altına Alınmak:</w:t>
      </w:r>
    </w:p>
    <w:p>
      <w:pPr>
        <w:pStyle w:val="Normal"/>
        <w:tabs>
          <w:tab w:val="clear" w:pos="708"/>
          <w:tab w:val="left" w:pos="426" w:leader="none"/>
        </w:tabs>
        <w:jc w:val="both"/>
        <w:rPr>
          <w:sz w:val="24"/>
        </w:rPr>
      </w:pPr>
      <w:r>
        <w:rPr>
          <w:sz w:val="24"/>
        </w:rPr>
        <w:t>Madde 33-</w:t>
      </w:r>
    </w:p>
    <w:p>
      <w:pPr>
        <w:pStyle w:val="Normal"/>
        <w:tabs>
          <w:tab w:val="clear" w:pos="708"/>
          <w:tab w:val="left" w:pos="426" w:leader="none"/>
        </w:tabs>
        <w:jc w:val="both"/>
        <w:rPr>
          <w:sz w:val="24"/>
        </w:rPr>
      </w:pPr>
      <w:r>
        <w:rPr>
          <w:sz w:val="24"/>
        </w:rPr>
        <w:t>1-Temel Askerlik Eğitimini, yapmak üzere, silahaltına alınan, devlet memurları; silah altında bulundukları sürece, ücretsiz izinli sayılırlar.</w:t>
      </w:r>
    </w:p>
    <w:p>
      <w:pPr>
        <w:pStyle w:val="Normal"/>
        <w:tabs>
          <w:tab w:val="clear" w:pos="708"/>
          <w:tab w:val="left" w:pos="426" w:leader="none"/>
        </w:tabs>
        <w:jc w:val="both"/>
        <w:rPr/>
      </w:pPr>
      <w:r>
        <w:rPr>
          <w:sz w:val="24"/>
        </w:rPr>
        <w:t xml:space="preserve">2-Eğitim subayı, Teknik subay, Sağlık subayı, Meslek subayı ve Pr sözleşmeli Askerler hariç, diğer devlet memurları; TAE dışında, hazarda ve seferde; eğitim, manevra veya savaş maksadıyla da olsa, ikinci defa tekrar, silah altına çağrılamaz ve alınamaz. </w:t>
      </w:r>
    </w:p>
    <w:p>
      <w:pPr>
        <w:pStyle w:val="Normal"/>
        <w:tabs>
          <w:tab w:val="clear" w:pos="708"/>
          <w:tab w:val="left" w:pos="426" w:leader="none"/>
        </w:tabs>
        <w:jc w:val="both"/>
        <w:rPr/>
      </w:pPr>
      <w:r>
        <w:rPr>
          <w:sz w:val="24"/>
        </w:rPr>
        <w:t xml:space="preserve">3-Devlet memuru iken, TAE hizmetine alınanlar; terhis tarihinden itibaren, 10 gün içinde, eski görevine başlamak zorundadır. Bu süre içinde, izinli sayıldığı kurumdaki görevine başlamayanlar, memurluktan çekilmiş sayılırlar. </w:t>
      </w:r>
    </w:p>
    <w:p>
      <w:pPr>
        <w:pStyle w:val="Normal"/>
        <w:tabs>
          <w:tab w:val="clear" w:pos="708"/>
          <w:tab w:val="left" w:pos="426" w:leader="none"/>
        </w:tabs>
        <w:jc w:val="both"/>
        <w:rPr/>
      </w:pPr>
      <w:r>
        <w:rPr>
          <w:sz w:val="24"/>
        </w:rPr>
        <w:t xml:space="preserve">4-Memurların, TAE’de geçen süreleri;kamu SGK’ya;S.G. borçlanması yapmaları ve başvuru tarihindeki göstergeden;aylık,bireysel emeklilik ve sağlık sigortası pirimi ödemeleri şartıyla,derece yükselmesi ve emeklilikte değerlendirilir. </w:t>
      </w:r>
    </w:p>
    <w:p>
      <w:pPr>
        <w:pStyle w:val="Normal"/>
        <w:tabs>
          <w:tab w:val="clear" w:pos="708"/>
          <w:tab w:val="left" w:pos="426" w:leader="none"/>
        </w:tabs>
        <w:jc w:val="both"/>
        <w:rPr>
          <w:sz w:val="24"/>
        </w:rPr>
      </w:pPr>
      <w:r>
        <w:rPr>
          <w:sz w:val="24"/>
        </w:rPr>
        <w:t>5-TAE’yi yaptıktan sonra, devlet memurluğuna girenlerin, askerlikte geçen süreleri; SGK’ya; emeklilik ve sağlık sigorta prim borçlanması, yapmaları halinde; hizmet basamak derece yükselmesinde değerlendirilir.</w:t>
      </w:r>
    </w:p>
    <w:p>
      <w:pPr>
        <w:pStyle w:val="Normal"/>
        <w:tabs>
          <w:tab w:val="clear" w:pos="708"/>
          <w:tab w:val="left" w:pos="426" w:leader="none"/>
        </w:tabs>
        <w:jc w:val="both"/>
        <w:rPr/>
      </w:pPr>
      <w:r>
        <w:rPr>
          <w:sz w:val="24"/>
        </w:rPr>
        <w:t xml:space="preserve">6-Bu Kanunun yürürlüğe girmesinden sonra,TAE için silah altına alınan,TC Vatandaşlarının; memur veya sivil olmasına bakılmaksızın;TAE süresince, kamu SGK’ya; bireysel emeklilik ve sağlık sigortaları yaptırılıp,aylık pirimleri; 1 BAÜ ve 30 tam gün üzerinden, ödeni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Bölüm:3</w:t>
      </w:r>
    </w:p>
    <w:p>
      <w:pPr>
        <w:pStyle w:val="Normal"/>
        <w:tabs>
          <w:tab w:val="clear" w:pos="708"/>
          <w:tab w:val="left" w:pos="426" w:leader="none"/>
        </w:tabs>
        <w:jc w:val="both"/>
        <w:rPr>
          <w:sz w:val="24"/>
        </w:rPr>
      </w:pPr>
      <w:r>
        <w:rPr>
          <w:sz w:val="24"/>
        </w:rPr>
        <w:t>Çekilme ve Devir Teslim:</w:t>
      </w:r>
    </w:p>
    <w:p>
      <w:pPr>
        <w:pStyle w:val="Normal"/>
        <w:tabs>
          <w:tab w:val="clear" w:pos="708"/>
          <w:tab w:val="left" w:pos="426" w:leader="none"/>
        </w:tabs>
        <w:jc w:val="both"/>
        <w:rPr/>
      </w:pPr>
      <w:r>
        <w:rPr>
          <w:sz w:val="24"/>
        </w:rPr>
        <w:t xml:space="preserve">Madde 34- a) Devlet memuru, bağlı olduğu kuruma dilekçe vererek, memurluktan çekilme (istifa) isteğinde bulunabilir. Çekilmek isteyen memur, bir üst sicil amirine haber vererek, görevini bırakabilir. Ancak izinsiz veya kurumunca kabul edilebilir bir özrü olmaksızın, görevin terk edilmesi ve bu terkin; kesintisiz, on gün devam etmesi halinde, yazılı başvuru şartı aranmaksızın, çekilme isteğinde bulunulmuş sayılır. </w:t>
      </w:r>
    </w:p>
    <w:p>
      <w:pPr>
        <w:pStyle w:val="Normal"/>
        <w:tabs>
          <w:tab w:val="clear" w:pos="708"/>
          <w:tab w:val="left" w:pos="426" w:leader="none"/>
        </w:tabs>
        <w:jc w:val="both"/>
        <w:rPr/>
      </w:pPr>
      <w:r>
        <w:rPr>
          <w:sz w:val="24"/>
        </w:rPr>
        <w:t>b)</w:t>
        <w:tab/>
        <w:t xml:space="preserve">Sıkıyönetim, seferberlik ve savaş hallerinde veya genel hayatı etkileyen, doğal afet olmuş, yerdeki memurlar; yerine atanacaklar gelip, işe başlamadıkça, görevlerini bırakamazlar. </w:t>
      </w:r>
    </w:p>
    <w:p>
      <w:pPr>
        <w:pStyle w:val="Normal"/>
        <w:tabs>
          <w:tab w:val="clear" w:pos="708"/>
          <w:tab w:val="left" w:pos="426" w:leader="none"/>
        </w:tabs>
        <w:jc w:val="both"/>
        <w:rPr/>
      </w:pPr>
      <w:r>
        <w:rPr>
          <w:sz w:val="24"/>
        </w:rPr>
        <w:t>c)</w:t>
        <w:tab/>
        <w:t xml:space="preserve">Çekilen veya emekli olan, devlet memurlarından; devir teslim ile yükümlü olanlar; bu işlemlerin sonuna kadar, görevlerini bırakamazlar. Devir teslim işlemleri, mevzuata uygun olarak ve en çok, on gün içinde tamamlanır. Devir teslimi yapılacak; araç, gereç ve belgeler, kural olarak; kullanıcısına, bir tutanakla teslim edilir. Devir teslime tabi, eşyaların; kullanıcı memur, veya şeflere zimmetlenmesi esastı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 xml:space="preserve">Memurluğun, Sona Ermesi: </w:t>
      </w:r>
    </w:p>
    <w:p>
      <w:pPr>
        <w:pStyle w:val="Normal"/>
        <w:tabs>
          <w:tab w:val="clear" w:pos="708"/>
          <w:tab w:val="left" w:pos="426" w:leader="none"/>
        </w:tabs>
        <w:jc w:val="both"/>
        <w:rPr>
          <w:sz w:val="24"/>
        </w:rPr>
      </w:pPr>
      <w:r>
        <w:rPr>
          <w:sz w:val="24"/>
        </w:rPr>
        <w:t xml:space="preserve">Madde 35-Devlet Memurlarının; </w:t>
      </w:r>
    </w:p>
    <w:p>
      <w:pPr>
        <w:pStyle w:val="Normal"/>
        <w:numPr>
          <w:ilvl w:val="0"/>
          <w:numId w:val="45"/>
        </w:numPr>
        <w:tabs>
          <w:tab w:val="clear" w:pos="708"/>
          <w:tab w:val="left" w:pos="426" w:leader="none"/>
        </w:tabs>
        <w:jc w:val="both"/>
        <w:rPr/>
      </w:pPr>
      <w:r>
        <w:rPr>
          <w:sz w:val="24"/>
        </w:rPr>
        <w:t>Bu kanun hükümlerine göre, memurluktan çıkarılması,</w:t>
      </w:r>
    </w:p>
    <w:p>
      <w:pPr>
        <w:pStyle w:val="Normal"/>
        <w:numPr>
          <w:ilvl w:val="0"/>
          <w:numId w:val="45"/>
        </w:numPr>
        <w:tabs>
          <w:tab w:val="clear" w:pos="708"/>
          <w:tab w:val="left" w:pos="426" w:leader="none"/>
        </w:tabs>
        <w:jc w:val="both"/>
        <w:rPr/>
      </w:pPr>
      <w:r>
        <w:rPr>
          <w:sz w:val="24"/>
        </w:rPr>
        <w:t>Memurluğa alınma, genel ve özel, yeterlilik şartlarından, birini taşımadığının, sonradan anlaşılması veya memurlukları sırasında, bu şartlardan birini kaybetmesi,</w:t>
      </w:r>
    </w:p>
    <w:p>
      <w:pPr>
        <w:pStyle w:val="Normal"/>
        <w:numPr>
          <w:ilvl w:val="0"/>
          <w:numId w:val="45"/>
        </w:numPr>
        <w:tabs>
          <w:tab w:val="clear" w:pos="708"/>
          <w:tab w:val="left" w:pos="426" w:leader="none"/>
        </w:tabs>
        <w:jc w:val="both"/>
        <w:rPr>
          <w:sz w:val="24"/>
        </w:rPr>
      </w:pPr>
      <w:r>
        <w:rPr>
          <w:sz w:val="24"/>
        </w:rPr>
        <w:t>Memurluktan çekilmesi, İstifa etmesi:* İstifa;tek taraflı bir tercih, irade beyanı olup, geçerlidir. Kabul edilmemesi söz konusu değildir.</w:t>
      </w:r>
    </w:p>
    <w:p>
      <w:pPr>
        <w:pStyle w:val="Normal"/>
        <w:numPr>
          <w:ilvl w:val="0"/>
          <w:numId w:val="45"/>
        </w:numPr>
        <w:tabs>
          <w:tab w:val="clear" w:pos="708"/>
          <w:tab w:val="left" w:pos="426" w:leader="none"/>
        </w:tabs>
        <w:jc w:val="both"/>
        <w:rPr>
          <w:sz w:val="24"/>
        </w:rPr>
      </w:pPr>
      <w:r>
        <w:rPr>
          <w:sz w:val="24"/>
        </w:rPr>
        <w:t>İstek, hizmet süresi, yaş haddi, sağlık veya sicil sebeplerinden biri ile emekliye ayrılması,</w:t>
      </w:r>
    </w:p>
    <w:p>
      <w:pPr>
        <w:pStyle w:val="Normal"/>
        <w:numPr>
          <w:ilvl w:val="0"/>
          <w:numId w:val="45"/>
        </w:numPr>
        <w:tabs>
          <w:tab w:val="clear" w:pos="708"/>
          <w:tab w:val="left" w:pos="426" w:leader="none"/>
        </w:tabs>
        <w:jc w:val="both"/>
        <w:rPr>
          <w:sz w:val="24"/>
        </w:rPr>
      </w:pPr>
      <w:r>
        <w:rPr>
          <w:sz w:val="24"/>
        </w:rPr>
        <w:t xml:space="preserve">Ölümü, </w:t>
      </w:r>
    </w:p>
    <w:p>
      <w:pPr>
        <w:pStyle w:val="Normal"/>
        <w:tabs>
          <w:tab w:val="clear" w:pos="708"/>
          <w:tab w:val="left" w:pos="426" w:leader="none"/>
        </w:tabs>
        <w:ind w:left="360" w:hanging="0"/>
        <w:jc w:val="both"/>
        <w:rPr/>
      </w:pPr>
      <w:r>
        <w:rPr>
          <w:sz w:val="24"/>
        </w:rPr>
        <w:t xml:space="preserve">Hallerinde, memurluğu sona ere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KISIM-4</w:t>
      </w:r>
    </w:p>
    <w:p>
      <w:pPr>
        <w:pStyle w:val="Normal"/>
        <w:tabs>
          <w:tab w:val="clear" w:pos="708"/>
          <w:tab w:val="left" w:pos="426" w:leader="none"/>
        </w:tabs>
        <w:jc w:val="both"/>
        <w:rPr>
          <w:sz w:val="24"/>
        </w:rPr>
      </w:pPr>
      <w:r>
        <w:rPr>
          <w:sz w:val="24"/>
        </w:rPr>
        <w:t>Bölüm:1</w:t>
      </w:r>
    </w:p>
    <w:p>
      <w:pPr>
        <w:pStyle w:val="Normal"/>
        <w:tabs>
          <w:tab w:val="clear" w:pos="708"/>
          <w:tab w:val="left" w:pos="426" w:leader="none"/>
        </w:tabs>
        <w:jc w:val="both"/>
        <w:rPr>
          <w:sz w:val="24"/>
        </w:rPr>
      </w:pPr>
      <w:r>
        <w:rPr>
          <w:sz w:val="24"/>
        </w:rPr>
        <w:t>Mali Hükümler</w:t>
      </w:r>
    </w:p>
    <w:p>
      <w:pPr>
        <w:pStyle w:val="Normal"/>
        <w:tabs>
          <w:tab w:val="clear" w:pos="708"/>
          <w:tab w:val="left" w:pos="426" w:leader="none"/>
        </w:tabs>
        <w:jc w:val="both"/>
        <w:rPr>
          <w:sz w:val="24"/>
        </w:rPr>
      </w:pPr>
      <w:r>
        <w:rPr>
          <w:sz w:val="24"/>
        </w:rPr>
        <w:t>Kapsam ve Deyimler:</w:t>
      </w:r>
    </w:p>
    <w:p>
      <w:pPr>
        <w:pStyle w:val="Normal"/>
        <w:tabs>
          <w:tab w:val="clear" w:pos="708"/>
          <w:tab w:val="left" w:pos="426" w:leader="none"/>
        </w:tabs>
        <w:jc w:val="both"/>
        <w:rPr>
          <w:sz w:val="24"/>
        </w:rPr>
      </w:pPr>
      <w:r>
        <w:rPr>
          <w:sz w:val="24"/>
        </w:rPr>
        <w:t>Madde 36-</w:t>
      </w:r>
    </w:p>
    <w:p>
      <w:pPr>
        <w:pStyle w:val="Normal"/>
        <w:tabs>
          <w:tab w:val="clear" w:pos="708"/>
          <w:tab w:val="left" w:pos="426" w:leader="none"/>
        </w:tabs>
        <w:jc w:val="both"/>
        <w:rPr/>
      </w:pPr>
      <w:r>
        <w:rPr>
          <w:sz w:val="24"/>
        </w:rPr>
        <w:t xml:space="preserve">A- Sınıf, görev ve unvanlarına bakılmaksızın, bu kanun kapsamına giren; 1)Atanmış, İstisnai görevli ve Seçilmiş, tüm devlet memurları; aylık temel maaş, tazminat, ekders ücreti, geçici görev yolluğu vd hizmetlerle ilgili, her çeşit ödeme ile bunların şekil ve şartları bakımından, bu kanun hükümlerine tabidir. </w:t>
      </w:r>
    </w:p>
    <w:p>
      <w:pPr>
        <w:pStyle w:val="Normal"/>
        <w:tabs>
          <w:tab w:val="clear" w:pos="708"/>
          <w:tab w:val="left" w:pos="426" w:leader="none"/>
        </w:tabs>
        <w:jc w:val="both"/>
        <w:rPr/>
      </w:pPr>
      <w:r>
        <w:rPr>
          <w:sz w:val="24"/>
        </w:rPr>
        <w:t xml:space="preserve">2)Memurlara; Anayasa, Kanun, Ulusal Meclis GKK, BKK-Bakanlar Kurulu Kararı, Yönetmelik, Genelge, Tebliğle belirlenen ve amirlerince verilen; idari görevler karşılığında; bu Kanunla sağlanan haklar dışında, ayrıca, farklı bir ücret ödenemez ve yarar sağlanamaz. </w:t>
      </w:r>
    </w:p>
    <w:p>
      <w:pPr>
        <w:pStyle w:val="Normal"/>
        <w:tabs>
          <w:tab w:val="clear" w:pos="708"/>
          <w:tab w:val="left" w:pos="426" w:leader="none"/>
        </w:tabs>
        <w:jc w:val="both"/>
        <w:rPr>
          <w:sz w:val="24"/>
        </w:rPr>
      </w:pPr>
      <w:r>
        <w:rPr>
          <w:sz w:val="24"/>
        </w:rPr>
        <w:t>B- Tanımlar:</w:t>
      </w:r>
    </w:p>
    <w:p>
      <w:pPr>
        <w:pStyle w:val="Normal"/>
        <w:tabs>
          <w:tab w:val="clear" w:pos="708"/>
          <w:tab w:val="left" w:pos="426" w:leader="none"/>
        </w:tabs>
        <w:jc w:val="both"/>
        <w:rPr>
          <w:sz w:val="24"/>
        </w:rPr>
      </w:pPr>
      <w:r>
        <w:rPr>
          <w:sz w:val="24"/>
        </w:rPr>
        <w:t xml:space="preserve">1)Temel Aylık:Bu kanuna tabi kurumlarda,görev yapan memurlara; </w:t>
      </w:r>
    </w:p>
    <w:p>
      <w:pPr>
        <w:pStyle w:val="Normal"/>
        <w:tabs>
          <w:tab w:val="clear" w:pos="708"/>
          <w:tab w:val="left" w:pos="426" w:leader="none"/>
        </w:tabs>
        <w:jc w:val="both"/>
        <w:rPr>
          <w:sz w:val="24"/>
        </w:rPr>
      </w:pPr>
      <w:r>
        <w:rPr>
          <w:sz w:val="24"/>
        </w:rPr>
        <w:t xml:space="preserve">a-öğrenim durumları ile Kamu SGK sigorta pirimi ödenmiş, hizmet sürelerine göre ve verdiği kamu hizmeti karşılığı;kadroya dayanılarak, ay itibariyle ve çalışmadan, aybaşlarında- ayın birinci günü ve otuz tamgün üzerinden, ödenen ücret-paradır. Temel Aylık ücret; bilinçli emeğin, kurallı, pilanlı üretimin, adaletli karşılığıdır. Aylık Maaş ise Temel ücret ile Tazminat toplamına, veya tek Emekli Aylığına denir. </w:t>
      </w:r>
    </w:p>
    <w:p>
      <w:pPr>
        <w:pStyle w:val="Normal"/>
        <w:tabs>
          <w:tab w:val="clear" w:pos="708"/>
          <w:tab w:val="left" w:pos="426" w:leader="none"/>
        </w:tabs>
        <w:jc w:val="both"/>
        <w:rPr/>
      </w:pPr>
      <w:r>
        <w:rPr>
          <w:sz w:val="24"/>
        </w:rPr>
        <w:t xml:space="preserve">b-Türk kamu, yada özel sektöründe çalıştırılan, memur ve işçilere;aylık temel ücretleri, çalışmadan, ayın birinde,30 tam gün üzerinden,peşin olarak ödenir. Takvim yılındaki Ayların;28,29,30 veya 31 gün süreli olmasının,aylık ödeme ile Kamu SGK’ya; ödenecek,sigorta piriminin, gün sayısıyla ilgisi yoktur.Ayların gün sayısı, dikkate alınmaz.SGK sigorta pirimleri; yılın 12 ayı için, 30 tam gün üzerinden, hesaplanıp, kesilip, yatırılır.Memur veya İşçi,o ay;kaç gün, çalışırsa çalışşın, Kamu SGK pirimi; her durumda, 30 tam gün üzerinden,ödenip,alınır. İşverenler ile Serbest meslek sigortalıların; kamu SGK’ya ödeyecekleri;aylık, bireysel emeklilik ve sağlık sigortası pirimleri; 30 tam gün üzerinden, hesaplanıp, yatırılıp,alını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2)BAÜ- Bürüt Asgari Ücret: Hükümetin, BKK ile 1 ile 4 Cumhuriyet Altını, parasal tutarı, arasında belirlediği, miktar, orandır.Bir BAÜ; 7 gr altın değerinden, az ve 30 gr’dan, çok olamaz.İşçi Ücreti,yani 1 BAÜ; en düşük Devlet memuru Temel aylığından az olamaz.İşçi ve Memur aylığı, Tabanı;Eşittir.</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 xml:space="preserve">3)Gündelik-Yevmiye-Yolluk-Harcırah:Geçici süreyle, görev bölgesi veya kadrosunun bulunduğu; il, ilçe veya belde, belediye mülki idare sınırlarının, dışındaki; bir kamu hizmetinin, yürütülmesi görevi verilen, veya bir kamu hizmet birimindeki işte çalıştırılan personele;BAÜ’nün, otuzda biri oranında, ödenen    paradır. Gündelikten, yalnızca %5 oranında, gelir vergisi kesili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 xml:space="preserve">4)Ödül: Üstün başarı gösteren, memurlara; ödenen paradı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5)Devlet, Temsil Giderleri: TCUM Başkanı, Devlet Başkanı, Bakan ve Belediye Başkanlarının: Devleti;temsil görev, yetki ve sorumlulukları çerçevesinde, yaptıkları; gerçek giderleri karşılamak üzere, ilgili kurumların bütçelerine, bu maksat için konulan ödeneği ve devlet harcamalarına ilişkin, yönetmelik hükümleri gereğince, kullanılan parayı ifade eder. Temsil gideri,yalnızca;TC Devletini tanıyıp, Türk Vatandaşlarının;Kutlu Ülkesini ziyaret eden,Dost Yabancı, Devlet Temsilcilerinin; misafir olarak, ağırlanmasına harcanır.Cumhuriyet, Demokrasi, açıklık ve şeffaflıkla yönetilen, TC Hukuk Devletinde; Genel ve Yerel Bütçelere; örtülü ödenek, tören ve ağırlama için gider kalemi konamaz.Bu tür harcamalar için fon kurulamaz ve bazı devlet gelirleri, bütçe dışında bırakılamaz.</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6)Ek Ders Görev ve Ücreti:İlköğretim, Lise ve Üniversite gibi,her derecedeki eğitim kurumları ile diğer kamu kurumlarının, yürüttüğü; kurs, hizmetiçi eğitim ve okulların;ikili,üçlü,dörtlü  eğitim, öğretim faaliyetlerinde; aylık temel ücret ve tazminat karşılığı; ortalama günlük 6 saat, haftada 24 saat ve bir ayda, toplam; 96 saat, zorunlu ders ve idari görevden sonra; sabah,öğle sonu,akşamları ve hafta sonu tatil günlerinde; ek ders veren; öğretmen, öğretim üyesi ile diğer memurlar ve memur olmayanlara; her ders saati için ödenen paradır.</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 xml:space="preserve">7)Fazla Çalışma Ücreti: Kurumların, normal çalışma gün ve saatleri dışında; 6, 5, veya 4 saatlik,maaş karşılığı, zorunlu çalışma süresine ek olarak, fazladan çalıştırdıkları memurlara, bir gün için en çok iki saat olmak üzere, fazla çalışma karşılığı, ödenen paradır. </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8)Tazminatlar:Atanmış, istisnai görevli ve seçilmiş devlet memurlarına; yürüttükleri görevin, önem,tehlike ve zorluğu ile taşıdıkları unvan, nitelik, yetki ve sorumluluklarının, derecesine göre, ödenen paradır. Memurlara ödenecek tazminat miktarını; kamu temsilcisi ile işyeri sendika temsilcisi, her memurun özel durumunu, dikkate alarak, Tazminat Gösterge Cetvelindeki puanlara göre, ayrı ayrı belirler.*Özel Sektörde çalışan, İşçilere, Bu Tazminatlar; Aylık Temel Ücrete, ek olarak, eylemli çalışma karşılığı, her ay için, ertesi ayın başı veya onbeşinde, çalışıldıktan sonra ödenir.</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 xml:space="preserve">9)Devlet İhaleleri: Devlete ait bina yapım, onarım, bakım, servis, hizmet ihalesi, alım, satım ve kiralama işleri, doğrudan bu hizmetle ilgili birimce yürütülür. Bu tür işlerde; görev, yetki, imkan ve sorumluluk;3 üyeli, İhale Komisyonunda toplanır. Bir memur teknik işleri, diğeri ise idari ve mali işlemleri yürütür. Komisyon başkanlığı görevini;ilgili birim Şefi veya kurum Müdürü yapar. Amir; karar, işlem,hizmet sırası ve harcama anında, bu memurların işlerinin; yasaya uygun olmasını sağlayıcı; gözetim, denetim, eşgüdüm, sorun çözme ve kontrol görevini yapıp,yürütür. </w:t>
      </w:r>
    </w:p>
    <w:p>
      <w:pPr>
        <w:pStyle w:val="Normal"/>
        <w:tabs>
          <w:tab w:val="clear" w:pos="708"/>
          <w:tab w:val="left" w:pos="426" w:leader="none"/>
        </w:tabs>
        <w:jc w:val="both"/>
        <w:rPr/>
      </w:pPr>
      <w:r>
        <w:rPr>
          <w:sz w:val="24"/>
        </w:rPr>
        <w:t xml:space="preserve">10-a) Devlet; Hükümet, Belediye; Yol, Köprü, Tünel, Su, Petrol, Doğalgaz, Elektrik Üretim ve Dağıtımı,Toplu Taşıma- Metro, Haberleşme; Uydu- Telsiz- Telefon, tv yayını, Hava- Kara- Demiryolu- Deniz Ulaşımı ve Taşımacılığı, Atık Arıtma, Kanalizasyon, Çöp Toplama ve Geri Kazanma, Yangın Söndürme- İtfaiye, Hasta taşıma-Cankurtaran-Anbulans, Cenaze-Defin İşleri, Orman Dikim ve işletimi gibi, kamusal, ancak ekonomik nitelikli, altyapı hizmetlerini; devlet memurları eliyle yürütmez. Bu tür, ticari öngörü ve bakış açısı gerektiren, ekonomi kurallarına bağlı, kamu hizmetlerini; KİYİB yöntemi ve kamusal yetki sözleşmesi modeliyle, yada pazarlık suretiyle;Türk Özel Sektörüne gördürür. Kamu hizmetlerinin; bilimsel ve teknik gelişmelere uygun,çevreye zararsız, Halkın; istek ve ihtiyaçlarını karşılayacak biçimde; sürekli, düzenli ve yeterli düzeyde, verilmesini ise;Hür Basın, Meslek Odaları ve Sivil Toplum Örgütleriyle, işbirliği içinde, 7gün 24 saat. gözetip denetler. </w:t>
      </w:r>
    </w:p>
    <w:p>
      <w:pPr>
        <w:pStyle w:val="Normal"/>
        <w:tabs>
          <w:tab w:val="clear" w:pos="708"/>
          <w:tab w:val="left" w:pos="426" w:leader="none"/>
        </w:tabs>
        <w:jc w:val="both"/>
        <w:rPr>
          <w:sz w:val="24"/>
        </w:rPr>
      </w:pPr>
      <w:r>
        <w:rPr>
          <w:sz w:val="24"/>
        </w:rPr>
        <w:t>b)Ekonomik faaliyet ve Altyapı hizmetlerini yürüten;Yüklenici ve İşletmeler; ürettiği veya ithal edip sattığı, ürün, mal, verdiği, yürüttüğü, kamusal hizmet için tüketicilerden; bu ürün ve hizmetleri; Almanya, Gürcistan, Çin, İran ve Rusyada veren şirketlerin, satış fiyatı ortalamasından, daha çok ücret, bedel, karşılık isteyemez.</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Ortak Hükümler</w:t>
      </w:r>
    </w:p>
    <w:p>
      <w:pPr>
        <w:pStyle w:val="Normal"/>
        <w:tabs>
          <w:tab w:val="clear" w:pos="708"/>
          <w:tab w:val="left" w:pos="426" w:leader="none"/>
        </w:tabs>
        <w:jc w:val="both"/>
        <w:rPr>
          <w:sz w:val="24"/>
        </w:rPr>
      </w:pPr>
      <w:r>
        <w:rPr>
          <w:sz w:val="24"/>
        </w:rPr>
        <w:t>Derece Tablosu:</w:t>
      </w:r>
    </w:p>
    <w:p>
      <w:pPr>
        <w:pStyle w:val="Normal"/>
        <w:tabs>
          <w:tab w:val="clear" w:pos="708"/>
          <w:tab w:val="left" w:pos="426" w:leader="none"/>
        </w:tabs>
        <w:jc w:val="both"/>
        <w:rPr>
          <w:sz w:val="24"/>
        </w:rPr>
      </w:pPr>
      <w:r>
        <w:rPr>
          <w:sz w:val="24"/>
        </w:rPr>
        <w:t xml:space="preserve">Madde 37- </w:t>
      </w:r>
    </w:p>
    <w:p>
      <w:pPr>
        <w:pStyle w:val="Normal"/>
        <w:tabs>
          <w:tab w:val="clear" w:pos="708"/>
          <w:tab w:val="left" w:pos="426" w:leader="none"/>
        </w:tabs>
        <w:jc w:val="both"/>
        <w:rPr>
          <w:sz w:val="24"/>
        </w:rPr>
      </w:pPr>
      <w:r>
        <w:rPr>
          <w:sz w:val="24"/>
        </w:rPr>
        <w:t>A-1)Bir Sayılı Cetvel;Devlet memurlarının,öğrenim durumlarına göre; memurluğa giriş, tablo numarası ile başlangıç, hizmet basamak derecesini gösterir. Memuriyete girişte, maaş ve emekliliğe, esas alınacak derece; bitirilen okul düzeyi ve öğrenim süresine göre, belirlenir.</w:t>
      </w:r>
    </w:p>
    <w:p>
      <w:pPr>
        <w:pStyle w:val="Normal"/>
        <w:tabs>
          <w:tab w:val="clear" w:pos="708"/>
          <w:tab w:val="left" w:pos="426" w:leader="none"/>
        </w:tabs>
        <w:jc w:val="both"/>
        <w:rPr/>
      </w:pPr>
      <w:r>
        <w:rPr>
          <w:sz w:val="24"/>
        </w:rPr>
        <w:t xml:space="preserve">2)Memuriyete girmeden önce, lisansüstü eğitim yapanlarla, memuriyetleri sırasında, daha üst bir öğrenimi tamamlayan veya lisansüstü eğitim görenlerin, giriş intibak dereceleri, buna göre yeniden düzenlenir. </w:t>
      </w:r>
    </w:p>
    <w:p>
      <w:pPr>
        <w:pStyle w:val="Normal"/>
        <w:tabs>
          <w:tab w:val="clear" w:pos="708"/>
          <w:tab w:val="left" w:pos="426" w:leader="none"/>
        </w:tabs>
        <w:jc w:val="both"/>
        <w:rPr>
          <w:sz w:val="24"/>
        </w:rPr>
      </w:pPr>
      <w:r>
        <w:rPr>
          <w:sz w:val="24"/>
        </w:rPr>
        <w:t>3)Memurluğa başlayanların; öğrenim durumlarına göre; Gurup Tablosuna girişi ve Başlangıç H. B. D. Cetveline intibakı; (1) Sayılı Cetvele göre belirlenir. Emeklilik sigortasına giriş, Pirim kesenek cetveline intibak ile yükselme yapılacak, derece tablosu seçimindede (1) sayılı cetvel esas alınır.</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r>
    </w:p>
    <w:p>
      <w:pPr>
        <w:pStyle w:val="TextBodyIndent"/>
        <w:ind w:left="0" w:hanging="0"/>
        <w:jc w:val="center"/>
        <w:rPr/>
      </w:pPr>
      <w:r>
        <w:rPr/>
        <w:t>4-ÖĞRENİM GRUP TABLOSU VE BAŞLANGIÇ HİZMET BASAMAK</w:t>
      </w:r>
    </w:p>
    <w:p>
      <w:pPr>
        <w:pStyle w:val="TextBodyIndent"/>
        <w:ind w:left="0" w:hanging="0"/>
        <w:jc w:val="center"/>
        <w:rPr/>
      </w:pPr>
      <w:r>
        <w:rPr>
          <w:sz w:val="28"/>
        </w:rPr>
        <w:t>DERECELERİ: (*</w:t>
      </w:r>
      <w:r>
        <w:rPr/>
        <w:t>1 SAYILI CETVEL)</w:t>
      </w:r>
    </w:p>
    <w:tbl>
      <w:tblPr>
        <w:tblW w:w="9416" w:type="dxa"/>
        <w:jc w:val="left"/>
        <w:tblInd w:w="218" w:type="dxa"/>
        <w:tblLayout w:type="fixed"/>
        <w:tblCellMar>
          <w:top w:w="0" w:type="dxa"/>
          <w:left w:w="70" w:type="dxa"/>
          <w:bottom w:w="0" w:type="dxa"/>
          <w:right w:w="70" w:type="dxa"/>
        </w:tblCellMar>
      </w:tblPr>
      <w:tblGrid>
        <w:gridCol w:w="4030"/>
        <w:gridCol w:w="1984"/>
        <w:gridCol w:w="3402"/>
      </w:tblGrid>
      <w:tr>
        <w:trPr>
          <w:trHeight w:val="24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ÖĞRENİM DURUM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İRİŞ TABLO </w:t>
            </w:r>
          </w:p>
          <w:p>
            <w:pPr>
              <w:pStyle w:val="Normal"/>
              <w:jc w:val="center"/>
              <w:rPr/>
            </w:pPr>
            <w:r>
              <w:rPr/>
              <w:t>NUMARAS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AŞLANGIÇ HİZMET</w:t>
            </w:r>
          </w:p>
          <w:p>
            <w:pPr>
              <w:pStyle w:val="Normal"/>
              <w:jc w:val="center"/>
              <w:rPr/>
            </w:pPr>
            <w:r>
              <w:rPr/>
              <w:t>BASAMAK DERECESİ</w:t>
            </w:r>
          </w:p>
        </w:tc>
      </w:tr>
      <w:tr>
        <w:trPr>
          <w:trHeight w:val="247"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İLKÖĞRETİM:</w:t>
            </w:r>
          </w:p>
          <w:p>
            <w:pPr>
              <w:pStyle w:val="Normal"/>
              <w:rPr/>
            </w:pPr>
            <w:r>
              <w:rPr/>
              <w:t xml:space="preserve">-İlköğretimi Bitirmeyenler: </w:t>
            </w:r>
          </w:p>
          <w:p>
            <w:pPr>
              <w:pStyle w:val="Normal"/>
              <w:rPr/>
            </w:pPr>
            <w:r>
              <w:rPr/>
              <w:t>(Asgari Ücret derecesi)</w:t>
            </w:r>
          </w:p>
          <w:p>
            <w:pPr>
              <w:pStyle w:val="Normal"/>
              <w:rPr/>
            </w:pPr>
            <w:r>
              <w:rPr/>
              <w:t>-5 yıl süreli İlköğretim ve eski:4+4=8; Ortaokul mezun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r>
      <w:tr>
        <w:trPr>
          <w:trHeight w:val="247"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LİSE:</w:t>
            </w:r>
          </w:p>
          <w:p>
            <w:pPr>
              <w:pStyle w:val="Normal"/>
              <w:rPr/>
            </w:pPr>
            <w:r>
              <w:rPr/>
              <w:t>-5 yıl süreli Lise veya  Mesleki ve Teknik öğrenimi bitirenler:</w:t>
            </w:r>
          </w:p>
          <w:p>
            <w:pPr>
              <w:pStyle w:val="Normal"/>
              <w:rPr/>
            </w:pPr>
            <w:r>
              <w:rPr/>
              <w:t>-Hazırlık sınıfı okuyan veya Yabancı Lise, Mesleki ve Teknik öğrenimi bitirenler:</w:t>
            </w:r>
          </w:p>
          <w:p>
            <w:pPr>
              <w:pStyle w:val="Normal"/>
              <w:rPr/>
            </w:pPr>
            <w:r>
              <w:rPr/>
              <w:t>-*Eski 3-4 yıl süreli-Lise veya;10-11-12 yıllık Temel Eğitimi tamamlay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47"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ÜNİVERSİTE-Yüksek Öğrenim:</w:t>
            </w:r>
          </w:p>
          <w:p>
            <w:pPr>
              <w:pStyle w:val="Normal"/>
              <w:rPr/>
            </w:pPr>
            <w:r>
              <w:rPr/>
              <w:t xml:space="preserve">-3 yıl süreli, Hazırlık sınıfı dahil, ÖN LİSANS seviyesinde yüksek öğrenimi-MYO bitiren: </w:t>
            </w:r>
          </w:p>
          <w:p>
            <w:pPr>
              <w:pStyle w:val="Normal"/>
              <w:rPr/>
            </w:pPr>
            <w:r>
              <w:rPr/>
              <w:t>-Eski 2 yıllık MYO:</w:t>
            </w:r>
          </w:p>
          <w:p>
            <w:pPr>
              <w:pStyle w:val="Normal"/>
              <w:rPr/>
            </w:pPr>
            <w:r>
              <w:rPr/>
            </w:r>
          </w:p>
          <w:p>
            <w:pPr>
              <w:pStyle w:val="Normal"/>
              <w:rPr/>
            </w:pPr>
            <w:r>
              <w:rPr/>
              <w:t>-5 yıl süreli, LİSANS seviyesinde, yüksek öğrenimi, FAKÜLTE bitiren ile</w:t>
            </w:r>
          </w:p>
          <w:p>
            <w:pPr>
              <w:pStyle w:val="Normal"/>
              <w:rPr/>
            </w:pPr>
            <w:r>
              <w:rPr/>
              <w:t xml:space="preserve">-Hazırlık sınıfı dahil, 4-5 yıl ve daha uzun süreli, Yerli veya yabancı, Bir yüksek öğretim kurumunu- Fakülte bitirenle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tabs>
          <w:tab w:val="clear" w:pos="708"/>
          <w:tab w:val="left" w:pos="0" w:leader="none"/>
          <w:tab w:val="left" w:pos="4962" w:leader="none"/>
          <w:tab w:val="left" w:pos="6096" w:leader="none"/>
          <w:tab w:val="left" w:pos="7371" w:leader="none"/>
          <w:tab w:val="left" w:pos="8647" w:leader="none"/>
        </w:tabs>
        <w:jc w:val="both"/>
        <w:rPr/>
      </w:pPr>
      <w:r>
        <w:rPr>
          <w:sz w:val="24"/>
        </w:rPr>
        <w:t>B-Öğrenim Durumları Değişen Memurların, Tablo ve Hizmet Basamak Derecelerinin, Yeniden Düzenlenmesi Esasları:</w:t>
      </w:r>
    </w:p>
    <w:p>
      <w:pPr>
        <w:pStyle w:val="Normal"/>
        <w:numPr>
          <w:ilvl w:val="0"/>
          <w:numId w:val="79"/>
        </w:numPr>
        <w:tabs>
          <w:tab w:val="clear" w:pos="708"/>
          <w:tab w:val="left" w:pos="0" w:leader="none"/>
          <w:tab w:val="left" w:pos="4962" w:leader="none"/>
          <w:tab w:val="left" w:pos="6096" w:leader="none"/>
          <w:tab w:val="left" w:pos="7371" w:leader="none"/>
          <w:tab w:val="left" w:pos="8647" w:leader="none"/>
        </w:tabs>
        <w:jc w:val="both"/>
        <w:rPr/>
      </w:pPr>
      <w:r>
        <w:rPr>
          <w:sz w:val="24"/>
        </w:rPr>
        <w:t xml:space="preserve">Atanmış,İstisnai ve Seçilmiş Memurluğa;ilk defa ve yeniden girenlerle, özel kuruluşlarda çalışmakta iken, geçenlerin; öğrenim durumlarına göre, (A-4) bendinde gösterilen; Giriş Tablo ve B. H. Basamak Derecesine intibakı yapılır. </w:t>
      </w:r>
    </w:p>
    <w:p>
      <w:pPr>
        <w:pStyle w:val="Normal"/>
        <w:numPr>
          <w:ilvl w:val="0"/>
          <w:numId w:val="79"/>
        </w:numPr>
        <w:tabs>
          <w:tab w:val="clear" w:pos="708"/>
          <w:tab w:val="left" w:pos="0" w:leader="none"/>
          <w:tab w:val="left" w:pos="4962" w:leader="none"/>
          <w:tab w:val="left" w:pos="6096" w:leader="none"/>
          <w:tab w:val="left" w:pos="7371" w:leader="none"/>
          <w:tab w:val="left" w:pos="8647" w:leader="none"/>
        </w:tabs>
        <w:jc w:val="both"/>
        <w:rPr/>
      </w:pPr>
      <w:r>
        <w:rPr>
          <w:sz w:val="24"/>
        </w:rPr>
        <w:t xml:space="preserve">Temel eğitim ile önlisans eğitimi görenlerden, öğrenim eksikliğini giderecek, ileri düzeyde yeni bir eğitimden geçip, bir üst öğrenim diploması, alanların intibakı, yeni öğrenim durumuna göre, tekrar düzenlenir. </w:t>
      </w:r>
    </w:p>
    <w:p>
      <w:pPr>
        <w:pStyle w:val="Normal"/>
        <w:numPr>
          <w:ilvl w:val="0"/>
          <w:numId w:val="79"/>
        </w:numPr>
        <w:tabs>
          <w:tab w:val="clear" w:pos="708"/>
          <w:tab w:val="left" w:pos="0" w:leader="none"/>
          <w:tab w:val="left" w:pos="4962" w:leader="none"/>
          <w:tab w:val="left" w:pos="6096" w:leader="none"/>
          <w:tab w:val="left" w:pos="7371" w:leader="none"/>
          <w:tab w:val="left" w:pos="8647" w:leader="none"/>
        </w:tabs>
        <w:jc w:val="both"/>
        <w:rPr/>
      </w:pPr>
      <w:r>
        <w:rPr>
          <w:sz w:val="24"/>
        </w:rPr>
        <w:t xml:space="preserve">Memuriyette iken, bir üst öğrenimi bitiren, veya memuriyetten ayrılıp, bir üst öğrenimi bitirdikten sonra, tekrar memuriyete girenlerin; bitirdikleri üst öğrenime göre, giriş tablo ve basamak derecesine,yeniden intibakı yapılır. Ayrıca memuriyette; SGK’ya; emeklilik ve sağlık sigortası primi, ödeyerek geçirdikleri, sigortalı hizmet sürelerinin tamamı; her yıl için bir derece yükselmesi, yaptırılmak suretiyle, değerlendirilir. </w:t>
      </w:r>
    </w:p>
    <w:p>
      <w:pPr>
        <w:pStyle w:val="Normal"/>
        <w:numPr>
          <w:ilvl w:val="0"/>
          <w:numId w:val="79"/>
        </w:numPr>
        <w:tabs>
          <w:tab w:val="clear" w:pos="708"/>
          <w:tab w:val="left" w:pos="0" w:leader="none"/>
          <w:tab w:val="left" w:pos="4962" w:leader="none"/>
          <w:tab w:val="left" w:pos="6096" w:leader="none"/>
          <w:tab w:val="left" w:pos="7371" w:leader="none"/>
          <w:tab w:val="left" w:pos="8647" w:leader="none"/>
        </w:tabs>
        <w:jc w:val="both"/>
        <w:rPr/>
      </w:pPr>
      <w:r>
        <w:rPr>
          <w:sz w:val="24"/>
        </w:rPr>
        <w:t xml:space="preserve">Önlisans üzerine, lisans öğrenimi yapmak, daha üst bir yüksek öğrenim sayıldığından, intibakta değerlendirilir ve bu başarılı lisans öğrenim diploması için bir derece ilerlemesi uygulanır. </w:t>
      </w:r>
    </w:p>
    <w:p>
      <w:pPr>
        <w:pStyle w:val="Normal"/>
        <w:numPr>
          <w:ilvl w:val="0"/>
          <w:numId w:val="79"/>
        </w:numPr>
        <w:tabs>
          <w:tab w:val="clear" w:pos="708"/>
          <w:tab w:val="left" w:pos="0" w:leader="none"/>
          <w:tab w:val="left" w:pos="4962" w:leader="none"/>
          <w:tab w:val="left" w:pos="6096" w:leader="none"/>
          <w:tab w:val="left" w:pos="7371" w:leader="none"/>
          <w:tab w:val="left" w:pos="8647" w:leader="none"/>
        </w:tabs>
        <w:jc w:val="both"/>
        <w:rPr/>
      </w:pPr>
      <w:r>
        <w:rPr>
          <w:sz w:val="24"/>
        </w:rPr>
        <w:t xml:space="preserve">Memurluğa girmeden önce veya memurluğu sırasında, lisans düzeyinde bir yüksek öğrenim programını, bitirdikten sonra, en az bir yıl, yüksek lisans öğrenimi yaparak,ihtisas sertifikası alan veya 1-2 yıl süreli,lisans üstü öğrenim yaparak,Mastır eğitimini tamamlayan,Harp Akademisini bitirip, Kurmay subay olan ile Tıp eğitiminden sonra,bir yıl süreli, yüksek lisans eğitimiyle, TUS belgesi alan hekimlere;bir derece ilerlemesi yaptırılır. </w:t>
      </w:r>
    </w:p>
    <w:p>
      <w:pPr>
        <w:pStyle w:val="Normal"/>
        <w:numPr>
          <w:ilvl w:val="0"/>
          <w:numId w:val="79"/>
        </w:numPr>
        <w:tabs>
          <w:tab w:val="clear" w:pos="708"/>
          <w:tab w:val="left" w:pos="0" w:leader="none"/>
          <w:tab w:val="left" w:pos="4962" w:leader="none"/>
          <w:tab w:val="left" w:pos="6096" w:leader="none"/>
          <w:tab w:val="left" w:pos="7371" w:leader="none"/>
          <w:tab w:val="left" w:pos="8647" w:leader="none"/>
        </w:tabs>
        <w:jc w:val="both"/>
        <w:rPr/>
      </w:pPr>
      <w:r>
        <w:rPr>
          <w:sz w:val="24"/>
        </w:rPr>
        <w:t xml:space="preserve">Memurluktan önce veya memuriyet sırasında,2 yıl süreli, lisans üstü eğitimle; TUS-Tıpta Uzmanlık Sıtajı belgesi alanlar ile meslekleriyle ilgili veya diğer öğrenim dallarında, Bilim Doktorası yapanlar; iki derece yükseltilir. </w:t>
      </w:r>
    </w:p>
    <w:p>
      <w:pPr>
        <w:pStyle w:val="Normal"/>
        <w:numPr>
          <w:ilvl w:val="0"/>
          <w:numId w:val="79"/>
        </w:numPr>
        <w:tabs>
          <w:tab w:val="clear" w:pos="708"/>
          <w:tab w:val="left" w:pos="0" w:leader="none"/>
          <w:tab w:val="left" w:pos="4962" w:leader="none"/>
          <w:tab w:val="left" w:pos="6096" w:leader="none"/>
          <w:tab w:val="left" w:pos="7371" w:leader="none"/>
          <w:tab w:val="left" w:pos="8647" w:leader="none"/>
        </w:tabs>
        <w:jc w:val="both"/>
        <w:rPr/>
      </w:pPr>
      <w:r>
        <w:rPr>
          <w:sz w:val="24"/>
        </w:rPr>
        <w:t xml:space="preserve">TEO ve Üniversite mezunlarının;memurluktan önce veya memurluk sırasında, katıldıkları; yüksek öğrenim sayılmayan, İSMEK- İş, sanat, meslek edindirme, yetenek ve beceri, geliştirme kursu, sertifika puroğramı; Giriş tablo değişikliği ve basamak derece yükselmesinde, dikkate alınmaz. </w:t>
      </w:r>
    </w:p>
    <w:p>
      <w:pPr>
        <w:pStyle w:val="Normal"/>
        <w:numPr>
          <w:ilvl w:val="0"/>
          <w:numId w:val="79"/>
        </w:numPr>
        <w:tabs>
          <w:tab w:val="clear" w:pos="708"/>
          <w:tab w:val="left" w:pos="0" w:leader="none"/>
          <w:tab w:val="left" w:pos="4962" w:leader="none"/>
          <w:tab w:val="left" w:pos="6096" w:leader="none"/>
          <w:tab w:val="left" w:pos="7371" w:leader="none"/>
          <w:tab w:val="left" w:pos="8647" w:leader="none"/>
        </w:tabs>
        <w:jc w:val="both"/>
        <w:rPr/>
      </w:pPr>
      <w:r>
        <w:rPr>
          <w:sz w:val="24"/>
        </w:rPr>
        <w:t xml:space="preserve">TEO-Temel Eğitim Okulu ve Üniversite mezunlarından;memurlukları sırasında, kurumlarınca açılan zorunlu veya isteğe bağlı olarak, hizmetiçi eğitim kurslarına katılanların, bu eğitim faaliyetleri; yüksek öğrenim sayılmadığından; giriş tablo değişikliği ve derece ilerlemesinde dikkate alınmaz. Bu tür mesleki ve teknik, hizmet içi eğitim kursları; görev gereği yapılır, unvan ve görev değişikliği ile görevde yükselme ve tazminat ödemelerine ilişkin, değerlendirmelerde esas alınır. </w:t>
      </w:r>
    </w:p>
    <w:p>
      <w:pPr>
        <w:pStyle w:val="Normal"/>
        <w:tabs>
          <w:tab w:val="clear" w:pos="708"/>
          <w:tab w:val="left" w:pos="0" w:leader="none"/>
          <w:tab w:val="left" w:pos="4962" w:leader="none"/>
          <w:tab w:val="left" w:pos="6096" w:leader="none"/>
          <w:tab w:val="left" w:pos="7371" w:leader="none"/>
          <w:tab w:val="left" w:pos="8647" w:leader="none"/>
        </w:tabs>
        <w:jc w:val="both"/>
        <w:rPr>
          <w:sz w:val="24"/>
        </w:rPr>
      </w:pPr>
      <w:r>
        <w:rPr>
          <w:sz w:val="24"/>
        </w:rPr>
      </w:r>
    </w:p>
    <w:p>
      <w:pPr>
        <w:pStyle w:val="Normal"/>
        <w:tabs>
          <w:tab w:val="clear" w:pos="708"/>
          <w:tab w:val="left" w:pos="0" w:leader="none"/>
          <w:tab w:val="left" w:pos="4962" w:leader="none"/>
          <w:tab w:val="left" w:pos="6096" w:leader="none"/>
          <w:tab w:val="left" w:pos="7371" w:leader="none"/>
          <w:tab w:val="left" w:pos="8647" w:leader="none"/>
        </w:tabs>
        <w:jc w:val="both"/>
        <w:rPr>
          <w:sz w:val="24"/>
        </w:rPr>
      </w:pPr>
      <w:r>
        <w:rPr>
          <w:sz w:val="24"/>
        </w:rPr>
        <w:t xml:space="preserve">Göstergeler: </w:t>
      </w:r>
    </w:p>
    <w:p>
      <w:pPr>
        <w:pStyle w:val="Normal"/>
        <w:tabs>
          <w:tab w:val="clear" w:pos="708"/>
          <w:tab w:val="left" w:pos="0" w:leader="none"/>
          <w:tab w:val="left" w:pos="4962" w:leader="none"/>
          <w:tab w:val="left" w:pos="6096" w:leader="none"/>
          <w:tab w:val="left" w:pos="7371" w:leader="none"/>
          <w:tab w:val="left" w:pos="8647" w:leader="none"/>
        </w:tabs>
        <w:jc w:val="both"/>
        <w:rPr>
          <w:sz w:val="24"/>
        </w:rPr>
      </w:pPr>
      <w:r>
        <w:rPr>
          <w:sz w:val="24"/>
        </w:rPr>
        <w:t>Madde 38-</w:t>
      </w:r>
    </w:p>
    <w:p>
      <w:pPr>
        <w:pStyle w:val="Normal"/>
        <w:tabs>
          <w:tab w:val="clear" w:pos="708"/>
          <w:tab w:val="left" w:pos="0" w:leader="none"/>
          <w:tab w:val="left" w:pos="4962" w:leader="none"/>
          <w:tab w:val="left" w:pos="6096" w:leader="none"/>
          <w:tab w:val="left" w:pos="7371" w:leader="none"/>
          <w:tab w:val="left" w:pos="8647" w:leader="none"/>
        </w:tabs>
        <w:jc w:val="both"/>
        <w:rPr/>
      </w:pPr>
      <w:r>
        <w:rPr>
          <w:sz w:val="24"/>
        </w:rPr>
        <w:t xml:space="preserve">A-1) Bu kanuna tabi kurumların, kadrolarında bulunan personelin, aylık temel ücret ve tazminat göstergeleri, 2 ve 3 sayılı Cetvellere göre belirlenir. </w:t>
      </w:r>
    </w:p>
    <w:p>
      <w:pPr>
        <w:pStyle w:val="Normal"/>
        <w:tabs>
          <w:tab w:val="clear" w:pos="708"/>
          <w:tab w:val="left" w:pos="0" w:leader="none"/>
          <w:tab w:val="left" w:pos="4962" w:leader="none"/>
          <w:tab w:val="left" w:pos="6096" w:leader="none"/>
          <w:tab w:val="left" w:pos="7371" w:leader="none"/>
          <w:tab w:val="left" w:pos="8647" w:leader="none"/>
        </w:tabs>
        <w:jc w:val="both"/>
        <w:rPr/>
      </w:pPr>
      <w:r>
        <w:rPr>
          <w:sz w:val="24"/>
        </w:rPr>
        <w:t xml:space="preserve">2- İki Sayılı Aylık Temel Ücret Gösterge Tablosu: </w:t>
      </w:r>
    </w:p>
    <w:p>
      <w:pPr>
        <w:pStyle w:val="Normal"/>
        <w:tabs>
          <w:tab w:val="clear" w:pos="708"/>
          <w:tab w:val="left" w:pos="0" w:leader="none"/>
          <w:tab w:val="left" w:pos="4962" w:leader="none"/>
          <w:tab w:val="left" w:pos="6096" w:leader="none"/>
          <w:tab w:val="left" w:pos="7371" w:leader="none"/>
          <w:tab w:val="left" w:pos="8647" w:leader="none"/>
        </w:tabs>
        <w:jc w:val="both"/>
        <w:rPr>
          <w:sz w:val="24"/>
        </w:rPr>
      </w:pPr>
      <w:r>
        <w:rPr>
          <w:sz w:val="24"/>
        </w:rPr>
        <w:t xml:space="preserve">Atanmış, istisnai görevli ve seçilmiş devlet memurları ile işçiler ve diğer SGK’lı sigortalıların; öğrenim durumu ve SGK’ya sigorta pirimi ödenmiş, hizmet sürelerine göre; temel aylık ücret ile SGK’ya; zorunlu emeklilik ve sağlık sigortası prim kesenekleri, emekli aylık maaşlarının, hesaplanmasına esas teşkil edecek, hizmet basamak derece ve gösterge puan tablosu, aşağıdaki (2) Sayılı Cetvelde gösterilmiştir. Aylık pirim kesenek, aylık temel ücret ve emekli maaşları; bu (2) sayılı, Gösterge Puanları Cetveline, göre belirlenir. </w:t>
      </w:r>
    </w:p>
    <w:p>
      <w:pPr>
        <w:pStyle w:val="Normal"/>
        <w:tabs>
          <w:tab w:val="clear" w:pos="708"/>
          <w:tab w:val="left" w:pos="0" w:leader="none"/>
          <w:tab w:val="left" w:pos="4962" w:leader="none"/>
          <w:tab w:val="left" w:pos="6096" w:leader="none"/>
          <w:tab w:val="left" w:pos="7371" w:leader="none"/>
          <w:tab w:val="left" w:pos="8647" w:leader="none"/>
        </w:tabs>
        <w:jc w:val="both"/>
        <w:rPr>
          <w:sz w:val="24"/>
        </w:rPr>
      </w:pPr>
      <w:r>
        <w:rPr>
          <w:sz w:val="24"/>
        </w:rPr>
      </w:r>
    </w:p>
    <w:p>
      <w:pPr>
        <w:pStyle w:val="Normal"/>
        <w:tabs>
          <w:tab w:val="clear" w:pos="708"/>
          <w:tab w:val="left" w:pos="0" w:leader="none"/>
          <w:tab w:val="left" w:pos="4962" w:leader="none"/>
          <w:tab w:val="left" w:pos="6096" w:leader="none"/>
          <w:tab w:val="left" w:pos="7371" w:leader="none"/>
          <w:tab w:val="left" w:pos="8647" w:leader="none"/>
        </w:tabs>
        <w:jc w:val="both"/>
        <w:rPr>
          <w:sz w:val="24"/>
        </w:rPr>
      </w:pPr>
      <w:r>
        <w:rPr>
          <w:sz w:val="24"/>
        </w:rPr>
      </w:r>
    </w:p>
    <w:p>
      <w:pPr>
        <w:pStyle w:val="Normal"/>
        <w:tabs>
          <w:tab w:val="clear" w:pos="708"/>
          <w:tab w:val="left" w:pos="0" w:leader="none"/>
          <w:tab w:val="left" w:pos="4962" w:leader="none"/>
          <w:tab w:val="left" w:pos="6096" w:leader="none"/>
          <w:tab w:val="left" w:pos="7371" w:leader="none"/>
          <w:tab w:val="left" w:pos="8647" w:leader="none"/>
        </w:tabs>
        <w:jc w:val="both"/>
        <w:rPr>
          <w:sz w:val="24"/>
        </w:rPr>
      </w:pPr>
      <w:r>
        <w:rPr>
          <w:sz w:val="24"/>
        </w:rPr>
      </w:r>
    </w:p>
    <w:p>
      <w:pPr>
        <w:pStyle w:val="Normal"/>
        <w:tabs>
          <w:tab w:val="clear" w:pos="708"/>
          <w:tab w:val="left" w:pos="0" w:leader="none"/>
          <w:tab w:val="left" w:pos="4962" w:leader="none"/>
          <w:tab w:val="left" w:pos="6096" w:leader="none"/>
          <w:tab w:val="left" w:pos="7371" w:leader="none"/>
          <w:tab w:val="left" w:pos="8647" w:leader="none"/>
        </w:tabs>
        <w:jc w:val="both"/>
        <w:rPr>
          <w:sz w:val="24"/>
        </w:rPr>
      </w:pPr>
      <w:r>
        <w:rPr>
          <w:sz w:val="24"/>
        </w:rPr>
      </w:r>
    </w:p>
    <w:p>
      <w:pPr>
        <w:pStyle w:val="TextBodyIndent"/>
        <w:ind w:left="0" w:hanging="0"/>
        <w:jc w:val="center"/>
        <w:rPr/>
      </w:pPr>
      <w:r>
        <w:rPr/>
        <w:t>3-AYLIK TEMEL ÜCRET TABLOLARI GÖSTERGE PUANLARI:</w:t>
      </w:r>
    </w:p>
    <w:p>
      <w:pPr>
        <w:pStyle w:val="Normal"/>
        <w:jc w:val="center"/>
        <w:rPr/>
      </w:pPr>
      <w:r>
        <w:rPr>
          <w:sz w:val="28"/>
        </w:rPr>
        <w:t>(*</w:t>
      </w:r>
      <w:r>
        <w:rPr/>
        <w:t>2 SAYILI CETVEL)</w:t>
      </w:r>
    </w:p>
    <w:tbl>
      <w:tblPr>
        <w:tblW w:w="9081" w:type="dxa"/>
        <w:jc w:val="left"/>
        <w:tblInd w:w="128" w:type="dxa"/>
        <w:tblLayout w:type="fixed"/>
        <w:tblCellMar>
          <w:top w:w="0" w:type="dxa"/>
          <w:left w:w="70" w:type="dxa"/>
          <w:bottom w:w="0" w:type="dxa"/>
          <w:right w:w="70" w:type="dxa"/>
        </w:tblCellMar>
      </w:tblPr>
      <w:tblGrid>
        <w:gridCol w:w="1852"/>
        <w:gridCol w:w="2410"/>
        <w:gridCol w:w="2268"/>
        <w:gridCol w:w="2551"/>
      </w:tblGrid>
      <w:tr>
        <w:trPr>
          <w:trHeight w:val="91" w:hRule="atLeast"/>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Hizmet</w:t>
            </w:r>
          </w:p>
          <w:p>
            <w:pPr>
              <w:pStyle w:val="Normal"/>
              <w:jc w:val="center"/>
              <w:rPr/>
            </w:pPr>
            <w:r>
              <w:rPr/>
              <w:t>Basamak</w:t>
            </w:r>
          </w:p>
          <w:p>
            <w:pPr>
              <w:pStyle w:val="Normal"/>
              <w:jc w:val="center"/>
              <w:rPr/>
            </w:pPr>
            <w:r>
              <w:rPr/>
              <w:t>Dereceler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TABLO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ABLO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TABLO     3</w:t>
            </w:r>
          </w:p>
        </w:tc>
      </w:tr>
      <w:tr>
        <w:trPr>
          <w:trHeight w:val="69" w:hRule="atLeast"/>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İLKÖĞRETİ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SE ve dengi Mesleki ve Teknik öğretim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ÜNİVERSİTE-Yüksek  öğretimi</w:t>
            </w:r>
          </w:p>
          <w:p>
            <w:pPr>
              <w:pStyle w:val="Normal"/>
              <w:jc w:val="center"/>
              <w:rPr/>
            </w:pPr>
            <w:r>
              <w:rPr/>
              <w:t>bitirenler</w:t>
            </w:r>
          </w:p>
          <w:p>
            <w:pPr>
              <w:pStyle w:val="Normal"/>
              <w:jc w:val="center"/>
              <w:rPr/>
            </w:pPr>
            <w:r>
              <w:rPr/>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r>
      <w:tr>
        <w:trPr>
          <w:trHeight w:val="6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rHeight w:val="21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r>
      <w:tr>
        <w:trPr>
          <w:trHeight w:val="24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bl>
    <w:p>
      <w:pPr>
        <w:pStyle w:val="Normal"/>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sz w:val="24"/>
        </w:rPr>
      </w:pPr>
      <w:r>
        <w:rPr>
          <w:sz w:val="24"/>
        </w:rPr>
      </w:r>
    </w:p>
    <w:p>
      <w:pPr>
        <w:pStyle w:val="Normal"/>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sz w:val="24"/>
        </w:rPr>
      </w:pPr>
      <w:r>
        <w:rPr>
          <w:sz w:val="24"/>
        </w:rPr>
      </w:r>
    </w:p>
    <w:p>
      <w:pPr>
        <w:pStyle w:val="Normal"/>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sz w:val="24"/>
        </w:rPr>
      </w:pPr>
      <w:r>
        <w:rPr>
          <w:sz w:val="24"/>
        </w:rPr>
      </w:r>
    </w:p>
    <w:p>
      <w:pPr>
        <w:pStyle w:val="Normal"/>
        <w:numPr>
          <w:ilvl w:val="0"/>
          <w:numId w:val="55"/>
        </w:numPr>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sz w:val="24"/>
        </w:rPr>
      </w:pPr>
      <w:r>
        <w:rPr>
          <w:sz w:val="24"/>
        </w:rPr>
        <w:t>Ortak Hükümler:</w:t>
      </w:r>
    </w:p>
    <w:p>
      <w:pPr>
        <w:pStyle w:val="Normal"/>
        <w:numPr>
          <w:ilvl w:val="0"/>
          <w:numId w:val="70"/>
        </w:numPr>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pPr>
      <w:r>
        <w:rPr>
          <w:sz w:val="24"/>
        </w:rPr>
        <w:t xml:space="preserve">Memurlar;öğrenim durumuna uygun, gurup tablosu ve hizmet basamak derecesinden, göreve başlatılır.SGK’ya;Emeklilik ve Sağlık sigorta, pirimi ödenen, her sigortalı hizmet yılı için doğrudan; memurun isteğine veya sicil durumuna bakılmaksızın, bir hizmet basamak derecesi, ilerletilip yükseltilir. </w:t>
      </w:r>
    </w:p>
    <w:p>
      <w:pPr>
        <w:pStyle w:val="Normal"/>
        <w:numPr>
          <w:ilvl w:val="0"/>
          <w:numId w:val="70"/>
        </w:numPr>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sz w:val="24"/>
        </w:rPr>
      </w:pPr>
      <w:r>
        <w:rPr>
          <w:sz w:val="24"/>
        </w:rPr>
        <w:t xml:space="preserve">Memurların, öğrenimlerine uygun başlatıldıkları ve SGK’ya;sigorta pirimi ödenen, hizmet süresine göre, bulundukları;Hizmet basamak derecesi, gösterge puanının; her yıl için tespit edilen, Asgari Ücret Katsayısıyla; çarpımı sonucu, bulunacak olan; Aylık Temel Ücret, miktarının; en çok % 25’i,   her aybaşı, kesintiye tabi tutulur. Buna göre: </w:t>
      </w:r>
    </w:p>
    <w:p>
      <w:pPr>
        <w:pStyle w:val="Normal"/>
        <w:numPr>
          <w:ilvl w:val="0"/>
          <w:numId w:val="103"/>
        </w:numPr>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sz w:val="24"/>
        </w:rPr>
      </w:pPr>
      <w:r>
        <w:rPr>
          <w:sz w:val="24"/>
        </w:rPr>
        <w:t>%10’u:Kamu SGK için; zorunlu, bireysel Emeklilik Sigortası, primi olarak kesilir(*İşçi ve Memurlardan).</w:t>
      </w:r>
    </w:p>
    <w:p>
      <w:pPr>
        <w:pStyle w:val="Normal"/>
        <w:numPr>
          <w:ilvl w:val="0"/>
          <w:numId w:val="103"/>
        </w:numPr>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pPr>
      <w:r>
        <w:rPr>
          <w:sz w:val="24"/>
        </w:rPr>
        <w:t>%5’i:GV- Gelir Vergisi olarak kesilir (*İşçi ve Memurlardan).</w:t>
      </w:r>
    </w:p>
    <w:p>
      <w:pPr>
        <w:pStyle w:val="Normal"/>
        <w:numPr>
          <w:ilvl w:val="0"/>
          <w:numId w:val="103"/>
        </w:numPr>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sz w:val="24"/>
        </w:rPr>
      </w:pPr>
      <w:r>
        <w:rPr>
          <w:sz w:val="24"/>
        </w:rPr>
        <w:t>Yine tüm devlet memurlarının, aylık temel ücretlerinden; (2) Sayılı Cetvel- Tablo-1 deki; 1. nolu Hizmet Basamak Derecesi, gösterge puanı olan; “1000” rakamlı,Asgari ücret gösterge puanının,Asgari ücret katsayısıyla çarpımı sonucu bulunan,BAÜ’nün;%10’u oranında, SGK’ya;zorunlu,bireysel,Kamu Sağlık Sigortası,primi kesilir.(*İ ve M )</w:t>
      </w:r>
    </w:p>
    <w:p>
      <w:pPr>
        <w:pStyle w:val="Normal"/>
        <w:numPr>
          <w:ilvl w:val="0"/>
          <w:numId w:val="55"/>
        </w:numPr>
        <w:tabs>
          <w:tab w:val="clear" w:pos="708"/>
          <w:tab w:val="left" w:pos="0" w:leader="none"/>
          <w:tab w:val="left" w:pos="426" w:leader="none"/>
          <w:tab w:val="left" w:pos="3119" w:leader="none"/>
          <w:tab w:val="left" w:pos="5103" w:leader="none"/>
          <w:tab w:val="left" w:pos="6946" w:leader="none"/>
          <w:tab w:val="left" w:pos="7371" w:leader="none"/>
          <w:tab w:val="left" w:pos="8647" w:leader="none"/>
        </w:tabs>
        <w:jc w:val="both"/>
        <w:rPr>
          <w:sz w:val="24"/>
        </w:rPr>
      </w:pPr>
      <w:r>
        <w:rPr>
          <w:sz w:val="24"/>
        </w:rPr>
        <w:t>Basamak İlerleme ve Derece Yükselmesi:</w:t>
      </w:r>
    </w:p>
    <w:p>
      <w:pPr>
        <w:pStyle w:val="Normal"/>
        <w:tabs>
          <w:tab w:val="clear" w:pos="708"/>
          <w:tab w:val="left" w:pos="0" w:leader="none"/>
          <w:tab w:val="left" w:pos="426" w:leader="none"/>
          <w:tab w:val="left" w:pos="3119" w:leader="none"/>
          <w:tab w:val="left" w:pos="5103" w:leader="none"/>
          <w:tab w:val="left" w:pos="6946" w:leader="none"/>
          <w:tab w:val="left" w:pos="7371" w:leader="none"/>
          <w:tab w:val="left" w:pos="8647" w:leader="none"/>
        </w:tabs>
        <w:ind w:left="465" w:hanging="0"/>
        <w:jc w:val="both"/>
        <w:rPr>
          <w:sz w:val="24"/>
        </w:rPr>
      </w:pPr>
      <w:r>
        <w:rPr>
          <w:sz w:val="24"/>
        </w:rPr>
        <w:t>1-Atanmış, istisnai görevli ve seçilmiş devlet memurlarının, kendilerine tahsis edilen kadrolarda; göreve başlama, tablo grup ve basamak dereceleri, öğrenim durumlarına göre, belirlenir.</w:t>
      </w:r>
    </w:p>
    <w:p>
      <w:pPr>
        <w:pStyle w:val="Normal"/>
        <w:tabs>
          <w:tab w:val="clear" w:pos="708"/>
          <w:tab w:val="left" w:pos="0" w:leader="none"/>
          <w:tab w:val="left" w:pos="426" w:leader="none"/>
          <w:tab w:val="left" w:pos="3119" w:leader="none"/>
          <w:tab w:val="left" w:pos="5103" w:leader="none"/>
          <w:tab w:val="left" w:pos="6946" w:leader="none"/>
          <w:tab w:val="left" w:pos="7371" w:leader="none"/>
          <w:tab w:val="left" w:pos="8647" w:leader="none"/>
        </w:tabs>
        <w:ind w:left="465" w:hanging="0"/>
        <w:jc w:val="both"/>
        <w:rPr/>
      </w:pPr>
      <w:r>
        <w:rPr>
          <w:sz w:val="24"/>
        </w:rPr>
        <w:t xml:space="preserve">2-Görevde, basamak derece ilerlemesi; sigortalı hizmette, bir yılı doldurma, şartına bağlıdır. İlerleme ve yükselmenin; sicil raporu not durumu, hizmet yeri ve bölgesi, bulunulan sınıf ve taşınılan unvan, memurun yürüttüğü görevin önemi, sorumluluğu, başarılı görülüp takdirname verilmesi veya suçlu bulunup, hakkında disiplin cezası uygulanması ile bir ilgisi yoktur. Memurlar, SGK’ya; aylık emeklilik ve sağlık sigortası primi ödeme şartıyla, bulunduğu hizmet basamak derecesinde, bir yıllık hizmet süresini, doldurmasına bağlı olarak, yükselebilecekleri son dereceye kadar, ilerletilir. </w:t>
      </w:r>
    </w:p>
    <w:p>
      <w:pPr>
        <w:pStyle w:val="TextBody"/>
        <w:ind w:left="426" w:hanging="0"/>
        <w:rPr/>
      </w:pPr>
      <w:r>
        <w:rPr/>
        <w:t xml:space="preserve">3-Memurlar arasında, sınıf ve unvanlara göre, grup tablo veya basamak derece farklılaşması yapılamaz. Unvan gibi, öğrenim dışı unsurlar, sadece tazminat ödemelerinde, göz önüne alınır. </w:t>
      </w:r>
    </w:p>
    <w:p>
      <w:pPr>
        <w:pStyle w:val="TextBody"/>
        <w:numPr>
          <w:ilvl w:val="0"/>
          <w:numId w:val="55"/>
        </w:numPr>
        <w:rPr/>
      </w:pPr>
      <w:r>
        <w:rPr/>
        <w:t>Atanmış, İstisnai ve Seçilmiş Devlet Memurluklarına, İlk Defa veya Yeniden Girenlerin, önceden SGK’ya; Emeklilik pirimi yatırılmış Sigortalı Hizmetlerinin, Basamak derece İlerlemesinde Değerlendirme Esasları:</w:t>
      </w:r>
    </w:p>
    <w:p>
      <w:pPr>
        <w:pStyle w:val="TextBody"/>
        <w:numPr>
          <w:ilvl w:val="0"/>
          <w:numId w:val="69"/>
        </w:numPr>
        <w:rPr/>
      </w:pPr>
      <w:r>
        <w:rPr/>
        <w:t xml:space="preserve">Devlet memurluğuna girmeden önce; avukatlık, gazetecilik, muhasebecilik, mühendislik veya sağlık dallarında; mesleklerini, serbest şekilde yapan veya özel kuruluşlarda çalışanlar ile memuriyetten ayrılıp, bu tür özel işler yaptıktan sonra, yeniden memuriyete girenlerin; Kamu Sosyal Güvenlik Kurumu (*Bağkur, Emekli Sandığı veya SSK) sigortalısı olarak, serbest iş veya özel kuruluşlarda, SGK’ya; Emeklilik ve Sağlık sigortası primi, ödenerek geçirilen, sigortalı hizmet sürelerinin tamamı; devlet memuriyetinde geçmiş sayılır ve bu süreler; her yılı için bir basamak derece yükselmesi, yaptırılmak suretiyle değerlendirilir. </w:t>
      </w:r>
    </w:p>
    <w:p>
      <w:pPr>
        <w:pStyle w:val="TextBody"/>
        <w:numPr>
          <w:ilvl w:val="0"/>
          <w:numId w:val="69"/>
        </w:numPr>
        <w:rPr/>
      </w:pPr>
      <w:r>
        <w:rPr/>
        <w:t xml:space="preserve">İstisnai nitelikteki kamu görevine getirilen veya bir devlet memurluğu, hizmetleri sınıfına seçilenlerin, bu memuriyete girmeden önce, Kamu Sosyal Güvenlik Kurumu (*Bağkur, Emekli Sandığı veya SSK) sigortalısı olarak, serbest çalıştıkları veya özel kuruluşlarda geçirdikleri, SGK’ ya; emeklilik ve sağlık sigortası primi ödenmiş, sürelerin tamamı, memuriyette geçmiş sayılarak, bu sürelerin her yılı; bir derece ilerlemesi, yaptırılmak süretiyle değerlendirilir. </w:t>
      </w:r>
    </w:p>
    <w:p>
      <w:pPr>
        <w:pStyle w:val="TextBody"/>
        <w:numPr>
          <w:ilvl w:val="0"/>
          <w:numId w:val="69"/>
        </w:numPr>
        <w:rPr/>
      </w:pPr>
      <w:r>
        <w:rPr/>
        <w:t xml:space="preserve">Bu kanun maddelerindeki hükümlerin, kapsamının belirlenmesi, eşdeğer öğrenim, sınıf ve unvanların tespiti, geçmiş hizmetlerin; ilerleme ve yükselmelerde değerlendirilmesi ile diğer hususlar; ilgili kurumların  görüşü alınarak, Bakanlıkca belirlenip, düzenlenir. </w:t>
      </w:r>
    </w:p>
    <w:p>
      <w:pPr>
        <w:pStyle w:val="TextBody"/>
        <w:numPr>
          <w:ilvl w:val="0"/>
          <w:numId w:val="69"/>
        </w:numPr>
        <w:rPr/>
      </w:pPr>
      <w:r>
        <w:rPr/>
        <w:t xml:space="preserve">Devlet memurluğuna, sonradan geçerek, memuriyet sırasında emekli olanlara; SGK’ca emekli aylığı ödenirken; o memurun, SGK’ya toplam, Emeklilik ve Sağlık sigorta primi ödenmiş, fiili hizmet süresi, yani  onun adına, SGK’ya yatırılmış, Emeklilik ve Sağlık Sigortası pirimlerinin, yıl sayısı esas alınır. </w:t>
      </w:r>
    </w:p>
    <w:p>
      <w:pPr>
        <w:pStyle w:val="TextBody"/>
        <w:numPr>
          <w:ilvl w:val="0"/>
          <w:numId w:val="69"/>
        </w:numPr>
        <w:rPr/>
      </w:pPr>
      <w:r>
        <w:rPr/>
        <w:t xml:space="preserve">Özel okullarda öğretmenlik veya yöneticilik yaptıktan sonra, devlet TEO veya üniversitelerine, memur olarak kabul edilenlerin, özel okullarda geçen, SGK’ya; Emeklilik ve Sağlık sigortası pirimi ödenmiş, fiili hizmet sürelerinin tamamı; her yılı, bir basamak derece yükselmesine, esas olacak şekilde değerlendirilir. </w:t>
      </w:r>
    </w:p>
    <w:p>
      <w:pPr>
        <w:pStyle w:val="TextBody"/>
        <w:numPr>
          <w:ilvl w:val="0"/>
          <w:numId w:val="69"/>
        </w:numPr>
        <w:rPr/>
      </w:pPr>
      <w:r>
        <w:rPr/>
        <w:t xml:space="preserve">SGK’ya; aylık Emeklilik ve Sağlık sigorta primi kesilerek, sözleşmeli statüde, geçici, mevsimlik veya daimi işçi kadrolarında çalışanların; devlet memurluğuna geçmeleri halinde; SGK’ya Emeklilik ve Sağlık pirimi ödenen, sigortalı hizmet süreleri; her yıl için bir basamak derece yükselmesi, yaptırılmak suretiyle değerlendirilir. </w:t>
      </w:r>
    </w:p>
    <w:p>
      <w:pPr>
        <w:pStyle w:val="TextBody"/>
        <w:numPr>
          <w:ilvl w:val="0"/>
          <w:numId w:val="69"/>
        </w:numPr>
        <w:rPr/>
      </w:pPr>
      <w:r>
        <w:rPr/>
        <w:t xml:space="preserve">Baro, Birlik, Borsa, Oda, Parti, Dernek, Vakıf, Sendika, Tarım Kredi ve Tarım Satış Kooperatifleri gibi, kamu hizmeti veren, kuruluşlarda çalışanlardan, devlet memuriyetine girenlerin, bu kuruluşlarda; SGK’ya;  emeklilik ve sağlık primi, ödenerek geçen, sigortalı hizmet sürelerinin tamamı; her yıl için bir derece, verilmek suretiyle değerlendirilir. </w:t>
      </w:r>
    </w:p>
    <w:p>
      <w:pPr>
        <w:pStyle w:val="TextBody"/>
        <w:numPr>
          <w:ilvl w:val="0"/>
          <w:numId w:val="69"/>
        </w:numPr>
        <w:rPr/>
      </w:pPr>
      <w:r>
        <w:rPr/>
        <w:t>Devlet memurlarından; 18 yaşına girdikten sonra, Bağkur veya SSK’ya kayıtlı olarak çalışmış olanlar ile Emekli Sandığına tabi kamu kurumlarında, memur olup;ancak, kadrosuzluk veya herhangi bir sebeple; öğrenim durumuna ve kamu SGK sigortalı,hizmet süresine uygun, derece yükselmesi yaptırılmayan,yada sigortalı çalışması;derece yükseltmede  değerlendirilmeyenlerin: Kamu SGK’ya;emeklilik ve sağlık sigortası, primi ödenmiş,tüm geçmiş,sigortalı hizmet süreleri;öğrenim durumlarına göre, giriş intibak ve yükselme derecesine uygun olarak, her yıl için bir derece ilerlemesi  yaptırılmak,suretiyle değerlendirilir.İntibak ve yükselme için; uygun derece,unvan veya olumlu sicil gibi,bir şart aranmaz.</w:t>
      </w:r>
    </w:p>
    <w:p>
      <w:pPr>
        <w:pStyle w:val="TextBody"/>
        <w:numPr>
          <w:ilvl w:val="0"/>
          <w:numId w:val="69"/>
        </w:numPr>
        <w:rPr/>
      </w:pPr>
      <w:r>
        <w:rPr/>
        <w:t>Öğrenim Durumları, Değişenlerin İntibakı:</w:t>
      </w:r>
    </w:p>
    <w:p>
      <w:pPr>
        <w:pStyle w:val="TextBody"/>
        <w:ind w:left="825" w:hanging="0"/>
        <w:rPr/>
      </w:pPr>
      <w:r>
        <w:rPr/>
        <w:t>Memurların, öğrenim durumlarının, her değişmesinde; intibakları, bu kanun hükümlerine göre, yeniden düzenlenir.</w:t>
      </w:r>
    </w:p>
    <w:p>
      <w:pPr>
        <w:pStyle w:val="TextBody"/>
        <w:numPr>
          <w:ilvl w:val="0"/>
          <w:numId w:val="69"/>
        </w:numPr>
        <w:rPr/>
      </w:pPr>
      <w:r>
        <w:rPr/>
        <w:t>Devlet Memurluğuna başlayanların, ilk aylıklarından; yalnızca, bir BAÜ’nün; % 40’ı oranında, Kamu SGK’ya; Giriş ve İşlem kesintisi yapılır. Ayın birinde göreve başlamayan memurlara; Aylık temel ücret yerine; kaç gün çalışmışsa, Temel aylığın;30’da biri üzerinden, günlük yevmiye ödenir ve Bu ödemeden; % 5 GV ile 1 BAÜ’nün % 40’ı oranında Giriş ve İşlem kesintisi yapılır. Tazminatlar, yevmiye hesaplanmasına katılmaz.</w:t>
      </w:r>
    </w:p>
    <w:p>
      <w:pPr>
        <w:pStyle w:val="TextBody"/>
        <w:ind w:left="825" w:hanging="0"/>
        <w:rPr/>
      </w:pPr>
      <w:r>
        <w:rPr/>
      </w:r>
    </w:p>
    <w:p>
      <w:pPr>
        <w:pStyle w:val="TextBody"/>
        <w:ind w:left="825" w:hanging="0"/>
        <w:rPr/>
      </w:pPr>
      <w:r>
        <w:rPr/>
      </w:r>
    </w:p>
    <w:p>
      <w:pPr>
        <w:pStyle w:val="TextBody"/>
        <w:ind w:left="825" w:hanging="0"/>
        <w:rPr/>
      </w:pPr>
      <w:r>
        <w:rPr/>
      </w:r>
    </w:p>
    <w:p>
      <w:pPr>
        <w:pStyle w:val="TextBody"/>
        <w:ind w:left="825" w:hanging="0"/>
        <w:rPr/>
      </w:pPr>
      <w:r>
        <w:rPr/>
        <w:t xml:space="preserve">   </w:t>
      </w:r>
      <w:r>
        <w:rPr/>
        <w:t>Aylık, Tazminat Gösterge Tablosu:</w:t>
      </w:r>
    </w:p>
    <w:p>
      <w:pPr>
        <w:pStyle w:val="TextBody"/>
        <w:rPr/>
      </w:pPr>
      <w:r>
        <w:rPr/>
        <w:t>Madde 39-</w:t>
      </w:r>
    </w:p>
    <w:p>
      <w:pPr>
        <w:pStyle w:val="TextBody"/>
        <w:rPr/>
      </w:pPr>
      <w:r>
        <w:rPr/>
        <w:t>A-1) Memurların, öğrenim durumu ve eylemli olarak yürüttükleri, görev ve unvanlarına göre yapılacak, aylık ödemelerde; esas alınacak, puanları gösterir. Bu kanuna tabi kurumların, kadrolarında bulunan memurların, aylık tazminatları; verdikleri hizmetin önemi, zorluğu, yeri, öğrenim durumları, nitelikleri ve görev unvanı gibi, hususlar dikkate alınarak; bölümlerde alt ve üst sınırları gösterilen puanlara göre, ödemeye esas alınacak miktar;Kamu Kurumu ve İşyeri Sendikası yetkililerince, her memur için ayrı olmak üzere, belirlenir.</w:t>
      </w:r>
    </w:p>
    <w:p>
      <w:pPr>
        <w:pStyle w:val="TextBody"/>
        <w:rPr/>
      </w:pPr>
      <w:r>
        <w:rPr/>
        <w:t>2) Aylık Tazminatlar; 3 sayılı cetvelde sıralanan, gösterge rakamlarının; asgari ücret katsayısıyla çarpılarak, hesaplanır. Tazminatlardan,SGK için; sigorta primi kesilmez. Aylık Temel Ücret, çalışmadan ve ayın birinde verilmesine rağmen, Tazminatlar; yapılan eylemli iş ve verilen hizmet esas alınarak, bir sonraki ayın başı veya onbeşinde ödenir. Tazminatlar, memurlara; kamu görevlerini,eylemli yaptıkları sürece verilir. Yıllık 30 günlük izin dışında, kullanılan diğer izin sürelerinde ve sağlık raporlu oldukları zamanlar için ödenmez.Görev değişikliğinde kazanılmış hak sayılmaz. Tazminatlar, emeklilere ödenmez.</w:t>
      </w:r>
    </w:p>
    <w:p>
      <w:pPr>
        <w:pStyle w:val="TextBody"/>
        <w:rPr/>
      </w:pPr>
      <w:r>
        <w:rPr/>
        <w:t xml:space="preserve">        </w:t>
      </w:r>
    </w:p>
    <w:p>
      <w:pPr>
        <w:pStyle w:val="TextBody"/>
        <w:rPr/>
      </w:pPr>
      <w:r>
        <w:rPr/>
      </w:r>
    </w:p>
    <w:p>
      <w:pPr>
        <w:pStyle w:val="TextBody"/>
        <w:rPr/>
      </w:pPr>
      <w:r>
        <w:rPr/>
        <w:t xml:space="preserve">B-Aylık Tazminat Çeşitleri ve Tazminat Gösterge Puanları,3 sayılı Cetvelle düzenlenmiştir:   </w:t>
      </w:r>
    </w:p>
    <w:p>
      <w:pPr>
        <w:pStyle w:val="TextBody"/>
        <w:ind w:left="465" w:hanging="0"/>
        <w:rPr/>
      </w:pPr>
      <w:r>
        <w:rPr/>
        <w:tab/>
      </w:r>
    </w:p>
    <w:p>
      <w:pPr>
        <w:pStyle w:val="TextBodyIndent"/>
        <w:ind w:left="0" w:hanging="0"/>
        <w:rPr/>
      </w:pPr>
      <w:r>
        <w:rPr/>
        <w:t>-MEMURLARA ÖDENECEK, AYLIK HİZMET TAZMİNATLARI VE GÖSTERGE PUANLARI: (*3 SAYILI CETVEL)</w:t>
      </w:r>
    </w:p>
    <w:p>
      <w:pPr>
        <w:pStyle w:val="TextBodyIndent"/>
        <w:ind w:left="0" w:hanging="0"/>
        <w:jc w:val="center"/>
        <w:rPr/>
      </w:pPr>
      <w:r>
        <w:rPr/>
      </w:r>
    </w:p>
    <w:p>
      <w:pPr>
        <w:pStyle w:val="TextBodyIndent"/>
        <w:ind w:left="0" w:hanging="0"/>
        <w:rPr/>
      </w:pPr>
      <w:r>
        <w:rPr>
          <w:b/>
          <w:bCs/>
        </w:rPr>
        <w:t xml:space="preserve">a-Yüksek Öğrenim Tazminatı: </w:t>
      </w:r>
      <w:r>
        <w:rPr/>
        <w:t>Kamu hizmetlerinde kalite, hız, tasarruf, etkinlik ve verimin sağlanması amacıyla memurlara;Ön Lisans,Lisans,Lisans Üstü ve Yüksek Lisans, eğitim ve öğretimini, teşvik için ödenen parayı ifade eder.</w:t>
      </w:r>
    </w:p>
    <w:p>
      <w:pPr>
        <w:pStyle w:val="TextBodyIndent"/>
        <w:ind w:left="0" w:hanging="0"/>
        <w:rPr/>
      </w:pPr>
      <w:r>
        <w:rPr/>
      </w:r>
    </w:p>
    <w:p>
      <w:pPr>
        <w:pStyle w:val="TextBodyIndent"/>
        <w:ind w:left="0" w:hanging="0"/>
        <w:rPr/>
      </w:pPr>
      <w:r>
        <w:rPr/>
        <w:t xml:space="preserve">           </w:t>
      </w:r>
      <w:r>
        <w:rPr/>
        <w:t>Durumu                                              Gösterge Puanı:</w:t>
      </w:r>
    </w:p>
    <w:tbl>
      <w:tblPr>
        <w:tblW w:w="8770" w:type="dxa"/>
        <w:jc w:val="left"/>
        <w:tblInd w:w="-26" w:type="dxa"/>
        <w:tblLayout w:type="fixed"/>
        <w:tblCellMar>
          <w:top w:w="0" w:type="dxa"/>
          <w:left w:w="70" w:type="dxa"/>
          <w:bottom w:w="0" w:type="dxa"/>
          <w:right w:w="70" w:type="dxa"/>
        </w:tblCellMar>
      </w:tblPr>
      <w:tblGrid>
        <w:gridCol w:w="4385"/>
        <w:gridCol w:w="4385"/>
      </w:tblGrid>
      <w:tr>
        <w:trPr>
          <w:trHeight w:val="2689" w:hRule="atLeast"/>
        </w:trPr>
        <w:tc>
          <w:tcPr>
            <w:tcW w:w="438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pPr>
            <w:r>
              <w:rPr/>
              <w:t>1)Mastır Üstü:Bilim Doktorası,TUS</w:t>
            </w:r>
          </w:p>
          <w:p>
            <w:pPr>
              <w:pStyle w:val="TextBodyIndent"/>
              <w:spacing w:lineRule="auto" w:line="480"/>
              <w:ind w:left="0" w:hanging="0"/>
              <w:rPr/>
            </w:pPr>
            <w:r>
              <w:rPr/>
              <w:t xml:space="preserve">2)Lisans Üstü: Yüksek Lisans, Mastır, Kurmaylık, TUS </w:t>
            </w:r>
          </w:p>
          <w:p>
            <w:pPr>
              <w:pStyle w:val="TextBodyIndent"/>
              <w:spacing w:lineRule="auto" w:line="480"/>
              <w:ind w:left="0" w:hanging="0"/>
              <w:rPr/>
            </w:pPr>
            <w:r>
              <w:rPr/>
              <w:t>3)Lisans:</w:t>
            </w:r>
          </w:p>
          <w:p>
            <w:pPr>
              <w:pStyle w:val="TextBodyIndent"/>
              <w:spacing w:lineRule="auto" w:line="480"/>
              <w:ind w:left="0" w:hanging="0"/>
              <w:rPr/>
            </w:pPr>
            <w:r>
              <w:rPr/>
              <w:t>4)Ön Lisans:</w:t>
            </w:r>
          </w:p>
        </w:tc>
        <w:tc>
          <w:tcPr>
            <w:tcW w:w="438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pPr>
            <w:r>
              <w:rPr/>
              <w:t xml:space="preserve">                   </w:t>
            </w:r>
            <w:r>
              <w:rPr/>
              <w:t>1000</w:t>
            </w:r>
          </w:p>
          <w:p>
            <w:pPr>
              <w:pStyle w:val="TextBodyIndent"/>
              <w:spacing w:lineRule="auto" w:line="480"/>
              <w:ind w:left="0" w:hanging="0"/>
              <w:rPr/>
            </w:pPr>
            <w:r>
              <w:rPr/>
              <w:t xml:space="preserve">                    </w:t>
            </w:r>
            <w:r>
              <w:rPr/>
              <w:t>800</w:t>
            </w:r>
          </w:p>
          <w:p>
            <w:pPr>
              <w:pStyle w:val="TextBodyIndent"/>
              <w:spacing w:lineRule="auto" w:line="480"/>
              <w:ind w:left="0" w:hanging="0"/>
              <w:rPr/>
            </w:pPr>
            <w:r>
              <w:rPr/>
              <w:t xml:space="preserve">                     </w:t>
            </w:r>
          </w:p>
          <w:p>
            <w:pPr>
              <w:pStyle w:val="TextBodyIndent"/>
              <w:spacing w:lineRule="auto" w:line="480"/>
              <w:ind w:left="0" w:hanging="0"/>
              <w:rPr/>
            </w:pPr>
            <w:r>
              <w:rPr/>
              <w:t xml:space="preserve">                    </w:t>
            </w:r>
            <w:r>
              <w:rPr/>
              <w:t>600</w:t>
            </w:r>
          </w:p>
          <w:p>
            <w:pPr>
              <w:pStyle w:val="TextBodyIndent"/>
              <w:spacing w:lineRule="auto" w:line="480"/>
              <w:ind w:left="0" w:hanging="0"/>
              <w:rPr/>
            </w:pPr>
            <w:r>
              <w:rPr/>
              <w:t xml:space="preserve">                    </w:t>
            </w:r>
            <w:r>
              <w:rPr/>
              <w:t>500</w:t>
            </w:r>
          </w:p>
        </w:tc>
      </w:tr>
    </w:tbl>
    <w:p>
      <w:pPr>
        <w:pStyle w:val="TextBodyIndent"/>
        <w:ind w:left="0" w:hanging="0"/>
        <w:rPr/>
      </w:pPr>
      <w:r>
        <w:rPr/>
      </w:r>
    </w:p>
    <w:p>
      <w:pPr>
        <w:pStyle w:val="TextBodyIndent"/>
        <w:ind w:left="0" w:hanging="0"/>
        <w:rPr>
          <w:b/>
          <w:b/>
          <w:bCs/>
        </w:rPr>
      </w:pPr>
      <w:r>
        <w:rPr>
          <w:b/>
          <w:bCs/>
        </w:rPr>
        <w:t>b- Görev Unvanı, Tazminatı:</w:t>
      </w:r>
    </w:p>
    <w:p>
      <w:pPr>
        <w:pStyle w:val="TextBodyIndent"/>
        <w:ind w:left="0" w:hanging="0"/>
        <w:rPr/>
      </w:pPr>
      <w:r>
        <w:rPr>
          <w:b/>
          <w:bCs/>
        </w:rPr>
        <w:t>A-1)</w:t>
      </w:r>
      <w:r>
        <w:rPr/>
        <w:t xml:space="preserve"> Kamuda;Hiyerarşik düzenin ve bürokraside işlerliğin sağlanabilmesi için memurlara; yönetimde üstlendikleri; görev, yetki, imkan ve sorumluluk derecelerine göre, ödenen paradır. </w:t>
      </w:r>
    </w:p>
    <w:p>
      <w:pPr>
        <w:pStyle w:val="TextBodyIndent"/>
        <w:ind w:left="0" w:hanging="0"/>
        <w:rPr/>
      </w:pPr>
      <w:r>
        <w:rPr/>
        <w:t xml:space="preserve">2)Memur kadroları;aşağıdaki listede gösterildiği şekilde;idari görev ve unvanlarına göre; beş ücret grubuna ayrılmıştır.  </w:t>
      </w:r>
    </w:p>
    <w:p>
      <w:pPr>
        <w:pStyle w:val="TextBodyIndent"/>
        <w:ind w:left="0" w:hanging="0"/>
        <w:rPr/>
      </w:pPr>
      <w:r>
        <w:rPr/>
        <w:t xml:space="preserve">3)Görev Tazminatı;görev ücret grupları itibariyle belirlenen, gösterge puanlarının; asgari ücret katsayısı ile çarpımı sonucu, bulunan tutardır. </w:t>
      </w:r>
    </w:p>
    <w:p>
      <w:pPr>
        <w:pStyle w:val="TextBodyIndent"/>
        <w:ind w:left="0" w:hanging="0"/>
        <w:rPr/>
      </w:pPr>
      <w:r>
        <w:rPr/>
        <w:t>4)Hizmetin gerektirdiği hallerde, bu kanunla belirlenen, görev ücret ve grup listeleri arasına; yeni unvanlar eklenmesine,  çıkartılmasına veya gruplar arası değişiklik yapmaya, Bakanlar Kurulu yetkilidir.</w:t>
      </w:r>
    </w:p>
    <w:p>
      <w:pPr>
        <w:pStyle w:val="TextBodyIndent"/>
        <w:ind w:left="0" w:hanging="0"/>
        <w:rPr/>
      </w:pPr>
      <w:r>
        <w:rPr/>
        <w:t xml:space="preserve">      </w:t>
      </w:r>
    </w:p>
    <w:p>
      <w:pPr>
        <w:pStyle w:val="TextBodyIndent"/>
        <w:rPr/>
      </w:pPr>
      <w:r>
        <w:rPr/>
        <w:t xml:space="preserve">B) Devlet Memurları;sınıfına bakılmaksızın, görev ve unvanları itibariyle beş gruba ayrılırlar:  </w:t>
      </w:r>
    </w:p>
    <w:p>
      <w:pPr>
        <w:pStyle w:val="TextBodyIndent"/>
        <w:numPr>
          <w:ilvl w:val="0"/>
          <w:numId w:val="53"/>
        </w:numPr>
        <w:rPr/>
      </w:pPr>
      <w:r>
        <w:rPr/>
        <w:t xml:space="preserve">BAKAN:Devlet Başkanı, TCUM Başkanı, TCUM Başkan vekili, TCUM idare Amiri ve Milletvekilleri,DB Genel Sekreteri, Bakan, TSK Başkanı. </w:t>
      </w:r>
    </w:p>
    <w:p>
      <w:pPr>
        <w:pStyle w:val="TextBodyIndent"/>
        <w:numPr>
          <w:ilvl w:val="0"/>
          <w:numId w:val="53"/>
        </w:numPr>
        <w:rPr/>
      </w:pPr>
      <w:r>
        <w:rPr/>
        <w:t>BAŞKAN:Bakanlık Bölüm Başkanı, Belediye Başkanı, Bölge Adalet Kurulu üyesi, Yargı Başkanı, Rektör, General.</w:t>
      </w:r>
    </w:p>
    <w:p>
      <w:pPr>
        <w:pStyle w:val="TextBodyIndent"/>
        <w:numPr>
          <w:ilvl w:val="0"/>
          <w:numId w:val="53"/>
        </w:numPr>
        <w:rPr/>
      </w:pPr>
      <w:r>
        <w:rPr/>
        <w:t xml:space="preserve">MÜDÜR:Atanmış, İstisnai ve Seçilmiş Müdürler, Dekan, MYO Başkanı, Profesör, Hakim,Savcı, TCUM, Devlet Başkanlığı, Bakanlık ve Belediye Başkanlık Uzmanı, Albay, Muhtar ile bir yüksek öğretim kurumunu bitirip, 20 yıldan fazla, SGK’ya tabi sigortalı hizmeti bulunan; unvanlı memur ve diğer kamu personeli. </w:t>
      </w:r>
    </w:p>
    <w:p>
      <w:pPr>
        <w:pStyle w:val="TextBodyIndent"/>
        <w:numPr>
          <w:ilvl w:val="0"/>
          <w:numId w:val="53"/>
        </w:numPr>
        <w:rPr/>
      </w:pPr>
      <w:r>
        <w:rPr/>
        <w:t>ŞEF:Anabilim dalı,Bölüm,Kısım,Enstitü,Merkez,Şube vb Şefler ile bir yüksek öğretim kurumunu bitirip, 10-20 yıl arası, SGK’ya tabi sigortalı hizmeti bulunan;  unvanlı memur ve diğer kamu personeli.</w:t>
      </w:r>
    </w:p>
    <w:p>
      <w:pPr>
        <w:pStyle w:val="TextBodyIndent"/>
        <w:numPr>
          <w:ilvl w:val="0"/>
          <w:numId w:val="53"/>
        </w:numPr>
        <w:rPr/>
      </w:pPr>
      <w:r>
        <w:rPr/>
        <w:t xml:space="preserve">MEMUR:Yukarıdaki dört grupta unvanı sayılmayanlar ile 10 yıldan az, SGK’ya tabi sigortalı hizmeti bulunan; tüm Devlet Memurları ve diğer Kamu Görevlileri. </w:t>
      </w:r>
    </w:p>
    <w:p>
      <w:pPr>
        <w:pStyle w:val="TextBodyIndent"/>
        <w:ind w:left="0" w:hanging="0"/>
        <w:rPr/>
      </w:pPr>
      <w:r>
        <w:rPr/>
      </w:r>
    </w:p>
    <w:p>
      <w:pPr>
        <w:pStyle w:val="TextBodyIndent"/>
        <w:ind w:left="0" w:hanging="0"/>
        <w:rPr/>
      </w:pPr>
      <w:r>
        <w:rPr/>
        <w:t xml:space="preserve">    </w:t>
      </w:r>
      <w:r>
        <w:rPr/>
        <w:t>C) Unvanlar İtibariyle Görev Ücret Grupları ve Görev Tazminatı Tablosu:</w:t>
      </w:r>
    </w:p>
    <w:p>
      <w:pPr>
        <w:pStyle w:val="TextBodyIndent"/>
        <w:ind w:left="0" w:hanging="0"/>
        <w:jc w:val="left"/>
        <w:rPr/>
      </w:pPr>
      <w:r>
        <w:rPr/>
        <w:t xml:space="preserve">    </w:t>
      </w:r>
      <w:r>
        <w:rPr/>
        <w:t>*</w:t>
      </w:r>
      <w:r>
        <w:rPr>
          <w:sz w:val="20"/>
        </w:rPr>
        <w:t xml:space="preserve">Görev Ücret Grupları:        *Grup Unvan Listesi:      *Tazminat Gösterge Puanı:               </w:t>
      </w:r>
    </w:p>
    <w:p>
      <w:pPr>
        <w:pStyle w:val="TextBodyIndent"/>
        <w:ind w:left="0" w:hanging="0"/>
        <w:jc w:val="left"/>
        <w:rPr>
          <w:sz w:val="20"/>
        </w:rPr>
      </w:pPr>
      <w:r>
        <w:rPr>
          <w:sz w:val="20"/>
        </w:rPr>
        <w:tab/>
        <w:tab/>
        <w:tab/>
        <w:tab/>
        <w:tab/>
        <w:tab/>
        <w:tab/>
        <w:tab/>
        <w:tab/>
      </w:r>
    </w:p>
    <w:tbl>
      <w:tblPr>
        <w:tblW w:w="8410" w:type="dxa"/>
        <w:jc w:val="left"/>
        <w:tblInd w:w="214" w:type="dxa"/>
        <w:tblLayout w:type="fixed"/>
        <w:tblCellMar>
          <w:top w:w="0" w:type="dxa"/>
          <w:left w:w="70" w:type="dxa"/>
          <w:bottom w:w="0" w:type="dxa"/>
          <w:right w:w="70" w:type="dxa"/>
        </w:tblCellMar>
      </w:tblPr>
      <w:tblGrid>
        <w:gridCol w:w="2803"/>
        <w:gridCol w:w="2803"/>
        <w:gridCol w:w="2804"/>
      </w:tblGrid>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BAKA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00-1000</w:t>
            </w:r>
          </w:p>
        </w:tc>
      </w:tr>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BAŞKA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00-800</w:t>
            </w:r>
          </w:p>
        </w:tc>
      </w:tr>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ÜDÜ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00-600</w:t>
            </w:r>
          </w:p>
        </w:tc>
      </w:tr>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ŞEF</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00-500</w:t>
            </w:r>
          </w:p>
        </w:tc>
      </w:tr>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EMU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0-400</w:t>
            </w:r>
          </w:p>
        </w:tc>
      </w:tr>
    </w:tbl>
    <w:p>
      <w:pPr>
        <w:pStyle w:val="TextBodyIndent"/>
        <w:ind w:left="0" w:hanging="0"/>
        <w:rPr/>
      </w:pPr>
      <w:r>
        <w:rPr/>
      </w:r>
    </w:p>
    <w:p>
      <w:pPr>
        <w:pStyle w:val="TextBodyIndent"/>
        <w:ind w:left="0" w:hanging="0"/>
        <w:rPr/>
      </w:pPr>
      <w:r>
        <w:rPr/>
      </w:r>
    </w:p>
    <w:p>
      <w:pPr>
        <w:pStyle w:val="TextBodyIndent"/>
        <w:ind w:left="0" w:hanging="0"/>
        <w:rPr/>
      </w:pPr>
      <w:r>
        <w:rPr>
          <w:b/>
          <w:bCs/>
        </w:rPr>
        <w:t>c-Yabancı Dil Tazminatı</w:t>
      </w:r>
      <w:r>
        <w:rPr/>
        <w:t xml:space="preserve">: 1) Ulaşım ve iletişimin gelişmesiyle artan, ülkeler arası ikili ilişkileri, gereğince yürütebilmek, memurların; yabancı yayınları izleyerek, bilgi ve görgülerini artırmalarını sağlamak, yabancılarla yapılacak; görüşme ve yazışmaları, yürütmek gibi nedenlerle; yabancı dil bilen memurlara, ödenen parayı ifade eder.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2)Yabancı dil tazminatı; Bakanlığın kararlaştırdığı dillerden ve yine DSM’ce belirlenen, esas ve usuller çerçevesinde yapılan, YDS’ye katılarak; </w:t>
      </w:r>
    </w:p>
    <w:p>
      <w:pPr>
        <w:pStyle w:val="TextBodyIndent"/>
        <w:ind w:left="0" w:hanging="0"/>
        <w:rPr/>
      </w:pPr>
      <w:r>
        <w:rPr/>
      </w:r>
    </w:p>
    <w:p>
      <w:pPr>
        <w:pStyle w:val="TextBodyIndent"/>
        <w:ind w:left="0" w:hanging="0"/>
        <w:rPr/>
      </w:pPr>
      <w:r>
        <w:rPr/>
        <w:t xml:space="preserve"> </w:t>
      </w:r>
    </w:p>
    <w:p>
      <w:pPr>
        <w:pStyle w:val="TextBodyIndent"/>
        <w:ind w:left="0" w:hanging="0"/>
        <w:rPr/>
      </w:pPr>
      <w:r>
        <w:rPr/>
        <w:t xml:space="preserve">                  </w:t>
      </w:r>
      <w:r>
        <w:rPr/>
        <w:t>Durumu                                           Gösterge Puanı :</w:t>
      </w:r>
    </w:p>
    <w:tbl>
      <w:tblPr>
        <w:tblW w:w="8900" w:type="dxa"/>
        <w:jc w:val="left"/>
        <w:tblInd w:w="34" w:type="dxa"/>
        <w:tblLayout w:type="fixed"/>
        <w:tblCellMar>
          <w:top w:w="0" w:type="dxa"/>
          <w:left w:w="70" w:type="dxa"/>
          <w:bottom w:w="0" w:type="dxa"/>
          <w:right w:w="70" w:type="dxa"/>
        </w:tblCellMar>
      </w:tblPr>
      <w:tblGrid>
        <w:gridCol w:w="4450"/>
        <w:gridCol w:w="4450"/>
      </w:tblGrid>
      <w:tr>
        <w:trPr>
          <w:trHeight w:val="90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 xml:space="preserve">    </w:t>
            </w:r>
            <w:r>
              <w:rPr/>
              <w:t>1)  A ( pekiyi)  düzeyinde başarılı olanlar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700</w:t>
            </w:r>
          </w:p>
        </w:tc>
      </w:tr>
      <w:tr>
        <w:trPr>
          <w:trHeight w:val="90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 B  (iyi)  düzeyinde başarılı olanlar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00</w:t>
            </w:r>
          </w:p>
        </w:tc>
      </w:tr>
      <w:tr>
        <w:trPr>
          <w:trHeight w:val="90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 C ( orta) düzeyinde başarılı olanlar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00</w:t>
            </w:r>
          </w:p>
        </w:tc>
      </w:tr>
    </w:tbl>
    <w:p>
      <w:pPr>
        <w:pStyle w:val="TextBodyIndent"/>
        <w:ind w:left="0" w:hanging="0"/>
        <w:rPr/>
      </w:pPr>
      <w:r>
        <w:rPr/>
      </w:r>
    </w:p>
    <w:p>
      <w:pPr>
        <w:pStyle w:val="TextBodyIndent"/>
        <w:ind w:left="0" w:hanging="0"/>
        <w:rPr/>
      </w:pPr>
      <w:r>
        <w:rPr/>
        <w:t xml:space="preserve">3)Gösterge rakamı ile katsayının çarpımından oluşacak tutarda, bilinen her yabancı dil için  ayrı olmak üzere, % 5 Gelir vergisi kesintisine tabi tutularak, her ay ödenir. </w:t>
      </w:r>
    </w:p>
    <w:p>
      <w:pPr>
        <w:pStyle w:val="TextBodyIndent"/>
        <w:ind w:left="0" w:hanging="0"/>
        <w:rPr/>
      </w:pPr>
      <w:r>
        <w:rPr/>
        <w:t>4)Bu maddeye göre yapılan, sınavlar; 5 yıl süreyle geçerlidir.Bu süre sonunda sınava girip, belge getirmeyenlerin, yabancı dil seviyeleri; bir alt düzeye inmiş sayılır, C düzeyinde yabancı dil bilgisi bulunanların ise yabancı dil tazminatları kesilir.</w:t>
      </w:r>
    </w:p>
    <w:p>
      <w:pPr>
        <w:pStyle w:val="TextBodyIndent"/>
        <w:ind w:left="0" w:hanging="0"/>
        <w:rPr/>
      </w:pPr>
      <w:r>
        <w:rPr/>
      </w:r>
    </w:p>
    <w:p>
      <w:pPr>
        <w:pStyle w:val="TextBodyIndent"/>
        <w:numPr>
          <w:ilvl w:val="0"/>
          <w:numId w:val="143"/>
        </w:numPr>
        <w:rPr/>
      </w:pPr>
      <w:r>
        <w:rPr/>
        <w:t xml:space="preserve">İş Güçlüğü ve Riski Tazminatı:Nitelik ve çalışma şartları bakımından;güç olan, hayat ve sağlık için  tehlike arz eden;iş, görev ve hizmetlerde çalışanlara, ödenen paradır. </w:t>
      </w:r>
    </w:p>
    <w:p>
      <w:pPr>
        <w:pStyle w:val="TextBodyIndent"/>
        <w:rPr/>
      </w:pPr>
      <w:r>
        <w:rPr/>
      </w:r>
    </w:p>
    <w:p>
      <w:pPr>
        <w:pStyle w:val="TextBodyIndent"/>
        <w:ind w:left="420" w:hanging="0"/>
        <w:rPr/>
      </w:pPr>
      <w:r>
        <w:rPr/>
        <w:tab/>
        <w:tab/>
        <w:t>Durumu:</w:t>
        <w:tab/>
        <w:tab/>
        <w:t xml:space="preserve">                       Gösterge Puanı:</w:t>
      </w:r>
    </w:p>
    <w:tbl>
      <w:tblPr>
        <w:tblW w:w="8180" w:type="dxa"/>
        <w:jc w:val="left"/>
        <w:tblInd w:w="134" w:type="dxa"/>
        <w:tblLayout w:type="fixed"/>
        <w:tblCellMar>
          <w:top w:w="0" w:type="dxa"/>
          <w:left w:w="70" w:type="dxa"/>
          <w:bottom w:w="0" w:type="dxa"/>
          <w:right w:w="70" w:type="dxa"/>
        </w:tblCellMar>
      </w:tblPr>
      <w:tblGrid>
        <w:gridCol w:w="4090"/>
        <w:gridCol w:w="4090"/>
      </w:tblGrid>
      <w:tr>
        <w:trPr>
          <w:trHeight w:val="895"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1)1.Derecede tehlikeli işlerde çalışanlara </w:t>
            </w:r>
          </w:p>
        </w:tc>
        <w:tc>
          <w:tcPr>
            <w:tcW w:w="4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600-800</w:t>
            </w:r>
          </w:p>
        </w:tc>
      </w:tr>
      <w:tr>
        <w:trPr>
          <w:trHeight w:val="895"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2)2.Derecede tehlikeli işlerde çalışanlara</w:t>
            </w:r>
          </w:p>
        </w:tc>
        <w:tc>
          <w:tcPr>
            <w:tcW w:w="4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300-600</w:t>
            </w:r>
          </w:p>
        </w:tc>
      </w:tr>
    </w:tbl>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numPr>
          <w:ilvl w:val="0"/>
          <w:numId w:val="143"/>
        </w:numPr>
        <w:rPr/>
      </w:pPr>
      <w:r>
        <w:rPr/>
        <w:t xml:space="preserve">Mali Sorumluluk Tazminatı: Kurumların; gelirlerinin toplanması veya giderlerinin, harcanmasından sorumlu ve mali konuda; amirlerine, hesap vermekle yükümlü olan, memurlara ödenen paradır. </w:t>
      </w:r>
    </w:p>
    <w:p>
      <w:pPr>
        <w:pStyle w:val="TextBodyIndent"/>
        <w:ind w:left="420" w:hanging="0"/>
        <w:rPr/>
      </w:pPr>
      <w:r>
        <w:rPr/>
        <w:tab/>
        <w:tab/>
        <w:t xml:space="preserve">Durumu:                                     Gösterge Puanı:          </w:t>
      </w:r>
    </w:p>
    <w:tbl>
      <w:tblPr>
        <w:tblW w:w="7930" w:type="dxa"/>
        <w:jc w:val="left"/>
        <w:tblInd w:w="304" w:type="dxa"/>
        <w:tblLayout w:type="fixed"/>
        <w:tblCellMar>
          <w:top w:w="0" w:type="dxa"/>
          <w:left w:w="70" w:type="dxa"/>
          <w:bottom w:w="0" w:type="dxa"/>
          <w:right w:w="70" w:type="dxa"/>
        </w:tblCellMar>
      </w:tblPr>
      <w:tblGrid>
        <w:gridCol w:w="3965"/>
        <w:gridCol w:w="3965"/>
      </w:tblGrid>
      <w:tr>
        <w:trPr>
          <w:trHeight w:val="880" w:hRule="atLeast"/>
        </w:trPr>
        <w:tc>
          <w:tcPr>
            <w:tcW w:w="3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1) 1.Derecede mali sorumluluk taşıyan personele </w:t>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400</w:t>
            </w:r>
          </w:p>
        </w:tc>
      </w:tr>
      <w:tr>
        <w:trPr>
          <w:trHeight w:val="880" w:hRule="atLeast"/>
        </w:trPr>
        <w:tc>
          <w:tcPr>
            <w:tcW w:w="3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2.Derecede mali sorumluluk taşıyan personele </w:t>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300</w:t>
            </w:r>
          </w:p>
        </w:tc>
      </w:tr>
    </w:tbl>
    <w:p>
      <w:pPr>
        <w:pStyle w:val="TextBodyIndent"/>
        <w:ind w:left="0" w:hanging="0"/>
        <w:rPr/>
      </w:pPr>
      <w:r>
        <w:rPr/>
      </w:r>
    </w:p>
    <w:p>
      <w:pPr>
        <w:pStyle w:val="TextBodyIndent"/>
        <w:ind w:left="0" w:hanging="0"/>
        <w:rPr/>
      </w:pPr>
      <w:r>
        <w:rPr/>
        <w:t xml:space="preserve"> </w:t>
      </w:r>
      <w:r>
        <w:rPr/>
        <w:t xml:space="preserve">f-  Bazı Yer ve Görevlerde, Eleman Çalıştırılmasını Teşvik Tazminatı:  Askerlik, Polislik gibi, bazı görev ve hizmetlere, personel alımı ile görevde tutulmasında veya hastane, alt yapı ve onarım işleri ile hudutboyu, gemi, uçak, yeraltı ve benzeri yerlerde, çalıştırılmasında, güçlük bulunan memurlar için ödenen parayı, ifade eder. </w:t>
      </w:r>
    </w:p>
    <w:p>
      <w:pPr>
        <w:pStyle w:val="TextBodyIndent"/>
        <w:ind w:left="0" w:hanging="0"/>
        <w:rPr/>
      </w:pPr>
      <w:r>
        <w:rPr/>
        <w:t xml:space="preserve">         </w:t>
      </w:r>
    </w:p>
    <w:p>
      <w:pPr>
        <w:pStyle w:val="TextBodyIndent"/>
        <w:ind w:left="0" w:hanging="0"/>
        <w:rPr/>
      </w:pPr>
      <w:r>
        <w:rPr/>
        <w:t xml:space="preserve">        </w:t>
      </w:r>
      <w:r>
        <w:rPr/>
        <w:t xml:space="preserve">DURUMU:                  GÖSTERGE PUANI:                            </w:t>
      </w:r>
    </w:p>
    <w:tbl>
      <w:tblPr>
        <w:tblW w:w="9085" w:type="dxa"/>
        <w:jc w:val="left"/>
        <w:tblInd w:w="124" w:type="dxa"/>
        <w:tblLayout w:type="fixed"/>
        <w:tblCellMar>
          <w:top w:w="0" w:type="dxa"/>
          <w:left w:w="70" w:type="dxa"/>
          <w:bottom w:w="0" w:type="dxa"/>
          <w:right w:w="70" w:type="dxa"/>
        </w:tblCellMar>
      </w:tblPr>
      <w:tblGrid>
        <w:gridCol w:w="9085"/>
      </w:tblGrid>
      <w:tr>
        <w:trPr>
          <w:trHeight w:val="780" w:hRule="atLeast"/>
        </w:trPr>
        <w:tc>
          <w:tcPr>
            <w:tcW w:w="90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p>
          <w:p>
            <w:pPr>
              <w:pStyle w:val="TextBodyIndent"/>
              <w:ind w:left="0" w:hanging="0"/>
              <w:rPr/>
            </w:pPr>
            <w:r>
              <w:rPr/>
              <w:t xml:space="preserve">SINIFI:             İL:        İLÇE:        BELDE:        KÖY- ARAZİ- DİĞER:                        </w:t>
            </w:r>
          </w:p>
        </w:tc>
      </w:tr>
      <w:tr>
        <w:trPr>
          <w:trHeight w:val="1900" w:hRule="atLeast"/>
        </w:trPr>
        <w:tc>
          <w:tcPr>
            <w:tcW w:w="90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numPr>
                <w:ilvl w:val="0"/>
                <w:numId w:val="95"/>
              </w:numPr>
              <w:rPr/>
            </w:pPr>
            <w:r>
              <w:rPr/>
              <w:t>1. Derece    250          400            600                      800</w:t>
            </w:r>
          </w:p>
          <w:p>
            <w:pPr>
              <w:pStyle w:val="TextBodyIndent"/>
              <w:numPr>
                <w:ilvl w:val="0"/>
                <w:numId w:val="95"/>
              </w:numPr>
              <w:rPr/>
            </w:pPr>
            <w:r>
              <w:rPr/>
              <w:t xml:space="preserve">2. Derece    200          300            500                      700  </w:t>
            </w:r>
          </w:p>
        </w:tc>
      </w:tr>
    </w:tbl>
    <w:p>
      <w:pPr>
        <w:pStyle w:val="TextBodyIndent"/>
        <w:ind w:left="0" w:hanging="0"/>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ölüm:2</w:t>
      </w:r>
    </w:p>
    <w:p>
      <w:pPr>
        <w:pStyle w:val="Normal"/>
        <w:jc w:val="both"/>
        <w:rPr>
          <w:sz w:val="24"/>
        </w:rPr>
      </w:pPr>
      <w:r>
        <w:rPr>
          <w:sz w:val="24"/>
        </w:rPr>
        <w:t>Asgari Ücret Katsayısı:</w:t>
      </w:r>
    </w:p>
    <w:p>
      <w:pPr>
        <w:pStyle w:val="Normal"/>
        <w:jc w:val="both"/>
        <w:rPr>
          <w:sz w:val="24"/>
        </w:rPr>
      </w:pPr>
      <w:r>
        <w:rPr>
          <w:sz w:val="24"/>
        </w:rPr>
        <w:t>Madde 40- a) Aylık Temel Ücret ile Aylık Tazminat Gösterge Tablolarında, yer alan puanların;temel aylık ve tazminat gösterge rakamlarına, çevrilmesinde uygulanacak katsayı; 6 ay, 12 ay veya 5 yıllık dönemler itibariyle uygulanmak üzere; ülkenin ekonomik durumu, genel şartları ve Hükümet politikası gözönünde bulundurularak, Yüksek Ekonomik Kurulun;önerisi üzerine, Genel Seçimlerden sonra, veya her takvim yılı başında, Bakanlar Kurulunca kararlaştırılır.</w:t>
      </w:r>
    </w:p>
    <w:p>
      <w:pPr>
        <w:pStyle w:val="Normal"/>
        <w:jc w:val="both"/>
        <w:rPr>
          <w:sz w:val="24"/>
        </w:rPr>
      </w:pPr>
      <w:r>
        <w:rPr>
          <w:sz w:val="24"/>
        </w:rPr>
        <w:t xml:space="preserve">b) Bir BAÜ tutarı; 2 ile 5 Cumhuriyet altını arası; parasal miktar ve oranda belirlenir. Bir BAÜ; 14 gr Altının, parasal değerinden, daha az ve 35 gr’dan daha çok olamaz. Hükümet, siyasi ve ekonomik istikrarı sağlayamaz ve Enflasyon nedeniyle; Ulusal Para TL; yabancı dövize karşı, aşırı değer kaybeder, para;pul olursa; 1 BAÜ Tutarı:1-4 Cumhuriyet Altını arası değer, esas alınarak belirlenir. </w:t>
      </w:r>
    </w:p>
    <w:p>
      <w:pPr>
        <w:pStyle w:val="Normal"/>
        <w:jc w:val="both"/>
        <w:rPr>
          <w:sz w:val="24"/>
        </w:rPr>
      </w:pPr>
      <w:r>
        <w:rPr>
          <w:sz w:val="24"/>
        </w:rPr>
      </w:r>
    </w:p>
    <w:p>
      <w:pPr>
        <w:pStyle w:val="Normal"/>
        <w:jc w:val="both"/>
        <w:rPr>
          <w:sz w:val="24"/>
        </w:rPr>
      </w:pPr>
      <w:r>
        <w:rPr>
          <w:sz w:val="24"/>
        </w:rPr>
        <w:t>Kadro ve Dereceler:</w:t>
      </w:r>
    </w:p>
    <w:p>
      <w:pPr>
        <w:pStyle w:val="Normal"/>
        <w:jc w:val="both"/>
        <w:rPr/>
      </w:pPr>
      <w:r>
        <w:rPr>
          <w:sz w:val="24"/>
        </w:rPr>
        <w:t xml:space="preserve">Madde 41- a) Kadrolar, kurumların birimlerine; standart personel cetvellerinde sayılan, sınıf ve unvanlara göre verilir. Kadronun; tahsis edildiği memurun, unvan ve derecesiyle doğrudan ilgisi yoktur. Bir kadro; (1.ci) ile (30.cu) basamak dereceleri, arası kullanılabilir. Tahsis edildiği memurun; kazanılmış hak aylık, basamak derecesinin, şartlarını taşır. </w:t>
      </w:r>
    </w:p>
    <w:p>
      <w:pPr>
        <w:pStyle w:val="Normal"/>
        <w:numPr>
          <w:ilvl w:val="0"/>
          <w:numId w:val="77"/>
        </w:numPr>
        <w:jc w:val="both"/>
        <w:rPr>
          <w:sz w:val="24"/>
        </w:rPr>
      </w:pPr>
      <w:r>
        <w:rPr>
          <w:sz w:val="24"/>
        </w:rPr>
        <w:t xml:space="preserve">Kadro karşılığı olmadan, kamu kurumlarında; memur çalıştırılamaz ve aylık ödenemez. Memurlara, eğitim durumu ve hizmet sürelerine göre belirlenen; kazanılmış hak, kadro derecesinden; daha yukarı, veya daha aşağı dereceden, aylık verilemez.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t>Aylıklar:</w:t>
      </w:r>
    </w:p>
    <w:p>
      <w:pPr>
        <w:pStyle w:val="Normal"/>
        <w:jc w:val="both"/>
        <w:rPr>
          <w:sz w:val="24"/>
        </w:rPr>
      </w:pPr>
      <w:r>
        <w:rPr>
          <w:sz w:val="24"/>
        </w:rPr>
        <w:t>Madde 42-</w:t>
      </w:r>
    </w:p>
    <w:p>
      <w:pPr>
        <w:pStyle w:val="Normal"/>
        <w:numPr>
          <w:ilvl w:val="0"/>
          <w:numId w:val="88"/>
        </w:numPr>
        <w:jc w:val="both"/>
        <w:rPr/>
      </w:pPr>
      <w:r>
        <w:rPr>
          <w:sz w:val="24"/>
        </w:rPr>
        <w:t>Memurlara Ödenecek;Aylık,Asli Temel Ücret:</w:t>
      </w:r>
    </w:p>
    <w:p>
      <w:pPr>
        <w:pStyle w:val="Normal"/>
        <w:ind w:left="360" w:hanging="0"/>
        <w:jc w:val="both"/>
        <w:rPr/>
      </w:pPr>
      <w:r>
        <w:rPr>
          <w:sz w:val="24"/>
        </w:rPr>
        <w:t xml:space="preserve">Bu kanunda yer alan, 2 sayılı gösterge tablosundaki puanların; asgari ücret katsayısı ile çarpılması sonucu, bulunacak miktar; basamak derecelerine göre, memurlara; her ayın birinci günü, çalışmadan ödenecek, aylık,asli temel ücretlerini gösterir. Aylık temel ücretlerden; en çok, toplam; % 25 oranında, yasal kesinti yapılır.  </w:t>
      </w:r>
    </w:p>
    <w:p>
      <w:pPr>
        <w:pStyle w:val="Normal"/>
        <w:numPr>
          <w:ilvl w:val="0"/>
          <w:numId w:val="88"/>
        </w:numPr>
        <w:jc w:val="both"/>
        <w:rPr>
          <w:sz w:val="24"/>
        </w:rPr>
      </w:pPr>
      <w:r>
        <w:rPr>
          <w:sz w:val="24"/>
        </w:rPr>
        <w:t>Yurt Dışında Aylıklar:</w:t>
      </w:r>
    </w:p>
    <w:p>
      <w:pPr>
        <w:pStyle w:val="Normal"/>
        <w:numPr>
          <w:ilvl w:val="0"/>
          <w:numId w:val="125"/>
        </w:numPr>
        <w:jc w:val="both"/>
        <w:rPr/>
      </w:pPr>
      <w:r>
        <w:rPr>
          <w:sz w:val="24"/>
        </w:rPr>
        <w:t xml:space="preserve">Türkiye’nin, yurtdışı temsilcilik kadrolarında, sürekli görev yapan, istisnai ve atanmış devlet memurlarının, aylık asli temel ücretleri; bu Kanuna göre hesaplanacak, aylık tutardan;GV-Gelir Vergisi ile Kamu SGK’ya; bireysel Emeklilik ve zorunlu Sağlık Sigortası pirimi gibi, yasal kesintiler yapıldıktan sonra, merkezden gönderilir. </w:t>
      </w:r>
    </w:p>
    <w:p>
      <w:pPr>
        <w:pStyle w:val="Normal"/>
        <w:jc w:val="both"/>
        <w:rPr/>
      </w:pPr>
      <w:r>
        <w:rPr>
          <w:sz w:val="24"/>
        </w:rPr>
        <w:t xml:space="preserve">     </w:t>
      </w:r>
      <w:r>
        <w:rPr>
          <w:sz w:val="24"/>
        </w:rPr>
        <w:t xml:space="preserve">2)Dış temsilciliklerde görev yapan;büyükelçi, konsolos, dış temsilci ve meslek     memurlarına; asli temel ücretlerine ek olarak, ilgili büyükelçiliklerce; yurtdışı hizmet tazminatı ödenir. Dış temsilcilik, kadrolarında görevli, personele; yurtiçi memur tazminatları ödenmez. </w:t>
      </w:r>
    </w:p>
    <w:p>
      <w:pPr>
        <w:pStyle w:val="Normal"/>
        <w:ind w:left="360" w:hanging="0"/>
        <w:jc w:val="both"/>
        <w:rPr/>
      </w:pPr>
      <w:r>
        <w:rPr>
          <w:sz w:val="24"/>
        </w:rPr>
        <w:t xml:space="preserve">3)Sürekli bir görevle, yurtdışı temsilciliklere;büyükelçi, konsolos, dış temsilci ve meslek memuru olarak, atananların;aylık, asli temel ücretleri;göreve başladıkları, tarihten itibaren, bu Kanun hükümlerine göre, her aybaşı Bakanlıktan gönderilir. </w:t>
      </w:r>
    </w:p>
    <w:p>
      <w:pPr>
        <w:pStyle w:val="Normal"/>
        <w:jc w:val="both"/>
        <w:rPr/>
      </w:pPr>
      <w:r>
        <w:rPr>
          <w:sz w:val="24"/>
        </w:rPr>
        <w:t xml:space="preserve">4)Yurtdışı temsilciliklerimizde; görev yapan, meslek memurları; idari nedenlerle merkezdeki bir kadroya atanabilir. Bu durumda, yurtdışı hizmet tazminatı; sadece dış temsilciliklerde; eylemli ve sürekli olarak, görev yapan, memurlara ödendiğinden; bu tazminat, merkezdeki bir göreve atananlara, artık verilmez. Daha önce, dış temsilciliklerde çalışıp, yurtdışı hizmet tazminatı almak, sürekli veya geçici bir kamu hizmeti için yurtiçinde görevlendirildikten sonra da, bu tazminatı almaya, hak kazandırmaz.    </w:t>
      </w:r>
    </w:p>
    <w:p>
      <w:pPr>
        <w:pStyle w:val="Normal"/>
        <w:ind w:left="708" w:firstLine="708"/>
        <w:jc w:val="both"/>
        <w:rPr>
          <w:sz w:val="24"/>
        </w:rPr>
      </w:pPr>
      <w:r>
        <w:rPr>
          <w:sz w:val="24"/>
        </w:rPr>
      </w:r>
    </w:p>
    <w:p>
      <w:pPr>
        <w:pStyle w:val="Normal"/>
        <w:jc w:val="both"/>
        <w:rPr/>
      </w:pPr>
      <w:r>
        <w:rPr>
          <w:sz w:val="24"/>
        </w:rPr>
        <w:t xml:space="preserve">  </w:t>
      </w:r>
      <w:r>
        <w:rPr>
          <w:sz w:val="24"/>
        </w:rPr>
        <w:t>c)Basamak Derece Yükselmesinde, Aylık Ücret:</w:t>
      </w:r>
    </w:p>
    <w:p>
      <w:pPr>
        <w:pStyle w:val="Normal"/>
        <w:ind w:left="360" w:hanging="0"/>
        <w:jc w:val="both"/>
        <w:rPr/>
      </w:pPr>
      <w:r>
        <w:rPr>
          <w:sz w:val="24"/>
        </w:rPr>
        <w:t>1-Devlet memurları; kamu hizmet görevinde, bir yılını doldurduğu, tarihi takip eden, takvim yılı başında;bulundukları derecenin, bir ileri basamak göstergesinden, aylığa hak kazanır.</w:t>
      </w:r>
    </w:p>
    <w:p>
      <w:pPr>
        <w:pStyle w:val="Normal"/>
        <w:ind w:left="360" w:hanging="0"/>
        <w:jc w:val="both"/>
        <w:rPr/>
      </w:pPr>
      <w:r>
        <w:rPr>
          <w:sz w:val="24"/>
        </w:rPr>
        <w:t>2-</w:t>
        <w:tab/>
        <w:t>Devlet memurlarının, basamak derece ilerlemesi; bir Ocak mali yılbaşı itibariyle alınacak, toplu onayla yapılır.Ancak memurların,işe giriş tarihlerinin farklılığı nedeniyle oluşacak,kıdem fazlalığı,ay olarak olurda gösterilir. Memurlar, bir üst öğrenim görme, nedenine ilişkin, intibak düzenlemesi dışında, bir yıl içinde; birden fazla, basamak derece yükselmesi, yapamaz.</w:t>
      </w:r>
    </w:p>
    <w:p>
      <w:pPr>
        <w:pStyle w:val="Normal"/>
        <w:ind w:left="360" w:hanging="0"/>
        <w:jc w:val="both"/>
        <w:rPr>
          <w:sz w:val="24"/>
        </w:rPr>
      </w:pPr>
      <w:r>
        <w:rPr>
          <w:sz w:val="24"/>
        </w:rPr>
      </w:r>
    </w:p>
    <w:p>
      <w:pPr>
        <w:pStyle w:val="Normal"/>
        <w:jc w:val="both"/>
        <w:rPr/>
      </w:pPr>
      <w:r>
        <w:rPr>
          <w:sz w:val="24"/>
        </w:rPr>
        <w:t xml:space="preserve">  </w:t>
      </w:r>
      <w:r>
        <w:rPr>
          <w:sz w:val="24"/>
        </w:rPr>
        <w:t>d)İlk Defa veya Yeniden, Memurluğa Atananların Aylıkları:</w:t>
      </w:r>
    </w:p>
    <w:p>
      <w:pPr>
        <w:pStyle w:val="Normal"/>
        <w:ind w:left="360" w:hanging="0"/>
        <w:jc w:val="both"/>
        <w:rPr/>
      </w:pPr>
      <w:r>
        <w:rPr>
          <w:sz w:val="24"/>
        </w:rPr>
        <w:t xml:space="preserve">İlk defa veya yeniden, memuriyete başlayanlar; öğrenim durumlarına göre, girecekleri tablonun; hak edecekleri, basamak aylığını alırlar. Aday olarak atananlar ile istisnai ve seçimlik kamu görevlerine, getirilenlerin;kamu SGK’ya; emeklilik ve sağlık, sigorta primi yatırılmış, hizmetleri varsa; bu süreler,  derece yükseltilmesinde değerlendirilir. </w:t>
      </w:r>
    </w:p>
    <w:p>
      <w:pPr>
        <w:pStyle w:val="Normal"/>
        <w:ind w:left="360" w:hanging="0"/>
        <w:jc w:val="both"/>
        <w:rPr>
          <w:sz w:val="24"/>
        </w:rPr>
      </w:pPr>
      <w:r>
        <w:rPr>
          <w:sz w:val="24"/>
        </w:rPr>
      </w:r>
    </w:p>
    <w:p>
      <w:pPr>
        <w:pStyle w:val="TextBody"/>
        <w:tabs>
          <w:tab w:val="clear" w:pos="0"/>
          <w:tab w:val="clear" w:pos="426"/>
          <w:tab w:val="clear" w:pos="1134"/>
          <w:tab w:val="clear" w:pos="5103"/>
          <w:tab w:val="clear" w:pos="6946"/>
          <w:tab w:val="clear" w:pos="7371"/>
          <w:tab w:val="clear" w:pos="8647"/>
        </w:tabs>
        <w:rPr>
          <w:sz w:val="24"/>
        </w:rPr>
      </w:pPr>
      <w:r>
        <w:rPr>
          <w:sz w:val="24"/>
        </w:rPr>
      </w:r>
    </w:p>
    <w:p>
      <w:pPr>
        <w:pStyle w:val="TextBody"/>
        <w:tabs>
          <w:tab w:val="clear" w:pos="0"/>
          <w:tab w:val="clear" w:pos="426"/>
          <w:tab w:val="clear" w:pos="1134"/>
          <w:tab w:val="clear" w:pos="5103"/>
          <w:tab w:val="clear" w:pos="6946"/>
          <w:tab w:val="clear" w:pos="7371"/>
          <w:tab w:val="clear" w:pos="8647"/>
        </w:tabs>
        <w:rPr/>
      </w:pPr>
      <w:r>
        <w:rPr/>
        <w:t xml:space="preserve">  </w:t>
      </w:r>
      <w:r>
        <w:rPr/>
        <w:t xml:space="preserve">e)Sınıf Değiştiren Memurların Durumu: </w:t>
      </w:r>
    </w:p>
    <w:p>
      <w:pPr>
        <w:pStyle w:val="TextBody"/>
        <w:tabs>
          <w:tab w:val="clear" w:pos="0"/>
          <w:tab w:val="clear" w:pos="426"/>
          <w:tab w:val="clear" w:pos="1134"/>
          <w:tab w:val="clear" w:pos="5103"/>
          <w:tab w:val="clear" w:pos="6946"/>
          <w:tab w:val="clear" w:pos="7371"/>
          <w:tab w:val="clear" w:pos="8647"/>
        </w:tabs>
        <w:ind w:left="360" w:hanging="0"/>
        <w:rPr/>
      </w:pPr>
      <w:r>
        <w:rPr/>
        <w:t xml:space="preserve">Memurlar, sınıf ve görev değiştirseler de; yine, öğrenim durumu ve hizmet sürelerine göre, belirlenen; tablo ve basamak derecesinden; aylık temel ücret alırlar. Ancak tazminatları; sınıf ve unvanlarına göre, farklı ödenir. </w:t>
      </w:r>
    </w:p>
    <w:p>
      <w:pPr>
        <w:pStyle w:val="TextBody"/>
        <w:numPr>
          <w:ilvl w:val="0"/>
          <w:numId w:val="139"/>
        </w:numPr>
        <w:tabs>
          <w:tab w:val="clear" w:pos="0"/>
          <w:tab w:val="clear" w:pos="426"/>
          <w:tab w:val="clear" w:pos="1134"/>
          <w:tab w:val="clear" w:pos="5103"/>
          <w:tab w:val="clear" w:pos="6946"/>
          <w:tab w:val="clear" w:pos="7371"/>
          <w:tab w:val="clear" w:pos="8647"/>
        </w:tabs>
        <w:rPr/>
      </w:pPr>
      <w:r>
        <w:rPr/>
        <w:t xml:space="preserve">İstisnai veya seçilmiş, bir kamu görevinden sonra; atamaya dayalı, bir memuriyete getirilenlerin; istisnai ve seçilmiş memuriyetlerde geçirmiş oldukları süre, bu Kanunda; basamak ilerlemesine ilişkin, esaslara göre; yeni derecenin belirlenmesinde, dikkate alınır. </w:t>
      </w:r>
    </w:p>
    <w:p>
      <w:pPr>
        <w:pStyle w:val="TextBody"/>
        <w:numPr>
          <w:ilvl w:val="0"/>
          <w:numId w:val="139"/>
        </w:numPr>
        <w:tabs>
          <w:tab w:val="clear" w:pos="0"/>
          <w:tab w:val="clear" w:pos="426"/>
          <w:tab w:val="clear" w:pos="1134"/>
          <w:tab w:val="clear" w:pos="5103"/>
          <w:tab w:val="clear" w:pos="6946"/>
          <w:tab w:val="clear" w:pos="7371"/>
          <w:tab w:val="clear" w:pos="8647"/>
        </w:tabs>
        <w:rPr/>
      </w:pPr>
      <w:r>
        <w:rPr/>
        <w:t xml:space="preserve">Atanmış memurlar, kazanılmış hak aylık dereceleriyle, başka sınıftaki kamu görevlerine başlatılır. </w:t>
      </w:r>
    </w:p>
    <w:p>
      <w:pPr>
        <w:pStyle w:val="TextBody"/>
        <w:numPr>
          <w:ilvl w:val="0"/>
          <w:numId w:val="139"/>
        </w:numPr>
        <w:tabs>
          <w:tab w:val="clear" w:pos="0"/>
          <w:tab w:val="clear" w:pos="426"/>
          <w:tab w:val="clear" w:pos="1134"/>
          <w:tab w:val="clear" w:pos="5103"/>
          <w:tab w:val="clear" w:pos="6946"/>
          <w:tab w:val="clear" w:pos="7371"/>
          <w:tab w:val="clear" w:pos="8647"/>
        </w:tabs>
        <w:rPr/>
      </w:pPr>
      <w:r>
        <w:rPr/>
        <w:t xml:space="preserve">Özel kuruluşlardan, bu kanuna tabi kurumlardaki bir memuriyet görevine getirilenlerin; eğitim durumu esas alınarak, giriş tablo ve basamak derecesi belirlenir. Bunların,Kamu SGK’ya;emeklilik ve sağlık sigorta,primi ödediği, sigortalı hizmet süreleri;basamak derece yükseltilmesinde, dikkate alınır. </w:t>
      </w:r>
    </w:p>
    <w:p>
      <w:pPr>
        <w:pStyle w:val="Normal"/>
        <w:ind w:left="360" w:hanging="0"/>
        <w:jc w:val="both"/>
        <w:rPr/>
      </w:pPr>
      <w:r>
        <w:rPr>
          <w:sz w:val="24"/>
        </w:rPr>
        <w:t>f) Aylığa hak Kazanma, Ödeme Zamanı ve Esasları:</w:t>
      </w:r>
    </w:p>
    <w:p>
      <w:pPr>
        <w:pStyle w:val="Normal"/>
        <w:ind w:left="360" w:hanging="0"/>
        <w:jc w:val="both"/>
        <w:rPr/>
      </w:pPr>
      <w:r>
        <w:rPr>
          <w:sz w:val="24"/>
        </w:rPr>
        <w:t>1-Devlet memurları; göreve başladıkları günü, takip eden aybaşından itibaren, aylığa hak kazanırlar. Aybaşına kadar çalışılan süre için gün hesabıyla yevmiye ödenir. Aylık temel ücretler, çalışmadan, her ayın birinde peşin ödenir.</w:t>
      </w:r>
    </w:p>
    <w:p>
      <w:pPr>
        <w:pStyle w:val="Normal"/>
        <w:ind w:left="360" w:hanging="0"/>
        <w:jc w:val="both"/>
        <w:rPr/>
      </w:pPr>
      <w:r>
        <w:rPr>
          <w:sz w:val="24"/>
        </w:rPr>
        <w:t xml:space="preserve">2-Kamu Sosyal Güvenlik Kurumu, Sigorta primleri;her ayın biri tarihiyle ve 30 tam gün üzerinden, aylık temel ücretlere göre, hesaplanıp kesilir ve en geç bir ay içinde;Kamu Sosyal Güvenlik kurumu, banka hesabına yatırılır. </w:t>
      </w:r>
    </w:p>
    <w:p>
      <w:pPr>
        <w:pStyle w:val="Normal"/>
        <w:ind w:left="360" w:hanging="0"/>
        <w:jc w:val="both"/>
        <w:rPr/>
      </w:pPr>
      <w:r>
        <w:rPr>
          <w:sz w:val="24"/>
        </w:rPr>
        <w:t>3-</w:t>
        <w:tab/>
        <w:t xml:space="preserve">Memurlara, aylık temel ücretleri, her ayın birinci günü ödenir. Emekliye ayrılma, çekilme ve ölüm hallerinde, o aya ait peşin ödenen aylık,geri alınmaz. </w:t>
      </w:r>
    </w:p>
    <w:p>
      <w:pPr>
        <w:pStyle w:val="Normal"/>
        <w:ind w:left="360" w:hanging="0"/>
        <w:jc w:val="both"/>
        <w:rPr/>
      </w:pPr>
      <w:r>
        <w:rPr>
          <w:sz w:val="24"/>
        </w:rPr>
        <w:t xml:space="preserve">4-Kamu SGK’ca, emekli aylıkları; işçi, memur, işveren ve serbest emeklilere; her ay için ve ayın çeşitli günlerine, yayılarak ödenir. </w:t>
      </w:r>
    </w:p>
    <w:p>
      <w:pPr>
        <w:pStyle w:val="Normal"/>
        <w:ind w:left="360" w:hanging="0"/>
        <w:jc w:val="both"/>
        <w:rPr/>
      </w:pPr>
      <w:r>
        <w:rPr>
          <w:sz w:val="24"/>
        </w:rPr>
        <w:t>5-</w:t>
        <w:tab/>
        <w:t xml:space="preserve">Aylık ve diğer mali ödemelerin, bilgisayar kullanılarak, hesaplanması işlemi ile sürelerine ilişkin,esas ve usulleri, belirleyip kararlaştırmaya; memurların, özlük haklarıyla ilgili işlemlerin, kendi birimlerince, ödemelerin; bankacılık sistemi aracılığıyla yürütülmesiyle ilgili, gerekli düzenlemeleri yapıp, tedbirleri almaya;Ekonomi Bakanlığı, görevli ve yetkilidir. </w:t>
      </w:r>
    </w:p>
    <w:p>
      <w:pPr>
        <w:pStyle w:val="Normal"/>
        <w:ind w:left="360" w:hanging="0"/>
        <w:jc w:val="both"/>
        <w:rPr>
          <w:sz w:val="24"/>
        </w:rPr>
      </w:pPr>
      <w:r>
        <w:rPr>
          <w:sz w:val="24"/>
        </w:rPr>
      </w:r>
    </w:p>
    <w:p>
      <w:pPr>
        <w:pStyle w:val="Normal"/>
        <w:jc w:val="both"/>
        <w:rPr/>
      </w:pPr>
      <w:r>
        <w:rPr>
          <w:sz w:val="24"/>
        </w:rPr>
        <w:t xml:space="preserve">  </w:t>
      </w:r>
      <w:r>
        <w:rPr>
          <w:sz w:val="24"/>
        </w:rPr>
        <w:t>g)Görev Değiştiren, Memurların Aylıkları:</w:t>
      </w:r>
    </w:p>
    <w:p>
      <w:pPr>
        <w:pStyle w:val="Normal"/>
        <w:ind w:left="360" w:hanging="0"/>
        <w:jc w:val="both"/>
        <w:rPr/>
      </w:pPr>
      <w:r>
        <w:rPr>
          <w:sz w:val="24"/>
        </w:rPr>
        <w:t xml:space="preserve">Çalıştıkları kurumdan ayrılarak, başka yer veya kurumdaki bir kamu görevine başlayan, memurların aylıkları; işe başladıkları, tarihi takip eden, aybaşından itibaren, yeni görev yerinde ödenir. Eski görev yerinden ödenen, aylık; memurdan geri alınmaz ve kurumlar arasında, herhangi bir hesaplaşma yapılmaz. </w:t>
      </w:r>
    </w:p>
    <w:p>
      <w:pPr>
        <w:pStyle w:val="Normal"/>
        <w:jc w:val="both"/>
        <w:rPr>
          <w:sz w:val="24"/>
        </w:rPr>
      </w:pPr>
      <w:r>
        <w:rPr>
          <w:sz w:val="24"/>
        </w:rPr>
      </w:r>
    </w:p>
    <w:p>
      <w:pPr>
        <w:pStyle w:val="Normal"/>
        <w:jc w:val="both"/>
        <w:rPr>
          <w:sz w:val="24"/>
        </w:rPr>
      </w:pPr>
      <w:r>
        <w:rPr>
          <w:sz w:val="24"/>
        </w:rPr>
        <w:t xml:space="preserve">Bölüm:3 </w:t>
      </w:r>
    </w:p>
    <w:p>
      <w:pPr>
        <w:pStyle w:val="Normal"/>
        <w:jc w:val="both"/>
        <w:rPr>
          <w:sz w:val="24"/>
        </w:rPr>
      </w:pPr>
      <w:r>
        <w:rPr>
          <w:sz w:val="24"/>
        </w:rPr>
        <w:t>Vekalet, İkinci Görev Ücreti ve Diğer Ödemeler:</w:t>
      </w:r>
    </w:p>
    <w:p>
      <w:pPr>
        <w:pStyle w:val="Normal"/>
        <w:jc w:val="both"/>
        <w:rPr>
          <w:sz w:val="24"/>
        </w:rPr>
      </w:pPr>
      <w:r>
        <w:rPr>
          <w:sz w:val="24"/>
        </w:rPr>
        <w:t>Madde 43-</w:t>
      </w:r>
    </w:p>
    <w:p>
      <w:pPr>
        <w:pStyle w:val="Normal"/>
        <w:numPr>
          <w:ilvl w:val="0"/>
          <w:numId w:val="101"/>
        </w:numPr>
        <w:jc w:val="both"/>
        <w:rPr>
          <w:sz w:val="24"/>
        </w:rPr>
      </w:pPr>
      <w:r>
        <w:rPr>
          <w:sz w:val="24"/>
        </w:rPr>
        <w:t xml:space="preserve">Vekalet Görevi: </w:t>
      </w:r>
    </w:p>
    <w:p>
      <w:pPr>
        <w:pStyle w:val="Normal"/>
        <w:numPr>
          <w:ilvl w:val="0"/>
          <w:numId w:val="119"/>
        </w:numPr>
        <w:jc w:val="both"/>
        <w:rPr/>
      </w:pPr>
      <w:r>
        <w:rPr>
          <w:sz w:val="24"/>
        </w:rPr>
        <w:t xml:space="preserve">Aynı yerde asli görevine ek olarak, ikinci bir göreve; vekaleten atanan veya ikinci görev verilen, memurlara; vekalet edilen görevi veya ikinci işi; eylemli olarak, yürüttüğü sürece; aylık, asli temel ücret ve tazminatlara ek olarak, her gün için BAÜ’nün, otuzda birinin yarısı kadar, ek ödeme yapılır. Memurlara vekalet görev ücreti; vekalet görevini yürüttüğü, boş kadronun kurumunca ödenir. </w:t>
      </w:r>
    </w:p>
    <w:p>
      <w:pPr>
        <w:pStyle w:val="Normal"/>
        <w:numPr>
          <w:ilvl w:val="0"/>
          <w:numId w:val="119"/>
        </w:numPr>
        <w:jc w:val="both"/>
        <w:rPr/>
      </w:pPr>
      <w:r>
        <w:rPr>
          <w:sz w:val="24"/>
        </w:rPr>
        <w:t xml:space="preserve">Görev yaptığı; il, ilçe veya belde, belediye mülki sınırı dışında bulunan, bir kamu hizmetini yürütmek üzere, vekalet görevi verilenlere; esas görevi nedeniyle kurumundan almakta olduğu;aylık, asli temel ücret ve tazminatlara ek olarak, eylemli vekalet görevi süresince, her gün için BAÜ’nün otuzda biri oranında, yurt içi gündelik ödenir. </w:t>
      </w:r>
    </w:p>
    <w:p>
      <w:pPr>
        <w:pStyle w:val="Normal"/>
        <w:numPr>
          <w:ilvl w:val="0"/>
          <w:numId w:val="119"/>
        </w:numPr>
        <w:jc w:val="both"/>
        <w:rPr/>
      </w:pPr>
      <w:r>
        <w:rPr>
          <w:sz w:val="24"/>
        </w:rPr>
        <w:t xml:space="preserve">Vekalet veya ikinci görev verilen memurlara, bu görevleri karşılığında vekalet veya ikinci görev ücreti ödenebilmesi için; bu kadronun boş olması gerekir. Memurun; izinli ve raporlu olması durumunda da; kadrosu, ödeme açısından, boş kabul edilir. </w:t>
      </w:r>
    </w:p>
    <w:p>
      <w:pPr>
        <w:pStyle w:val="Normal"/>
        <w:numPr>
          <w:ilvl w:val="0"/>
          <w:numId w:val="119"/>
        </w:numPr>
        <w:jc w:val="both"/>
        <w:rPr/>
      </w:pPr>
      <w:r>
        <w:rPr>
          <w:sz w:val="24"/>
        </w:rPr>
        <w:t xml:space="preserve">Vekil olarak, görev verilip, ücret ödeneceklerinde; o görevi, asil olarak yürüten memurlar da; bulunması gerekli, yeterlilik şartlarını, taşımaları gerekir. </w:t>
      </w:r>
    </w:p>
    <w:p>
      <w:pPr>
        <w:pStyle w:val="Normal"/>
        <w:numPr>
          <w:ilvl w:val="0"/>
          <w:numId w:val="119"/>
        </w:numPr>
        <w:jc w:val="both"/>
        <w:rPr/>
      </w:pPr>
      <w:r>
        <w:rPr>
          <w:sz w:val="24"/>
        </w:rPr>
        <w:t xml:space="preserve">Memurlar, dışından; öğretmenlik ve diğer boş kadrolara; açıktan vekalet   ettirilenlere; vekalet süresince, bir BAÜ tutarında, vekalet aylığı ödenir. Ancak geçici personele, tazminatlar ödenmez.Boş durumdaki, öğretmen ve diğer memuriyet kadrolarına, açıktan vekil olarak görevlendirilenin; Kamu SGK ile ilişiği yoksa; vekalet süresince, heray,aylık ücretlerinden, Kamu SGK’ya; emeklilik ve sağlık siğorta pirimi kesilerek, bu kanunla memurlara tanınan, emeklilik ve sağlığa ilişkin, tüm Sosyal güvenlik haklarından yararlandırılır.  </w:t>
      </w:r>
    </w:p>
    <w:p>
      <w:pPr>
        <w:pStyle w:val="Normal"/>
        <w:jc w:val="both"/>
        <w:rPr>
          <w:sz w:val="24"/>
        </w:rPr>
      </w:pPr>
      <w:r>
        <w:rPr>
          <w:sz w:val="24"/>
        </w:rPr>
      </w:r>
    </w:p>
    <w:p>
      <w:pPr>
        <w:pStyle w:val="Normal"/>
        <w:numPr>
          <w:ilvl w:val="0"/>
          <w:numId w:val="101"/>
        </w:numPr>
        <w:jc w:val="both"/>
        <w:rPr>
          <w:sz w:val="24"/>
        </w:rPr>
      </w:pPr>
      <w:r>
        <w:rPr>
          <w:sz w:val="24"/>
        </w:rPr>
        <w:t>Vekalet Görevi ve Aylık Verilmesinin Şartları:</w:t>
      </w:r>
    </w:p>
    <w:p>
      <w:pPr>
        <w:pStyle w:val="Normal"/>
        <w:ind w:left="390" w:hanging="0"/>
        <w:jc w:val="both"/>
        <w:rPr/>
      </w:pPr>
      <w:r>
        <w:rPr>
          <w:sz w:val="24"/>
        </w:rPr>
        <w:t xml:space="preserve">Memurların;izin, rapor, geçici görev,emeklilik,ölüm veya görevden uzaklaştırılma gibi nedenlerle;işlerinden, geçici veya uzun süreyle, ayrılmaları durumunda; kamu hizmetlerinin, aksamaması için yerlerine; kurum içinden, diğer kurumlardan, veya açıktan vekil atanır. Ancak,Vekalet görevinin, memurlarca yürütülmesi esastır. </w:t>
      </w:r>
    </w:p>
    <w:p>
      <w:pPr>
        <w:pStyle w:val="Normal"/>
        <w:numPr>
          <w:ilvl w:val="0"/>
          <w:numId w:val="15"/>
        </w:numPr>
        <w:jc w:val="both"/>
        <w:rPr/>
      </w:pPr>
      <w:r>
        <w:rPr>
          <w:sz w:val="24"/>
        </w:rPr>
        <w:t>Bazı Üst Düzey Görevlilere;Zorunlu Vekalet Edecekler:</w:t>
      </w:r>
    </w:p>
    <w:p>
      <w:pPr>
        <w:pStyle w:val="Normal"/>
        <w:numPr>
          <w:ilvl w:val="0"/>
          <w:numId w:val="90"/>
        </w:numPr>
        <w:jc w:val="both"/>
        <w:rPr/>
      </w:pPr>
      <w:r>
        <w:rPr>
          <w:sz w:val="24"/>
        </w:rPr>
        <w:t>TCUM Başkanına; Başkanvekili,</w:t>
      </w:r>
    </w:p>
    <w:p>
      <w:pPr>
        <w:pStyle w:val="Normal"/>
        <w:numPr>
          <w:ilvl w:val="0"/>
          <w:numId w:val="90"/>
        </w:numPr>
        <w:jc w:val="both"/>
        <w:rPr>
          <w:sz w:val="24"/>
        </w:rPr>
      </w:pPr>
      <w:r>
        <w:rPr>
          <w:sz w:val="24"/>
        </w:rPr>
        <w:t>Devlet Başkanına; Genel Sekreter(*G.S.Yerine; EMİR-TARHUN-TARKAN-YAPGU-ŞAD-KÜRŞAD-BİLGESU-İLBİLGE-TONYUKUK-HACİP-ALPEREN-BAYBARS-REİS-AKSAKAL-TÖREBAY-ORKUN-GİRAY-SÖZCÜ OĞUZ Gibi Unvanlar Kullanılabilir),</w:t>
      </w:r>
    </w:p>
    <w:p>
      <w:pPr>
        <w:pStyle w:val="Normal"/>
        <w:numPr>
          <w:ilvl w:val="0"/>
          <w:numId w:val="90"/>
        </w:numPr>
        <w:jc w:val="both"/>
        <w:rPr/>
      </w:pPr>
      <w:r>
        <w:rPr>
          <w:sz w:val="24"/>
        </w:rPr>
        <w:t>Bakana; diğer bir Bakan,</w:t>
      </w:r>
    </w:p>
    <w:p>
      <w:pPr>
        <w:pStyle w:val="Normal"/>
        <w:numPr>
          <w:ilvl w:val="0"/>
          <w:numId w:val="90"/>
        </w:numPr>
        <w:jc w:val="both"/>
        <w:rPr/>
      </w:pPr>
      <w:r>
        <w:rPr>
          <w:sz w:val="24"/>
        </w:rPr>
        <w:t>Daire Başkanına; diğer bir Başkan,</w:t>
      </w:r>
    </w:p>
    <w:p>
      <w:pPr>
        <w:pStyle w:val="Normal"/>
        <w:numPr>
          <w:ilvl w:val="0"/>
          <w:numId w:val="90"/>
        </w:numPr>
        <w:jc w:val="both"/>
        <w:rPr/>
      </w:pPr>
      <w:r>
        <w:rPr>
          <w:sz w:val="24"/>
        </w:rPr>
        <w:t>Belediye Başkanına; Belediye Başkan vekili,</w:t>
      </w:r>
    </w:p>
    <w:p>
      <w:pPr>
        <w:pStyle w:val="Normal"/>
        <w:numPr>
          <w:ilvl w:val="0"/>
          <w:numId w:val="90"/>
        </w:numPr>
        <w:jc w:val="both"/>
        <w:rPr/>
      </w:pPr>
      <w:r>
        <w:rPr>
          <w:sz w:val="24"/>
        </w:rPr>
        <w:t>Hakim, Savcı ve Temyiz Yargıçlarına; o yargı, yerleşim bölgesinde görevli ve aynı unvanlı yargı mensupları,</w:t>
      </w:r>
    </w:p>
    <w:p>
      <w:pPr>
        <w:pStyle w:val="Normal"/>
        <w:numPr>
          <w:ilvl w:val="0"/>
          <w:numId w:val="90"/>
        </w:numPr>
        <w:jc w:val="both"/>
        <w:rPr>
          <w:sz w:val="24"/>
        </w:rPr>
      </w:pPr>
      <w:r>
        <w:rPr>
          <w:sz w:val="24"/>
        </w:rPr>
        <w:t>Müdürlere ve bu düzeydeki yöneticilere; aynı unvanlı diğer görevliler veya şefler,</w:t>
      </w:r>
    </w:p>
    <w:p>
      <w:pPr>
        <w:pStyle w:val="Normal"/>
        <w:numPr>
          <w:ilvl w:val="0"/>
          <w:numId w:val="90"/>
        </w:numPr>
        <w:jc w:val="both"/>
        <w:rPr>
          <w:sz w:val="24"/>
        </w:rPr>
      </w:pPr>
      <w:r>
        <w:rPr>
          <w:sz w:val="24"/>
        </w:rPr>
        <w:t>Ordudaki birlik komutanlarına; komutan vekilleri,</w:t>
      </w:r>
    </w:p>
    <w:p>
      <w:pPr>
        <w:pStyle w:val="Normal"/>
        <w:numPr>
          <w:ilvl w:val="0"/>
          <w:numId w:val="90"/>
        </w:numPr>
        <w:jc w:val="both"/>
        <w:rPr>
          <w:sz w:val="24"/>
        </w:rPr>
      </w:pPr>
      <w:r>
        <w:rPr>
          <w:sz w:val="24"/>
        </w:rPr>
        <w:t>Muhtarlara; ihtiyar heyeti üyeleri,</w:t>
      </w:r>
    </w:p>
    <w:p>
      <w:pPr>
        <w:pStyle w:val="Normal"/>
        <w:numPr>
          <w:ilvl w:val="0"/>
          <w:numId w:val="90"/>
        </w:numPr>
        <w:jc w:val="both"/>
        <w:rPr/>
      </w:pPr>
      <w:r>
        <w:rPr>
          <w:sz w:val="24"/>
        </w:rPr>
        <w:t xml:space="preserve">Bazı yöneticiler ve şeflere; eşit veya bir alt idari yönetim kademesinden, en kıdemli memur vekalet eder ve verilen bu üst görevi yürütür. </w:t>
      </w:r>
    </w:p>
    <w:p>
      <w:pPr>
        <w:pStyle w:val="Normal"/>
        <w:ind w:left="1068" w:hanging="0"/>
        <w:jc w:val="both"/>
        <w:rPr>
          <w:sz w:val="24"/>
        </w:rPr>
      </w:pPr>
      <w:r>
        <w:rPr>
          <w:sz w:val="24"/>
        </w:rPr>
      </w:r>
    </w:p>
    <w:p>
      <w:pPr>
        <w:pStyle w:val="Normal"/>
        <w:ind w:left="1068" w:hanging="0"/>
        <w:jc w:val="both"/>
        <w:rPr>
          <w:sz w:val="24"/>
        </w:rPr>
      </w:pPr>
      <w:r>
        <w:rPr>
          <w:sz w:val="24"/>
        </w:rPr>
      </w:r>
    </w:p>
    <w:p>
      <w:pPr>
        <w:pStyle w:val="Normal"/>
        <w:numPr>
          <w:ilvl w:val="0"/>
          <w:numId w:val="15"/>
        </w:numPr>
        <w:jc w:val="both"/>
        <w:rPr>
          <w:sz w:val="24"/>
        </w:rPr>
      </w:pPr>
      <w:r>
        <w:rPr>
          <w:sz w:val="24"/>
        </w:rPr>
        <w:t>Vekalet Aylığı Ödenmesi Esasları:</w:t>
      </w:r>
    </w:p>
    <w:p>
      <w:pPr>
        <w:pStyle w:val="Normal"/>
        <w:numPr>
          <w:ilvl w:val="0"/>
          <w:numId w:val="78"/>
        </w:numPr>
        <w:jc w:val="both"/>
        <w:rPr>
          <w:sz w:val="24"/>
        </w:rPr>
      </w:pPr>
      <w:r>
        <w:rPr>
          <w:sz w:val="24"/>
        </w:rPr>
        <w:t>Kamu görevlerinin, memurlar eliyle yürütülmesi asıldır. Ancak öğretmenlik (*Ara ve yaz tatili hariç), hekimlik, mühendislik gibi özellik taşıyan, bazı boş, kamu görevi kadrolarına; bu görevin, hukuksal şartlarını taşıyan, kişiler;açıktan vekil olarak atanabilir. Kurum içinden atanan vekil memurlara, vekalet görevi süresince; her gün için BAÜ’nün otuzda birinin, yarısı kadar, ek ödeme yapılır. Ödemelerden, %    5 oranında GV kesilir.</w:t>
      </w:r>
    </w:p>
    <w:p>
      <w:pPr>
        <w:pStyle w:val="Normal"/>
        <w:numPr>
          <w:ilvl w:val="0"/>
          <w:numId w:val="78"/>
        </w:numPr>
        <w:jc w:val="both"/>
        <w:rPr/>
      </w:pPr>
      <w:r>
        <w:rPr>
          <w:sz w:val="24"/>
        </w:rPr>
        <w:t xml:space="preserve">Kurum dışından veya açıktan atananlara ise, göreve başladıkları tarihten itibaren, vekalet aylığı ödenir.Unvanlarına bakılmaksızın,tüm atamaya dayalı, kamu hizmet görevleri için Vekalet aylığı; bir BAÜ tutarı kadardır. Vekalet görevi verilen kişinin,kamu SGK’ya bağlı, sosyal güvencesi yoksa,bir BAÜ üzerinden, SGK’ya; emeklilik ve sağlık sigortası primleri kesilir. </w:t>
      </w:r>
    </w:p>
    <w:p>
      <w:pPr>
        <w:pStyle w:val="Normal"/>
        <w:numPr>
          <w:ilvl w:val="0"/>
          <w:numId w:val="78"/>
        </w:numPr>
        <w:jc w:val="both"/>
        <w:rPr/>
      </w:pPr>
      <w:r>
        <w:rPr>
          <w:sz w:val="24"/>
        </w:rPr>
        <w:t xml:space="preserve">Yukarıda sayılan, haller dışında, yürütecek personeli olmayan; idari iş, görev ve hizmetler, diğer memurlara; ücretsiz olarak gördürülür. </w:t>
      </w:r>
    </w:p>
    <w:p>
      <w:pPr>
        <w:pStyle w:val="Normal"/>
        <w:numPr>
          <w:ilvl w:val="0"/>
          <w:numId w:val="78"/>
        </w:numPr>
        <w:jc w:val="both"/>
        <w:rPr/>
      </w:pPr>
      <w:r>
        <w:rPr>
          <w:sz w:val="24"/>
        </w:rPr>
        <w:t xml:space="preserve">Bir memura vekalet veya ikinci görevden, ancak birisi verilebilir. Bir memurun üstünde; birden çok vekalet, veya ikinci görev bulunamaz. Öğretmenlerin; idari görevi,farklı ve bu hükmün dışındadır. </w:t>
      </w:r>
    </w:p>
    <w:p>
      <w:pPr>
        <w:pStyle w:val="Normal"/>
        <w:numPr>
          <w:ilvl w:val="0"/>
          <w:numId w:val="78"/>
        </w:numPr>
        <w:jc w:val="both"/>
        <w:rPr>
          <w:sz w:val="24"/>
        </w:rPr>
      </w:pPr>
      <w:r>
        <w:rPr>
          <w:sz w:val="24"/>
        </w:rPr>
        <w:t>İzin ve diğer nedenlerle yokluklarında; başkan, müdür, muhtar gibi atanmış, istisnai ve seçilmiş kamu görevlilerine, vekillik ettirilenlere; vekalet süresince, her gün için; BAÜ’nün, otuzda biri oranında, vekalet ücreti ödenir. Bu ödemeden,yalnızca; % 5 oranında GV kesilir.</w:t>
      </w:r>
    </w:p>
    <w:p>
      <w:pPr>
        <w:pStyle w:val="Normal"/>
        <w:ind w:left="165" w:hanging="0"/>
        <w:jc w:val="both"/>
        <w:rPr/>
      </w:pPr>
      <w:r>
        <w:rPr>
          <w:sz w:val="24"/>
        </w:rPr>
        <w:t xml:space="preserve">  </w:t>
      </w:r>
      <w:r>
        <w:rPr>
          <w:sz w:val="24"/>
        </w:rPr>
        <w:t>C- İkinci Görev:</w:t>
      </w:r>
    </w:p>
    <w:p>
      <w:pPr>
        <w:pStyle w:val="Normal"/>
        <w:ind w:left="708" w:hanging="0"/>
        <w:jc w:val="both"/>
        <w:rPr/>
      </w:pPr>
      <w:r>
        <w:rPr>
          <w:sz w:val="24"/>
        </w:rPr>
        <w:t xml:space="preserve">Bu kanuna tabi kurumlarda, çalışan devlet memurlarına; esas görevlerinin yanında, başka bir kamu hizmetinin yürütülmesi, ikinci görev olarak verilebilir. Memurlar, iki ayrı kamu kurumunda veya bir kamu kurumunda yürüttüğü, iki ayrı görevden dolayı; iki ayrı, aylık temel ücret veya tazminat alamaz. İkinci görev verilenlere, görev süresince, her gün için; BAÜ’nün otuzda birinin yarısı kadar, ek ödeme yapılır. Bir kişi; aynı anda, aynı sınıftan, iki farklı görevi veya atanmış, istisnai ve seçilmiş kamu hizmet görevlerinin; ikisini birlikte yürütemez ve bunlar için ücret alamaz. Kural olarak, ikinci iş veya görev verilenler; asli görevlerini aksatmadan, her iki kamu hizmetini, birlikte yürütürler. Ancak, memurların yürüttüğü; iş,hizmet görevi; asli görevlerinin bir parçası, veya devamı niteliğinde olan; meclis üyelik ve başkanlıkları ile kurul, komisyon, heyet ve jüri üyelikleri, araştırma, inceleme, soruşturma çalışmaları, öğretmenlerin idari işleri ile bazı bölüm,merkez  ve kısım yöneticilikleri gibi, görev ve hizmetler, ikinci görev sayılmaz. Bu tür, geçici olarak yürütülen, kamu hizmetleri için memurlara; aylık ücret ve tazminat ödenmez.Gerekirse,yolluk-yevmiye verilir ve ulaşım giderleri karşılanır. </w:t>
      </w:r>
    </w:p>
    <w:p>
      <w:pPr>
        <w:pStyle w:val="Normal"/>
        <w:ind w:left="708" w:hanging="0"/>
        <w:jc w:val="both"/>
        <w:rPr>
          <w:sz w:val="24"/>
        </w:rPr>
      </w:pPr>
      <w:r>
        <w:rPr>
          <w:sz w:val="24"/>
        </w:rPr>
      </w:r>
    </w:p>
    <w:p>
      <w:pPr>
        <w:pStyle w:val="Normal"/>
        <w:ind w:left="708" w:hanging="0"/>
        <w:jc w:val="both"/>
        <w:rPr/>
      </w:pPr>
      <w:r>
        <w:rPr>
          <w:sz w:val="24"/>
        </w:rPr>
        <w:t>Ders, Ekders, Konferans, Seminer ve Bilirkişi Ücretleri:</w:t>
      </w:r>
    </w:p>
    <w:p>
      <w:pPr>
        <w:pStyle w:val="Normal"/>
        <w:ind w:left="708" w:hanging="0"/>
        <w:jc w:val="both"/>
        <w:rPr>
          <w:sz w:val="24"/>
        </w:rPr>
      </w:pPr>
      <w:r>
        <w:rPr>
          <w:sz w:val="24"/>
        </w:rPr>
        <w:t>Madde 44-</w:t>
      </w:r>
    </w:p>
    <w:p>
      <w:pPr>
        <w:pStyle w:val="Normal"/>
        <w:ind w:left="708" w:hanging="0"/>
        <w:jc w:val="both"/>
        <w:rPr/>
      </w:pPr>
      <w:r>
        <w:rPr>
          <w:sz w:val="24"/>
        </w:rPr>
        <w:t xml:space="preserve">A-1) Devlet memurlarına, emeklilere veya mesleğinde uzmanlaşmış; doktor, mühendis, siporcu, sanatçı,müzisyen,ressam, usta gibi, toplumca tanınıp, kabul görmüş, memur olmayan kişilere; kamu kurumlarınca yürütülen, hizmetiçi eğitim çalışmaları ve mahkemelerde bilirkişilik ile üniversiteler, askeri yüksek okullar, polis yüksek okulları ve TEO-Temel eğitim okullarında; ders görevi verilip, ücret ödenebilir.   </w:t>
      </w:r>
    </w:p>
    <w:p>
      <w:pPr>
        <w:pStyle w:val="Normal"/>
        <w:ind w:left="708" w:hanging="0"/>
        <w:jc w:val="both"/>
        <w:rPr/>
      </w:pPr>
      <w:r>
        <w:rPr>
          <w:sz w:val="24"/>
        </w:rPr>
        <w:t xml:space="preserve">2) Öğretmen ve Öğretim üyeleri, kendilerine ödenen;aylık,asli temel ücret ve tazminat karşılığı; günde ortalama (6) saat olmak üzere, bir haftada (24) saat ve  bir ayda toplam (96) saat, derse girmek, veya idari görev yapmak zorundadır. Bir ayda; (96) saatten daha fazla, derse giren, öğretmen ve öğretim üyeleri ile ders görevi verilen diğer memur veya kamu görevlisi olmayanlara; verdikleri her ders, veya ek ders için aşağıda belirtilen miktarlarda, ders ücreti ödenir. Ders, ekders, konferans ve seminer ücretlerinden, % 5 GV kesilir. Bir kişiye, bir ayda, en çok bir BAÜ tutarında; ders veya ek ders ücreti verilebilir. </w:t>
      </w:r>
    </w:p>
    <w:p>
      <w:pPr>
        <w:pStyle w:val="Normal"/>
        <w:ind w:left="708" w:hanging="0"/>
        <w:jc w:val="both"/>
        <w:rPr>
          <w:sz w:val="24"/>
        </w:rPr>
      </w:pPr>
      <w:r>
        <w:rPr>
          <w:sz w:val="24"/>
        </w:rPr>
      </w:r>
    </w:p>
    <w:p>
      <w:pPr>
        <w:pStyle w:val="Normal"/>
        <w:ind w:left="708" w:hanging="0"/>
        <w:jc w:val="both"/>
        <w:rPr/>
      </w:pPr>
      <w:r>
        <w:rPr>
          <w:sz w:val="24"/>
        </w:rPr>
        <w:t xml:space="preserve">B- Ders Görevi, Verilenlere Ödenecek, Ders Saat Ücretleri:    </w:t>
      </w:r>
    </w:p>
    <w:p>
      <w:pPr>
        <w:pStyle w:val="Normal"/>
        <w:numPr>
          <w:ilvl w:val="0"/>
          <w:numId w:val="6"/>
        </w:numPr>
        <w:jc w:val="both"/>
        <w:rPr/>
      </w:pPr>
      <w:r>
        <w:rPr>
          <w:sz w:val="24"/>
        </w:rPr>
        <w:t>TEO ve Üniversitelerde:</w:t>
      </w:r>
    </w:p>
    <w:p>
      <w:pPr>
        <w:pStyle w:val="Normal"/>
        <w:numPr>
          <w:ilvl w:val="0"/>
          <w:numId w:val="128"/>
        </w:numPr>
        <w:jc w:val="both"/>
        <w:rPr/>
      </w:pPr>
      <w:r>
        <w:rPr>
          <w:sz w:val="24"/>
        </w:rPr>
        <w:t xml:space="preserve">İşgünü ve Gündüz yürütülen, İkili Öğretim; Sabah ve Öğle sonu İçin: 45-60 dk’lık, bir ders süresi karşılığı; bir BAÜ’nün; otuzda birinin yarısı ödenir. Hükümet, BKK ile bu oranı; 4 katına kadar artırabilir, yada yarıya kadar azaltabilir. </w:t>
      </w:r>
    </w:p>
    <w:p>
      <w:pPr>
        <w:pStyle w:val="Normal"/>
        <w:numPr>
          <w:ilvl w:val="0"/>
          <w:numId w:val="128"/>
        </w:numPr>
        <w:jc w:val="both"/>
        <w:rPr/>
      </w:pPr>
      <w:r>
        <w:rPr>
          <w:sz w:val="24"/>
        </w:rPr>
        <w:t xml:space="preserve">İkinci Öğretim; Gece ve Hafta Sonu,Resmi Tatil Günleri İçin: bir BAÜ’nün; otuzda biri ödenir. </w:t>
      </w:r>
    </w:p>
    <w:p>
      <w:pPr>
        <w:pStyle w:val="Normal"/>
        <w:numPr>
          <w:ilvl w:val="0"/>
          <w:numId w:val="6"/>
        </w:numPr>
        <w:jc w:val="both"/>
        <w:rPr>
          <w:sz w:val="24"/>
        </w:rPr>
      </w:pPr>
      <w:r>
        <w:rPr>
          <w:sz w:val="24"/>
        </w:rPr>
        <w:t>Özellikli Kurumlar ve İstisnai Hallerde:</w:t>
      </w:r>
    </w:p>
    <w:p>
      <w:pPr>
        <w:pStyle w:val="Normal"/>
        <w:numPr>
          <w:ilvl w:val="0"/>
          <w:numId w:val="68"/>
        </w:numPr>
        <w:jc w:val="both"/>
        <w:rPr/>
      </w:pPr>
      <w:r>
        <w:rPr>
          <w:sz w:val="24"/>
        </w:rPr>
        <w:t xml:space="preserve">Devlet TEO’da açılan;Afacanlar sınıfı öğrencilerine, Cezaevindeki hükümlü gençlere, özel eğitim ve bakıma muhtaç,engelli veya bağımlı, tinerci gibi, sorunlu öğrencilere;geçici olarak, ders veren öğreticilere, yukarıda belirlenen miktarın; 2 katı ödenir. </w:t>
      </w:r>
    </w:p>
    <w:p>
      <w:pPr>
        <w:pStyle w:val="Normal"/>
        <w:numPr>
          <w:ilvl w:val="0"/>
          <w:numId w:val="68"/>
        </w:numPr>
        <w:jc w:val="both"/>
        <w:rPr/>
      </w:pPr>
      <w:r>
        <w:rPr>
          <w:sz w:val="24"/>
        </w:rPr>
        <w:t xml:space="preserve">Hizmetiçi eğitim kursları,konferans ve seminer ücretlerinin, hesaplanması; ders verenin;memur, yada sivil olmasına  bakılmaksızın, her 45 dk’lık, ders süresi karşılığı;bir BAÜ’nün; otuzda biri tutarında, ders ücreti ödenir. </w:t>
      </w:r>
    </w:p>
    <w:p>
      <w:pPr>
        <w:pStyle w:val="Normal"/>
        <w:numPr>
          <w:ilvl w:val="0"/>
          <w:numId w:val="68"/>
        </w:numPr>
        <w:jc w:val="both"/>
        <w:rPr/>
      </w:pPr>
      <w:r>
        <w:rPr>
          <w:sz w:val="24"/>
        </w:rPr>
        <w:t xml:space="preserve">Günlük,haftalık ve aylık, zorunlu ders saatlerini, tamamladıktan sonra; görevli olduğu, okul dışındaki bir öğretim kurumunda; ek ders veren, öğretim üyesi ve öğretmenlere, ek ders ücreti %50 fazlasıyla ödenir. </w:t>
      </w:r>
    </w:p>
    <w:p>
      <w:pPr>
        <w:pStyle w:val="Normal"/>
        <w:numPr>
          <w:ilvl w:val="0"/>
          <w:numId w:val="68"/>
        </w:numPr>
        <w:jc w:val="both"/>
        <w:rPr/>
      </w:pPr>
      <w:r>
        <w:rPr>
          <w:sz w:val="24"/>
        </w:rPr>
        <w:t>Askeriye ve Polisin, meslek elemanı, yetiştirmek üzere açtıkları; mesleki ve teknik, yüksek öğrenim kurumları ile cezaevindeki hükümlülere; ders, kurs ve seminer vermek üzere, görevlendirilen; öğretim üyesi, öğretmen, diğer memur ve mesleğinde uzmanlaşmış kişilere, yukarıda belirlenen miktar; %50 fazlasıyla ödenir.</w:t>
      </w:r>
    </w:p>
    <w:p>
      <w:pPr>
        <w:pStyle w:val="Normal"/>
        <w:ind w:left="1758" w:hanging="0"/>
        <w:jc w:val="both"/>
        <w:rPr>
          <w:sz w:val="24"/>
        </w:rPr>
      </w:pPr>
      <w:r>
        <w:rPr>
          <w:sz w:val="24"/>
        </w:rPr>
      </w:r>
    </w:p>
    <w:p>
      <w:pPr>
        <w:pStyle w:val="Normal"/>
        <w:jc w:val="both"/>
        <w:rPr/>
      </w:pPr>
      <w:r>
        <w:rPr>
          <w:sz w:val="24"/>
        </w:rPr>
        <w:t xml:space="preserve">C- Ücretle okutulabilecek, haftalık ders saatlerinin sayısı, ekders ücreti miktarı, ders görevi alacakların, nitelikleri ile diğer hususlar; Eğitim Bakanlığının; ilgili bakanlıkların ve sendikaların görüşünü de alarak, hazırlayacağı; bir yönetmelikle düzenlenir. Parasal miktarlar, her yıl için Ocak ayı başında BKK ile belirlenir.  </w:t>
      </w:r>
    </w:p>
    <w:p>
      <w:pPr>
        <w:pStyle w:val="Normal"/>
        <w:jc w:val="both"/>
        <w:rPr>
          <w:sz w:val="24"/>
        </w:rPr>
      </w:pPr>
      <w:r>
        <w:rPr>
          <w:sz w:val="24"/>
        </w:rPr>
      </w:r>
    </w:p>
    <w:p>
      <w:pPr>
        <w:pStyle w:val="Normal"/>
        <w:jc w:val="both"/>
        <w:rPr>
          <w:sz w:val="24"/>
        </w:rPr>
      </w:pPr>
      <w:r>
        <w:rPr>
          <w:sz w:val="24"/>
        </w:rPr>
        <w:t xml:space="preserve">D- Bilirkişi Ücreti: Bir Adli soruşturma ve kovuşturmayla ilgili olarak, gerekli görülürse; Savcılar, konusunun uzmanı kişilerden, Bilirkişi görevlendirir veya Saha ve Laboratuvar araştırma ve incelemesi ister. Bilirkişi; araştırma, inceleme, tahlil vb Rapor ücreti; raporun önemi, hazırlama süresi ve zorluğuna göre, Savcılıkca belirlenir. Meslek odalarıda, bu konuda genel nitelikte, yönetmelik yayınlayabilir. Bilirkişi Ücreti; bir BAÜ’nün, %10 ile tamamı kadardır.Bilirkişi Ücreti Ödemelerinden; % 5 GV kesilir. </w:t>
      </w:r>
    </w:p>
    <w:p>
      <w:pPr>
        <w:pStyle w:val="Normal"/>
        <w:jc w:val="both"/>
        <w:rPr>
          <w:sz w:val="24"/>
        </w:rPr>
      </w:pPr>
      <w:r>
        <w:rPr>
          <w:sz w:val="24"/>
        </w:rPr>
      </w:r>
    </w:p>
    <w:p>
      <w:pPr>
        <w:pStyle w:val="Normal"/>
        <w:jc w:val="both"/>
        <w:rPr>
          <w:sz w:val="24"/>
        </w:rPr>
      </w:pPr>
      <w:r>
        <w:rPr>
          <w:sz w:val="24"/>
        </w:rPr>
        <w:t>Yolluk Giderleri ve Gündelikler:</w:t>
      </w:r>
    </w:p>
    <w:p>
      <w:pPr>
        <w:pStyle w:val="Normal"/>
        <w:jc w:val="both"/>
        <w:rPr>
          <w:sz w:val="24"/>
        </w:rPr>
      </w:pPr>
      <w:r>
        <w:rPr>
          <w:sz w:val="24"/>
        </w:rPr>
        <w:t>Madde 45-</w:t>
      </w:r>
    </w:p>
    <w:p>
      <w:pPr>
        <w:pStyle w:val="Normal"/>
        <w:numPr>
          <w:ilvl w:val="0"/>
          <w:numId w:val="51"/>
        </w:numPr>
        <w:jc w:val="both"/>
        <w:rPr>
          <w:sz w:val="24"/>
        </w:rPr>
      </w:pPr>
      <w:r>
        <w:rPr>
          <w:sz w:val="24"/>
        </w:rPr>
        <w:t>Yurtiçi Gündelikler:</w:t>
      </w:r>
    </w:p>
    <w:p>
      <w:pPr>
        <w:pStyle w:val="Normal"/>
        <w:ind w:left="360" w:hanging="0"/>
        <w:jc w:val="both"/>
        <w:rPr/>
      </w:pPr>
      <w:r>
        <w:rPr>
          <w:sz w:val="24"/>
        </w:rPr>
        <w:t>1- Geçici süreyle, görev bölgesi veya kadrosunun bulunduğu; il, ilçe veya beldenin, belediye mülki sınırı dışındaki; bir kamu hizmet biriminde veya görevinde çalıştırılmak,yada bir görev yürütmek üzere, gönderilenlere verilir.</w:t>
      </w:r>
    </w:p>
    <w:p>
      <w:pPr>
        <w:pStyle w:val="Normal"/>
        <w:ind w:left="360" w:hanging="0"/>
        <w:jc w:val="both"/>
        <w:rPr>
          <w:sz w:val="24"/>
        </w:rPr>
      </w:pPr>
      <w:r>
        <w:rPr>
          <w:sz w:val="24"/>
        </w:rPr>
        <w:t>2- Yol ulaşım gideri ile eylemli olarak, geçici görev yapılan, her gün için; BAÜ’nün; otuzda biri oranında, gündelik; yolluklarla ilgili, yönetmelik hükümlerine göre, % 5 oranında GV kesilerek ödenir.</w:t>
      </w:r>
    </w:p>
    <w:p>
      <w:pPr>
        <w:pStyle w:val="Normal"/>
        <w:ind w:left="360" w:hanging="0"/>
        <w:jc w:val="both"/>
        <w:rPr>
          <w:sz w:val="24"/>
        </w:rPr>
      </w:pPr>
      <w:r>
        <w:rPr>
          <w:sz w:val="24"/>
        </w:rPr>
        <w:t>3- Memurlara gündelikler;geçici görev yaptığı, kurumca verilir. Yatacak yerleri de bu kurumca sağlanır ve memurdan ayrıca, konaklama gideri alınmaz.</w:t>
      </w:r>
    </w:p>
    <w:p>
      <w:pPr>
        <w:pStyle w:val="Normal"/>
        <w:ind w:left="360" w:hanging="0"/>
        <w:jc w:val="both"/>
        <w:rPr>
          <w:sz w:val="24"/>
        </w:rPr>
      </w:pPr>
      <w:r>
        <w:rPr>
          <w:sz w:val="24"/>
        </w:rPr>
        <w:t>4- Memurlara, geçici göreve gidiş ve dönüşleri için; ya kurumca, araç tahsis edilir veya o yerin,en uygun, normal toplu taşım, ulaşım aracı; uçak, otobüs, tren veya gemi için bilet ücreti ödenir.</w:t>
      </w:r>
    </w:p>
    <w:p>
      <w:pPr>
        <w:pStyle w:val="Normal"/>
        <w:ind w:left="360" w:hanging="0"/>
        <w:jc w:val="both"/>
        <w:rPr/>
      </w:pPr>
      <w:r>
        <w:rPr>
          <w:sz w:val="24"/>
        </w:rPr>
        <w:t xml:space="preserve">5- Gündelik- harcırah- yolluk olarak, ödenen para; memurun, günlük yeme içme ve gerekiyorsa,görevi yürütüm sırasında bindiği; taksi, halk otobüsü, metro veya minibüs giderleri içindir. </w:t>
      </w:r>
    </w:p>
    <w:p>
      <w:pPr>
        <w:pStyle w:val="Normal"/>
        <w:numPr>
          <w:ilvl w:val="0"/>
          <w:numId w:val="51"/>
        </w:numPr>
        <w:jc w:val="both"/>
        <w:rPr/>
      </w:pPr>
      <w:r>
        <w:rPr>
          <w:sz w:val="24"/>
        </w:rPr>
        <w:t xml:space="preserve">Yurtdışı Gündelikler:Kurumunca, Yurtdışına; geçici nitelikteki bir kamu görevinin, yürütümü için gönderilenlere; gidiş- dönüş, uçak ulaşım gideri ile her yıl için; Bakanlar Kurulu Kararıyla-BKK ile belirlenecek, oranlarda; gündelik ödenir. Yurtdışı gündelikler, memurların unvanlarına göre, BAÜ’nün; onda biri ile tamamı arası, miktarlarda belirlenir.   </w:t>
      </w:r>
    </w:p>
    <w:p>
      <w:pPr>
        <w:pStyle w:val="Normal"/>
        <w:numPr>
          <w:ilvl w:val="0"/>
          <w:numId w:val="51"/>
        </w:numPr>
        <w:jc w:val="both"/>
        <w:rPr/>
      </w:pPr>
      <w:r>
        <w:rPr>
          <w:sz w:val="24"/>
        </w:rPr>
        <w:t xml:space="preserve">İki ülke arasında görüşme ve anlaşma yapmak, toplantıya katılmak, incelemelerde bulunmak gibi, bir kamu göreviyle ilgili olarak, kısa süreyle yurtdışına gönderilenlere; yurtdışı geçici görev yolluğu ve uçak ulaşım gideri ödenir. </w:t>
      </w:r>
    </w:p>
    <w:p>
      <w:pPr>
        <w:pStyle w:val="Normal"/>
        <w:numPr>
          <w:ilvl w:val="0"/>
          <w:numId w:val="51"/>
        </w:numPr>
        <w:jc w:val="both"/>
        <w:rPr/>
      </w:pPr>
      <w:r>
        <w:rPr>
          <w:sz w:val="24"/>
        </w:rPr>
        <w:t>İlkdefa veya yeniden, bir kamu görevine atanan,istisnai göreve getirilen yada seçilenler ile görev yeri,sürekli değiştirilen, veya devlet memurluğundan çekilen, yada emekli olanlara;harcırah- yolluk- gündelik ödenmez.</w:t>
      </w:r>
    </w:p>
    <w:p>
      <w:pPr>
        <w:pStyle w:val="Normal"/>
        <w:jc w:val="both"/>
        <w:rPr/>
      </w:pPr>
      <w:r>
        <w:rPr>
          <w:sz w:val="24"/>
        </w:rPr>
        <w:t xml:space="preserve">e)Memurlara ödenecek, yolluk giderleri ve gündeliklerle ilgili hususlar,      Bakanlıkca hazırlanacak, bir yönetmelikle düzenlenir. </w:t>
      </w:r>
    </w:p>
    <w:p>
      <w:pPr>
        <w:pStyle w:val="Normal"/>
        <w:jc w:val="both"/>
        <w:rPr>
          <w:sz w:val="24"/>
        </w:rPr>
      </w:pPr>
      <w:r>
        <w:rPr>
          <w:sz w:val="24"/>
        </w:rPr>
      </w:r>
    </w:p>
    <w:p>
      <w:pPr>
        <w:pStyle w:val="Normal"/>
        <w:jc w:val="both"/>
        <w:rPr/>
      </w:pPr>
      <w:r>
        <w:rPr>
          <w:sz w:val="24"/>
        </w:rPr>
        <w:t xml:space="preserve">Geçici Görev:  </w:t>
      </w:r>
    </w:p>
    <w:p>
      <w:pPr>
        <w:pStyle w:val="Normal"/>
        <w:jc w:val="both"/>
        <w:rPr/>
      </w:pPr>
      <w:r>
        <w:rPr>
          <w:sz w:val="24"/>
        </w:rPr>
        <w:t xml:space="preserve">Madde 46-Bu kanuna tabi memurlara, bir takvim yılı içinde süresi; 6 ayı geçmemek üzere, başka yer ve kurumlarda, geçici görev verilebilir. Geçici süreli görevlendirme yoluyla, başka bir kurum veya görevde çalıştırılan, memurlar hakkında; aşağıdaki esaslar uygulanır: </w:t>
      </w:r>
    </w:p>
    <w:p>
      <w:pPr>
        <w:pStyle w:val="Normal"/>
        <w:numPr>
          <w:ilvl w:val="0"/>
          <w:numId w:val="23"/>
        </w:numPr>
        <w:jc w:val="both"/>
        <w:rPr/>
      </w:pPr>
      <w:r>
        <w:rPr>
          <w:sz w:val="24"/>
        </w:rPr>
        <w:t xml:space="preserve">Geçici süreli olarak, görevlendirilen memurların; eski görev ve kadroları ile ilişkisi, derece yükselmesi ve emeklilik hakları, devem eder. İzin, hastalık tedavi, disiplin ve sicil işlemleri;geçici görevle gittiği, kurumca yürütülür. Ancak hakkında yapılan özlük işlemleri, asıl kurumuna bildirilir. </w:t>
      </w:r>
    </w:p>
    <w:p>
      <w:pPr>
        <w:pStyle w:val="Normal"/>
        <w:numPr>
          <w:ilvl w:val="0"/>
          <w:numId w:val="23"/>
        </w:numPr>
        <w:jc w:val="both"/>
        <w:rPr/>
      </w:pPr>
      <w:r>
        <w:rPr>
          <w:sz w:val="24"/>
        </w:rPr>
        <w:t xml:space="preserve">Geçici süreli, görevlendirilen memur; hem kendi sınıf ve mesleğinin, hem de geçici süreli olarak, görevlendirildiği işin, mevzuatına uymakla yükümlüdür. </w:t>
      </w:r>
    </w:p>
    <w:p>
      <w:pPr>
        <w:pStyle w:val="Normal"/>
        <w:numPr>
          <w:ilvl w:val="0"/>
          <w:numId w:val="23"/>
        </w:numPr>
        <w:jc w:val="both"/>
        <w:rPr/>
      </w:pPr>
      <w:r>
        <w:rPr>
          <w:sz w:val="24"/>
        </w:rPr>
        <w:t xml:space="preserve">Geçici süreli olarak, görevlendirilen memurlar;aylık, asıl temel ücretlerini;  kadrolarının bulunduğu, eski kurumlarından, ulaşım gideri ile gündelik ve tazminatlarını ise geçici olarak, görevlendirildikleri kurumdan alırlar. Ayrıca varsa, geçici görevin, diğer haklarından da yararlanırlar. </w:t>
      </w:r>
    </w:p>
    <w:p>
      <w:pPr>
        <w:pStyle w:val="Normal"/>
        <w:numPr>
          <w:ilvl w:val="0"/>
          <w:numId w:val="23"/>
        </w:numPr>
        <w:jc w:val="both"/>
        <w:rPr/>
      </w:pPr>
      <w:r>
        <w:rPr>
          <w:sz w:val="24"/>
        </w:rPr>
        <w:t xml:space="preserve">Bir takvim yılı içindeki geçici görevlendirme süresi; memurun isteği ve kurumunda uygun görmesi üzerine; 6 aya kadar uzatılabilir. </w:t>
      </w:r>
    </w:p>
    <w:p>
      <w:pPr>
        <w:pStyle w:val="Normal"/>
        <w:numPr>
          <w:ilvl w:val="0"/>
          <w:numId w:val="23"/>
        </w:numPr>
        <w:jc w:val="both"/>
        <w:rPr/>
      </w:pPr>
      <w:r>
        <w:rPr>
          <w:sz w:val="24"/>
        </w:rPr>
        <w:t xml:space="preserve">Geçici süreyle görevlendirme yapılan, kurum veya işin; memurun eğitimi veya mesleği ile ilgili olması şarttır. </w:t>
      </w:r>
    </w:p>
    <w:p>
      <w:pPr>
        <w:pStyle w:val="Normal"/>
        <w:numPr>
          <w:ilvl w:val="0"/>
          <w:numId w:val="23"/>
        </w:numPr>
        <w:jc w:val="both"/>
        <w:rPr/>
      </w:pPr>
      <w:r>
        <w:rPr>
          <w:sz w:val="24"/>
        </w:rPr>
        <w:t xml:space="preserve">Geçici süreli görevlendirme, memurun;ilk sicil amirinin, uygun görüşü üzerine, kurumun atamaya yetkili amirinin,olur kararıyla yapılır. Geçici süreli görevlendirmenin, uygulanabileceği haller, şartlar, süresi, sicil ve diğer hususlar, Bakanlıkca hazırlanacak, bir yönetmelikle düzenlenir. </w:t>
      </w:r>
    </w:p>
    <w:p>
      <w:pPr>
        <w:pStyle w:val="Normal"/>
        <w:numPr>
          <w:ilvl w:val="0"/>
          <w:numId w:val="23"/>
        </w:numPr>
        <w:jc w:val="both"/>
        <w:rPr>
          <w:sz w:val="24"/>
        </w:rPr>
      </w:pPr>
      <w:r>
        <w:rPr>
          <w:sz w:val="24"/>
        </w:rPr>
        <w:t>Geçici süreli olarak, görevlendirilen memurlara; bir takvim yılı içinde, geçici görevle bulunduğu, kurumca; ve en çok altı ay süreyle, her gün için BAÜ’nün otuzda biri oranında, geçici görev gündeliği ödenir.</w:t>
      </w:r>
    </w:p>
    <w:p>
      <w:pPr>
        <w:pStyle w:val="Normal"/>
        <w:ind w:left="360" w:hanging="0"/>
        <w:jc w:val="both"/>
        <w:rPr>
          <w:sz w:val="24"/>
        </w:rPr>
      </w:pPr>
      <w:r>
        <w:rPr>
          <w:sz w:val="24"/>
        </w:rPr>
        <w:t xml:space="preserve"> </w:t>
      </w:r>
    </w:p>
    <w:p>
      <w:pPr>
        <w:pStyle w:val="Normal"/>
        <w:jc w:val="both"/>
        <w:rPr>
          <w:sz w:val="24"/>
        </w:rPr>
      </w:pPr>
      <w:r>
        <w:rPr>
          <w:sz w:val="24"/>
        </w:rPr>
        <w:t>Fazla Çalışma ve Nöbet Ücreti:</w:t>
      </w:r>
    </w:p>
    <w:p>
      <w:pPr>
        <w:pStyle w:val="Normal"/>
        <w:jc w:val="both"/>
        <w:rPr/>
      </w:pPr>
      <w:r>
        <w:rPr>
          <w:sz w:val="24"/>
        </w:rPr>
        <w:t xml:space="preserve">Madde 47-Aşağıdaki durumlarda ve kurumlarınca belirlenen, normal çalışma gün ve saatleri dışında, yürütülen kamu hizmetleri için; ek ücret ödenir. Bir saatlik, fazla çalışma ücreti, BAÜ’nün otuzda birinin, dörde bölünmesiyle bulunan miktardır. Bir saatten az süreli,fazla çalışmalar için ücret ödenmez. Fazla çalışma ve nöbet ücretinden; yalnızca % 5 GV alınır, Sosyal güvenlik primi kesilmez. </w:t>
      </w:r>
    </w:p>
    <w:p>
      <w:pPr>
        <w:pStyle w:val="Normal"/>
        <w:numPr>
          <w:ilvl w:val="0"/>
          <w:numId w:val="52"/>
        </w:numPr>
        <w:jc w:val="both"/>
        <w:rPr/>
      </w:pPr>
      <w:r>
        <w:rPr>
          <w:sz w:val="24"/>
        </w:rPr>
        <w:t xml:space="preserve">Salgın hastalık, doğal afetler, toplumsal olaylar ve diğer olağanüstü durumlarda ve bu durumların, devamı süresince; normal, çalışma saat ve günleri, dışında yapılan,yürütülen,görev ve hizmetlere katılanlara; her gün için ikişer saat, fazla çalışma ücreti ödenir.Savaş durumu,bundan farklıdır. </w:t>
      </w:r>
    </w:p>
    <w:p>
      <w:pPr>
        <w:pStyle w:val="Normal"/>
        <w:numPr>
          <w:ilvl w:val="0"/>
          <w:numId w:val="52"/>
        </w:numPr>
        <w:jc w:val="both"/>
        <w:rPr/>
      </w:pPr>
      <w:r>
        <w:rPr>
          <w:sz w:val="24"/>
        </w:rPr>
        <w:t xml:space="preserve">Askeriye, Adliye, Polis, Hastane, Su ve Elektrik arıza gibi, bazı kamu kurumları; yürüttükleri bu kamu görevinin, özelliği nedeniyle, hizmeti; 7 gün 24 saat, aralıksız vermek zorundadır. Bu tür kamu hizmetlerinin, yürütülmesi için; normal çalışma saat ve günleri dışında veya nöbet sırasında yapılan, zorunlu fazla çalışmalara; sekiz saate kadar olan, her zorunlu fazla çalışma bölümüne karşılık, iki saatlik fazla çalışma ücreti ödenir. Zorunlu ve istisnai hallerle sınırlı olmak üzere, burada açıklananlardan, daha uzun süre, eylemli çalışılmışta olsa, her gün için; iki saatten, daha fazla miktarda, ek ücret ödenemez. </w:t>
      </w:r>
    </w:p>
    <w:p>
      <w:pPr>
        <w:pStyle w:val="Normal"/>
        <w:numPr>
          <w:ilvl w:val="0"/>
          <w:numId w:val="52"/>
        </w:numPr>
        <w:jc w:val="both"/>
        <w:rPr/>
      </w:pPr>
      <w:r>
        <w:rPr>
          <w:sz w:val="24"/>
        </w:rPr>
        <w:t xml:space="preserve">7 gün 24 saat, aralıksız çalışma gerektiren, kamu hizmetlerinde; günlük çalışma saatleri ile haftalık çalışma günleri dışında ve resmi tatil günlerinde; sekiz saate kadar, gece ve gündüz, nöbet sistemi uygulanır. Nöbetçi memur olarak görev yapan doktor, rütbeli asker, savcı, polis ve diğer personele; gece ve gündüz tuttuğu, zorunlu her sekiz saatlik, nöbet bölümü için; BAÜ’nün otuzda biri tutarında;Nöbet ücreti ödenir. </w:t>
      </w:r>
    </w:p>
    <w:p>
      <w:pPr>
        <w:pStyle w:val="Normal"/>
        <w:numPr>
          <w:ilvl w:val="0"/>
          <w:numId w:val="52"/>
        </w:numPr>
        <w:jc w:val="both"/>
        <w:rPr/>
      </w:pPr>
      <w:r>
        <w:rPr>
          <w:sz w:val="24"/>
        </w:rPr>
        <w:t xml:space="preserve">Kurumlar, kamu hizmetinin gerektirdiği hallerde, ilgili personele; normal çalışma saat ve günleri dışında, fazla çalışma yaptırabilir.Fazla çalışma yapılan hergün için en çok; iki saatlik ek ücret ödenebilir. Olağanüstü hallerdeki çalışmalar ile güvenlik ve sağlık hizmetleri personeline yaptırılacak, fazla çalışmalar hariç, memurlara günde en çok; iki saat fazla çalışma yaptırılabilir. </w:t>
      </w:r>
    </w:p>
    <w:p>
      <w:pPr>
        <w:pStyle w:val="Normal"/>
        <w:jc w:val="both"/>
        <w:rPr/>
      </w:pPr>
      <w:r>
        <w:rPr>
          <w:sz w:val="24"/>
        </w:rPr>
        <w:t xml:space="preserve">e) Fazla çalışmanın, uygulama esas ve usulleri ile ücret ödenmesine ilişkin hususlar, yönetmelikle düzenlenir. </w:t>
      </w:r>
    </w:p>
    <w:p>
      <w:pPr>
        <w:pStyle w:val="Normal"/>
        <w:jc w:val="both"/>
        <w:rPr>
          <w:sz w:val="24"/>
        </w:rPr>
      </w:pPr>
      <w:r>
        <w:rPr>
          <w:sz w:val="24"/>
        </w:rPr>
      </w:r>
    </w:p>
    <w:p>
      <w:pPr>
        <w:pStyle w:val="Normal"/>
        <w:jc w:val="both"/>
        <w:rPr>
          <w:sz w:val="24"/>
        </w:rPr>
      </w:pPr>
      <w:r>
        <w:rPr>
          <w:sz w:val="24"/>
        </w:rPr>
        <w:t>Bölüm:4</w:t>
      </w:r>
    </w:p>
    <w:p>
      <w:pPr>
        <w:pStyle w:val="Normal"/>
        <w:jc w:val="both"/>
        <w:rPr>
          <w:sz w:val="24"/>
        </w:rPr>
      </w:pPr>
      <w:r>
        <w:rPr>
          <w:sz w:val="24"/>
        </w:rPr>
        <w:t xml:space="preserve">Tazminatlar: </w:t>
      </w:r>
    </w:p>
    <w:p>
      <w:pPr>
        <w:pStyle w:val="Normal"/>
        <w:jc w:val="both"/>
        <w:rPr>
          <w:sz w:val="24"/>
        </w:rPr>
      </w:pPr>
      <w:r>
        <w:rPr>
          <w:sz w:val="24"/>
        </w:rPr>
        <w:t>Madde 48-Ortak Hükümler:</w:t>
      </w:r>
    </w:p>
    <w:p>
      <w:pPr>
        <w:pStyle w:val="Normal"/>
        <w:numPr>
          <w:ilvl w:val="0"/>
          <w:numId w:val="120"/>
        </w:numPr>
        <w:jc w:val="both"/>
        <w:rPr/>
      </w:pPr>
      <w:r>
        <w:rPr>
          <w:sz w:val="24"/>
        </w:rPr>
        <w:t xml:space="preserve">Üç sayılı, tazminat gösterge puan cetvelindeki 6 çeşit aylık tazminatın; hangi işi yapan veya hangi görevde bulunanlara; ne miktarda ödeneceği ile ödeme usul ve esasları; Ekonomi Bakanlığınca yayınlanacak, yönetmelik hükümlerine uygun; işyeri sendikası ve kurum yetkililerince,Bu Tazminat Cetvel-Tablosuna göre ve her personel için ayrı olmak üzere, toplu sözleşmeyle belirlenir. Tazminat gösterge puanı; BKK ile kararlaştırılan, Asgari Ücret katsayısı ile çarpılır. </w:t>
      </w:r>
    </w:p>
    <w:p>
      <w:pPr>
        <w:pStyle w:val="Normal"/>
        <w:numPr>
          <w:ilvl w:val="0"/>
          <w:numId w:val="120"/>
        </w:numPr>
        <w:jc w:val="both"/>
        <w:rPr/>
      </w:pPr>
      <w:r>
        <w:rPr>
          <w:sz w:val="24"/>
        </w:rPr>
        <w:t xml:space="preserve">Aylık tazminatlar, memurlara; kurumlarınca belirlenen; yer, iş, görev ve tazminat konusu hizmette; eylemli olarak, çalışıldığı sürece ödenir. </w:t>
      </w:r>
    </w:p>
    <w:p>
      <w:pPr>
        <w:pStyle w:val="Normal"/>
        <w:numPr>
          <w:ilvl w:val="0"/>
          <w:numId w:val="120"/>
        </w:numPr>
        <w:jc w:val="both"/>
        <w:rPr/>
      </w:pPr>
      <w:r>
        <w:rPr>
          <w:sz w:val="24"/>
        </w:rPr>
        <w:t xml:space="preserve">Memurlara, almakta olduğu aylık tazminatlar; otuz günlük, yıllık izin süresince, tam olarak ödenir. </w:t>
      </w:r>
    </w:p>
    <w:p>
      <w:pPr>
        <w:pStyle w:val="Normal"/>
        <w:numPr>
          <w:ilvl w:val="0"/>
          <w:numId w:val="120"/>
        </w:numPr>
        <w:jc w:val="both"/>
        <w:rPr/>
      </w:pPr>
      <w:r>
        <w:rPr>
          <w:sz w:val="24"/>
        </w:rPr>
        <w:t xml:space="preserve">Aylık tazminatlar, bir kamu görevinin yürütülmesi için, yurtiçi veya yurt dışına, geçici görevle gönderilenlere; geçici görev süresince,tam olarak ödenir. </w:t>
      </w:r>
    </w:p>
    <w:p>
      <w:pPr>
        <w:pStyle w:val="Normal"/>
        <w:numPr>
          <w:ilvl w:val="0"/>
          <w:numId w:val="120"/>
        </w:numPr>
        <w:jc w:val="both"/>
        <w:rPr/>
      </w:pPr>
      <w:r>
        <w:rPr>
          <w:sz w:val="24"/>
        </w:rPr>
        <w:t xml:space="preserve">Yürütülen kamu hizmetinin, niteliği nedeniyle, birden fazla, aynı tazminat verilme durumunda; bu tazminatlardan sadece, miktarı fazla olan ödenir. Aynı tür bir tazminat; ikinci görev, geçici görev veya vekalet görevi nedeniyle de olsa, tekrar ödenmez. </w:t>
      </w:r>
    </w:p>
    <w:p>
      <w:pPr>
        <w:pStyle w:val="Normal"/>
        <w:numPr>
          <w:ilvl w:val="0"/>
          <w:numId w:val="120"/>
        </w:numPr>
        <w:jc w:val="both"/>
        <w:rPr/>
      </w:pPr>
      <w:r>
        <w:rPr>
          <w:sz w:val="24"/>
        </w:rPr>
        <w:t xml:space="preserve">Aylık tazminatlar, eylemli çalışıldıktan sonra ve takip eden, ayın; onbeşinde veya gelecek ayın,asli temel ücretiyle birlikte, ayın birinde ödenir. </w:t>
      </w:r>
    </w:p>
    <w:p>
      <w:pPr>
        <w:pStyle w:val="Normal"/>
        <w:numPr>
          <w:ilvl w:val="0"/>
          <w:numId w:val="120"/>
        </w:numPr>
        <w:jc w:val="both"/>
        <w:rPr/>
      </w:pPr>
      <w:r>
        <w:rPr>
          <w:sz w:val="24"/>
        </w:rPr>
        <w:t>Tazminatlara hak kazanmada ve bunların ödenmesinde; aylıklara ilişkin, hükümler uygulanır, ancak;</w:t>
      </w:r>
    </w:p>
    <w:p>
      <w:pPr>
        <w:pStyle w:val="Normal"/>
        <w:numPr>
          <w:ilvl w:val="0"/>
          <w:numId w:val="123"/>
        </w:numPr>
        <w:jc w:val="both"/>
        <w:rPr>
          <w:sz w:val="24"/>
        </w:rPr>
      </w:pPr>
      <w:r>
        <w:rPr>
          <w:sz w:val="24"/>
        </w:rPr>
        <w:t>Doğum öncesi ve sonrası, hasta sevk, hastaya refakat ve bakım ile ayakta tedavi gibi hallerde ve sırada, doktor raporu veya istek üzerine, idarece verilen sağlık izinleri süresinde;</w:t>
      </w:r>
    </w:p>
    <w:p>
      <w:pPr>
        <w:pStyle w:val="Normal"/>
        <w:numPr>
          <w:ilvl w:val="0"/>
          <w:numId w:val="123"/>
        </w:numPr>
        <w:jc w:val="both"/>
        <w:rPr/>
      </w:pPr>
      <w:r>
        <w:rPr>
          <w:sz w:val="24"/>
        </w:rPr>
        <w:t xml:space="preserve">Zihinsel veya bedensel bir hastalığı nedeniyle, kısa veya uzun süreli, tedavi ve dinlenmeye ihtiyaç gösterdiği; aile hekimi veya uzman doktorca düzenlenen, sağlık raporunda belirtilenlere, idarece verilip kullandırılacak, sağlık izinleri süresince; </w:t>
      </w:r>
    </w:p>
    <w:p>
      <w:pPr>
        <w:pStyle w:val="Normal"/>
        <w:numPr>
          <w:ilvl w:val="0"/>
          <w:numId w:val="123"/>
        </w:numPr>
        <w:jc w:val="both"/>
        <w:rPr/>
      </w:pPr>
      <w:r>
        <w:rPr>
          <w:sz w:val="24"/>
        </w:rPr>
        <w:t xml:space="preserve">Hastalıkları sebebiyle; bir yataklı tedavi kurum veya kuruluşunda yatarak, tedavi görenlere; yataklı tedavi ve evde sağlık raporu istirahati süresince; </w:t>
      </w:r>
    </w:p>
    <w:p>
      <w:pPr>
        <w:pStyle w:val="Normal"/>
        <w:jc w:val="both"/>
        <w:rPr>
          <w:sz w:val="24"/>
        </w:rPr>
      </w:pPr>
      <w:r>
        <w:rPr>
          <w:sz w:val="24"/>
        </w:rPr>
        <w:t xml:space="preserve">        </w:t>
      </w:r>
      <w:r>
        <w:rPr>
          <w:sz w:val="24"/>
        </w:rPr>
        <w:t xml:space="preserve">Tazminatlar ödenmez. </w:t>
      </w:r>
    </w:p>
    <w:p>
      <w:pPr>
        <w:pStyle w:val="Normal"/>
        <w:numPr>
          <w:ilvl w:val="0"/>
          <w:numId w:val="120"/>
        </w:numPr>
        <w:jc w:val="both"/>
        <w:rPr>
          <w:sz w:val="24"/>
        </w:rPr>
      </w:pPr>
      <w:r>
        <w:rPr>
          <w:sz w:val="24"/>
        </w:rPr>
        <w:t>Aylık Tazminatlar;mazeret izni ve aylıksız izin süresince ödenmez.Ayrıca, Milletvekilleri ile Üniversite öğretim üyeleri,İlköğretim ve Lise öğretmenlerine; Kış yarıyıl ve Yaz Tatili süresince;4 ay ödenmez.</w:t>
      </w:r>
    </w:p>
    <w:p>
      <w:pPr>
        <w:pStyle w:val="Normal"/>
        <w:numPr>
          <w:ilvl w:val="0"/>
          <w:numId w:val="120"/>
        </w:numPr>
        <w:jc w:val="both"/>
        <w:rPr/>
      </w:pPr>
      <w:r>
        <w:rPr>
          <w:sz w:val="24"/>
        </w:rPr>
        <w:t xml:space="preserve">Yurtdışına, sürekli görevle atananlara, yurtiçi aylık tazminatlar ödenmez. Bunlardan yurtiçinde bir göreve atananların; yurtdışı, hizmet tazminatları kesilir ve üç sayılı cetveldeki aylık tazminatlar ödenir. </w:t>
      </w:r>
    </w:p>
    <w:p>
      <w:pPr>
        <w:pStyle w:val="Normal"/>
        <w:numPr>
          <w:ilvl w:val="0"/>
          <w:numId w:val="120"/>
        </w:numPr>
        <w:jc w:val="both"/>
        <w:rPr/>
      </w:pPr>
      <w:r>
        <w:rPr>
          <w:sz w:val="24"/>
        </w:rPr>
        <w:t xml:space="preserve">Bu kanuna göre, verilecek tazminatlar; % 5 GV kesintisine tabidir. Tazminatlardan, Sosyal güvenlik primi kesilmez. </w:t>
      </w:r>
    </w:p>
    <w:p>
      <w:pPr>
        <w:pStyle w:val="Normal"/>
        <w:numPr>
          <w:ilvl w:val="0"/>
          <w:numId w:val="120"/>
        </w:numPr>
        <w:jc w:val="both"/>
        <w:rPr/>
      </w:pPr>
      <w:r>
        <w:rPr>
          <w:sz w:val="24"/>
        </w:rPr>
        <w:t xml:space="preserve">Tazminatlar; gerekli, şekil şartlarının oluştuğu, resmi işlemin, eylemin, hizmetin yapıldığı, tarihten sonraki aybaşından itibaren, alınmaya hak kazanılır. </w:t>
      </w:r>
    </w:p>
    <w:p>
      <w:pPr>
        <w:pStyle w:val="Normal"/>
        <w:numPr>
          <w:ilvl w:val="0"/>
          <w:numId w:val="120"/>
        </w:numPr>
        <w:jc w:val="both"/>
        <w:rPr/>
      </w:pPr>
      <w:r>
        <w:rPr>
          <w:sz w:val="24"/>
        </w:rPr>
        <w:t xml:space="preserve">Kamu kurumları, bu kanunda esas, ölçü ve puanları belirtilen, tazminatları; personelin niteliği ve hizmet gerekleri, dikkate alınarak, işyeri sendikasıyla birlikte; belirlenen oran ve miktarlardan, daha düşük veya yüksek bir oran ve miktar üzerinden, ödeyemez. Bu kanunda sayılanlar dışında, ayrıca, başka bir tazminatta verilemez. </w:t>
      </w:r>
    </w:p>
    <w:p>
      <w:pPr>
        <w:pStyle w:val="Normal"/>
        <w:numPr>
          <w:ilvl w:val="0"/>
          <w:numId w:val="120"/>
        </w:numPr>
        <w:jc w:val="both"/>
        <w:rPr/>
      </w:pPr>
      <w:r>
        <w:rPr>
          <w:sz w:val="24"/>
        </w:rPr>
        <w:t xml:space="preserve">İcra ve haciz işlemlerinde;aylık, asli temel ücretin;yarısı ve aylık tazminatların ise tamamı, Yargı kararı üzerine, İdarece kesilerek; alacaklısına ödenmek üzere, ilgilinin banka hesabına aktarılır, yada Adliyeye gönderilir. </w:t>
      </w:r>
    </w:p>
    <w:p>
      <w:pPr>
        <w:pStyle w:val="Normal"/>
        <w:jc w:val="both"/>
        <w:rPr>
          <w:sz w:val="24"/>
        </w:rPr>
      </w:pPr>
      <w:r>
        <w:rPr>
          <w:sz w:val="24"/>
        </w:rPr>
      </w:r>
    </w:p>
    <w:p>
      <w:pPr>
        <w:pStyle w:val="Normal"/>
        <w:jc w:val="both"/>
        <w:rPr>
          <w:sz w:val="24"/>
        </w:rPr>
      </w:pPr>
      <w:r>
        <w:rPr>
          <w:sz w:val="24"/>
        </w:rPr>
        <w:t>Tazminat Çeşitleri</w:t>
      </w:r>
    </w:p>
    <w:p>
      <w:pPr>
        <w:pStyle w:val="Normal"/>
        <w:jc w:val="both"/>
        <w:rPr>
          <w:sz w:val="24"/>
        </w:rPr>
      </w:pPr>
      <w:r>
        <w:rPr>
          <w:sz w:val="24"/>
        </w:rPr>
        <w:t>Aylık Tazminatlar:</w:t>
      </w:r>
    </w:p>
    <w:p>
      <w:pPr>
        <w:pStyle w:val="Normal"/>
        <w:jc w:val="both"/>
        <w:rPr/>
      </w:pPr>
      <w:r>
        <w:rPr>
          <w:sz w:val="24"/>
        </w:rPr>
        <w:t xml:space="preserve">Madde 49-Aylık tazminatlar, atanmış, istisnai ve seçilmiş devlet memurlarına; görevin önemi, işin zorluğu, taşıdığı risk, görev yerinin özelliği, hizmet süresi, taşıdığı yetki,imkan ve sorumluluk derecesi, kadro unvanı ve eğitim seviyesi gibi, hususlar gözönüne alınarak, bu Kanunla düzenlenen; 3 sayılı Tazminat Cetvelindeki puanlara göre ödenir. Tazminatlar, emekli olanlara ödenmez. </w:t>
      </w:r>
    </w:p>
    <w:p>
      <w:pPr>
        <w:pStyle w:val="Normal"/>
        <w:jc w:val="both"/>
        <w:rPr/>
      </w:pPr>
      <w:r>
        <w:rPr>
          <w:sz w:val="24"/>
        </w:rPr>
        <w:t xml:space="preserve">  </w:t>
      </w:r>
      <w:r>
        <w:rPr>
          <w:sz w:val="24"/>
        </w:rPr>
        <w:t xml:space="preserve">a-1) Yüksek Öğrenim Tazminatı: Kamu hizmetlerinde kalite, hız, tasarruf, etkinlik ve verimin sağlanması amacıyla, memurları;lisans,yüksek lisans ve lisansüstü bilim doktora;eğitim, öğretimini yapmaya, teşvik için ödenen parayı, ifade eder. </w:t>
      </w:r>
    </w:p>
    <w:p>
      <w:pPr>
        <w:pStyle w:val="Normal"/>
        <w:ind w:left="360" w:hanging="0"/>
        <w:jc w:val="both"/>
        <w:rPr/>
      </w:pPr>
      <w:r>
        <w:rPr>
          <w:sz w:val="24"/>
        </w:rPr>
        <w:t xml:space="preserve">2) Yüksek öğrenimin, teşvik edilmesi için; memurluğa girmeden önce veya memuriyetleri sırasında; önlisans ve lisans diploması, almış olanlar ile lisans tamamlama ve lisans üstü en az bir yıl süreli, yüksek lisans öğrenimi yaparak, lisans üstü ihtisas sertifikası ile harp akademisini bitirerek, kurmay subay unvanı yada TUS-Tıpta uzmanlık sıtajı belgesi alana, meslekleri ile ilgili veya diğer öğrenim dallarında, mastır eğitimi tamamlayanlar ile bilim doktorası yapanlara; aylık tazminat cetvelinde gösterilen oranlarda, yüksek öğrenim tazminatı ödenir. </w:t>
      </w:r>
    </w:p>
    <w:p>
      <w:pPr>
        <w:pStyle w:val="Normal"/>
        <w:jc w:val="both"/>
        <w:rPr/>
      </w:pPr>
      <w:r>
        <w:rPr>
          <w:sz w:val="24"/>
        </w:rPr>
        <w:t xml:space="preserve">b) Görev Unvanı Tazminatı: Kamuda hiyerarşik düzenin ve bürokraside işlerliğin sağlanabilmesi için, memurlara; yönetimde üstlendikleri görev, yetki, imkan ve sorumluluk derecelerine göre, ödenen paradır. </w:t>
      </w:r>
    </w:p>
    <w:p>
      <w:pPr>
        <w:pStyle w:val="Normal"/>
        <w:jc w:val="both"/>
        <w:rPr>
          <w:sz w:val="24"/>
        </w:rPr>
      </w:pPr>
      <w:r>
        <w:rPr>
          <w:sz w:val="24"/>
        </w:rPr>
        <w:t>c) Yabancı Dil Tazminatı: Bilim ve teknikteki ilerlemeyi takip etmek, başka ülkelere ilişkin bilgilenmek, İletişim ve ulaşımın gelişmesiyle artan, ülkeler arası ikili ilişkileri, gereğince yürütebilmek ve memurların; yabancı yayınları izleyerek, bilgi ve görgülerini artırmaları ile yabancılarla görüşme ve  yazışmayı sağlayabilmek için; yabancı dil bilen memurlara, ödenen parayı ifade eder.</w:t>
      </w:r>
    </w:p>
    <w:p>
      <w:pPr>
        <w:pStyle w:val="Normal"/>
        <w:jc w:val="both"/>
        <w:rPr>
          <w:sz w:val="24"/>
        </w:rPr>
      </w:pPr>
      <w:r>
        <w:rPr>
          <w:sz w:val="24"/>
        </w:rPr>
        <w:t>d) Tazminatlara hak kazanmada ve ödemelerde; aylıklara ilişkin hükümler uygulanır. Tazminatlardan, % 5 GV alınır, ancak SGK pirimi kesilmez.</w:t>
      </w:r>
    </w:p>
    <w:p>
      <w:pPr>
        <w:pStyle w:val="Normal"/>
        <w:jc w:val="both"/>
        <w:rPr/>
      </w:pPr>
      <w:r>
        <w:rPr>
          <w:sz w:val="24"/>
        </w:rPr>
        <w:t xml:space="preserve">e) İş Güçlüğü ve Riski Tazminatı: Niteliği ve çalışma şartları bakımından güç olan, hayat ve sağlık için tehlike arzeden iş, görev ve hizmetlerde çalışanlara, ödenen paradır. </w:t>
      </w:r>
    </w:p>
    <w:p>
      <w:pPr>
        <w:pStyle w:val="Normal"/>
        <w:jc w:val="both"/>
        <w:rPr/>
      </w:pPr>
      <w:r>
        <w:rPr>
          <w:sz w:val="24"/>
        </w:rPr>
        <w:t xml:space="preserve">f) Mali Sorumluluk Tazminatı: Kurumların gelirlerinin toplanması veya giderlerinin harcanmasından sorumlu ve mali konuda, amirlerine hesap vermekle yükümlü olan, memurlara ödenen paradır. </w:t>
      </w:r>
    </w:p>
    <w:p>
      <w:pPr>
        <w:pStyle w:val="Normal"/>
        <w:jc w:val="both"/>
        <w:rPr/>
      </w:pPr>
      <w:r>
        <w:rPr>
          <w:sz w:val="24"/>
        </w:rPr>
        <w:t xml:space="preserve">g) Bazı Yer ve Görevlerde Eleman Çalıştırılmasını Teşvik Tazminatı: Askerlik, polislik gibi, bazı görev ve hizmetlere, personel temininde ve görevde tutulmasında veya hastane, altyapı ve onarım işleri ile hudut boyu, gemi, uçak, yeraltı ve benzeri yerlerde istihdam edilmesinde, güçlük bulunan memurlar için, ödenen parayı ifade eder. </w:t>
      </w:r>
    </w:p>
    <w:p>
      <w:pPr>
        <w:pStyle w:val="Normal"/>
        <w:jc w:val="both"/>
        <w:rPr>
          <w:sz w:val="24"/>
        </w:rPr>
      </w:pPr>
      <w:r>
        <w:rPr>
          <w:sz w:val="24"/>
        </w:rPr>
      </w:r>
    </w:p>
    <w:p>
      <w:pPr>
        <w:pStyle w:val="Normal"/>
        <w:jc w:val="both"/>
        <w:rPr>
          <w:sz w:val="24"/>
        </w:rPr>
      </w:pPr>
      <w:r>
        <w:rPr>
          <w:sz w:val="24"/>
        </w:rPr>
        <w:t xml:space="preserve">Memurlara Ödenecek Diğer Tazminatlar: </w:t>
      </w:r>
    </w:p>
    <w:p>
      <w:pPr>
        <w:pStyle w:val="Normal"/>
        <w:jc w:val="both"/>
        <w:rPr/>
      </w:pPr>
      <w:r>
        <w:rPr>
          <w:sz w:val="24"/>
        </w:rPr>
        <w:t xml:space="preserve">Madde 50-Tazminat, bir hukuki veya idari olayın, gerçekleşmesine bağlı olarak, verilen paralardır. Bu tazminat çeşitleri; sübjektif, geçici, istisnai veya özel mahiyettedir. Bu tazminatlardan; % 5 GV kesilir, ancak sosyal güvenlik primi kesilmez. </w:t>
      </w:r>
    </w:p>
    <w:p>
      <w:pPr>
        <w:pStyle w:val="Normal"/>
        <w:numPr>
          <w:ilvl w:val="0"/>
          <w:numId w:val="83"/>
        </w:numPr>
        <w:jc w:val="both"/>
        <w:rPr/>
      </w:pPr>
      <w:r>
        <w:rPr>
          <w:sz w:val="24"/>
        </w:rPr>
        <w:t xml:space="preserve">Ölüm Yardımı Tazminatı: Memurun ölümü halinde, yalnızca birinci derecede yakını olan eş ve çocuklarına, BAÜ’nün 3 katı tutarında, kurumunca; ölüm ve cenaze yardımı, tazminatı verilir. Memurun birinci derecede yakını yoksa, sadece cenaze gideri, kurumunca karşılanır. </w:t>
      </w:r>
    </w:p>
    <w:p>
      <w:pPr>
        <w:pStyle w:val="Normal"/>
        <w:numPr>
          <w:ilvl w:val="0"/>
          <w:numId w:val="83"/>
        </w:numPr>
        <w:jc w:val="both"/>
        <w:rPr/>
      </w:pPr>
      <w:r>
        <w:rPr>
          <w:sz w:val="24"/>
        </w:rPr>
        <w:t xml:space="preserve">Lojman Tazminatı ve Kira Yardımı: Görevi nedeniyle, kamu konutu tahsis edilecek, devlet memurları listesinde yer alan, ancak kendilerine kamu konutu verilemeyen, veya kendi konutunda kalarak, lojmana taşınmayan memurlara; aşağıda açıklanan esas ve usullere göre, her ay kira yardımı yapılır. </w:t>
      </w:r>
    </w:p>
    <w:p>
      <w:pPr>
        <w:pStyle w:val="Normal"/>
        <w:numPr>
          <w:ilvl w:val="0"/>
          <w:numId w:val="105"/>
        </w:numPr>
        <w:jc w:val="both"/>
        <w:rPr/>
      </w:pPr>
      <w:r>
        <w:rPr>
          <w:sz w:val="24"/>
        </w:rPr>
        <w:t>Lojman Tazminatı, Ödenmeyecek Memurlar:</w:t>
      </w:r>
    </w:p>
    <w:p>
      <w:pPr>
        <w:pStyle w:val="Normal"/>
        <w:numPr>
          <w:ilvl w:val="0"/>
          <w:numId w:val="26"/>
        </w:numPr>
        <w:jc w:val="both"/>
        <w:rPr>
          <w:sz w:val="24"/>
        </w:rPr>
      </w:pPr>
      <w:r>
        <w:rPr>
          <w:sz w:val="24"/>
        </w:rPr>
        <w:t>Kendilerine konut tahsis edilenler,</w:t>
      </w:r>
    </w:p>
    <w:p>
      <w:pPr>
        <w:pStyle w:val="Normal"/>
        <w:numPr>
          <w:ilvl w:val="0"/>
          <w:numId w:val="26"/>
        </w:numPr>
        <w:jc w:val="both"/>
        <w:rPr>
          <w:sz w:val="24"/>
        </w:rPr>
      </w:pPr>
      <w:r>
        <w:rPr>
          <w:sz w:val="24"/>
        </w:rPr>
        <w:t>Eşlerine kira yardımı yapılan veya konut tahsis edilenlere; bu yardımın yarısı ödenir.</w:t>
      </w:r>
    </w:p>
    <w:p>
      <w:pPr>
        <w:pStyle w:val="Normal"/>
        <w:numPr>
          <w:ilvl w:val="0"/>
          <w:numId w:val="26"/>
        </w:numPr>
        <w:jc w:val="both"/>
        <w:rPr/>
      </w:pPr>
      <w:r>
        <w:rPr>
          <w:sz w:val="24"/>
        </w:rPr>
        <w:t>TC yurtdışı temsilcilik kadrolarına, sürekli görevle atananlar,</w:t>
      </w:r>
    </w:p>
    <w:p>
      <w:pPr>
        <w:pStyle w:val="Normal"/>
        <w:numPr>
          <w:ilvl w:val="0"/>
          <w:numId w:val="26"/>
        </w:numPr>
        <w:jc w:val="both"/>
        <w:rPr/>
      </w:pPr>
      <w:r>
        <w:rPr>
          <w:sz w:val="24"/>
        </w:rPr>
        <w:t>Sınıf, unvan veya görevi, kamu konutu tahsis edilecekler, listesinde yer almayanlar; kira yardımından yararlanamaz.</w:t>
      </w:r>
    </w:p>
    <w:p>
      <w:pPr>
        <w:pStyle w:val="Normal"/>
        <w:numPr>
          <w:ilvl w:val="0"/>
          <w:numId w:val="105"/>
        </w:numPr>
        <w:jc w:val="both"/>
        <w:rPr>
          <w:sz w:val="24"/>
        </w:rPr>
      </w:pPr>
      <w:r>
        <w:rPr>
          <w:sz w:val="24"/>
        </w:rPr>
        <w:t>Lojman Tazminatı:</w:t>
      </w:r>
    </w:p>
    <w:p>
      <w:pPr>
        <w:pStyle w:val="Normal"/>
        <w:ind w:left="708" w:hanging="0"/>
        <w:jc w:val="both"/>
        <w:rPr/>
      </w:pPr>
      <w:r>
        <w:rPr>
          <w:sz w:val="24"/>
        </w:rPr>
        <w:t>a-  Birinci grupta yer alanlara; BAÜ’nün %20’si,</w:t>
      </w:r>
    </w:p>
    <w:p>
      <w:pPr>
        <w:pStyle w:val="Normal"/>
        <w:numPr>
          <w:ilvl w:val="0"/>
          <w:numId w:val="130"/>
        </w:numPr>
        <w:jc w:val="both"/>
        <w:rPr>
          <w:sz w:val="24"/>
        </w:rPr>
      </w:pPr>
      <w:r>
        <w:rPr>
          <w:sz w:val="24"/>
        </w:rPr>
        <w:t>İkinci grupta yer alanlara;  BAÜ’nün %15’i,</w:t>
      </w:r>
    </w:p>
    <w:p>
      <w:pPr>
        <w:pStyle w:val="Normal"/>
        <w:numPr>
          <w:ilvl w:val="0"/>
          <w:numId w:val="130"/>
        </w:numPr>
        <w:jc w:val="both"/>
        <w:rPr>
          <w:sz w:val="24"/>
        </w:rPr>
      </w:pPr>
      <w:r>
        <w:rPr>
          <w:sz w:val="24"/>
        </w:rPr>
        <w:t>Üçüncü grupta yer alanlara ise; BAÜ’nün %10’u; oranında ve her ay için kira yardımı ödenir.</w:t>
      </w:r>
    </w:p>
    <w:p>
      <w:pPr>
        <w:pStyle w:val="Normal"/>
        <w:jc w:val="both"/>
        <w:rPr/>
      </w:pPr>
      <w:r>
        <w:rPr>
          <w:sz w:val="24"/>
        </w:rPr>
        <w:t xml:space="preserve">     </w:t>
      </w:r>
      <w:r>
        <w:rPr>
          <w:sz w:val="24"/>
        </w:rPr>
        <w:t>3)     Genel Hususlar:</w:t>
      </w:r>
    </w:p>
    <w:p>
      <w:pPr>
        <w:pStyle w:val="Normal"/>
        <w:ind w:left="708" w:firstLine="360"/>
        <w:jc w:val="both"/>
        <w:rPr/>
      </w:pPr>
      <w:r>
        <w:rPr>
          <w:sz w:val="24"/>
        </w:rPr>
        <w:t xml:space="preserve">a-Eşlerden her ikisinin de tazminata hak kazanması halinde, her birine yarı oranında ödenir. </w:t>
      </w:r>
    </w:p>
    <w:p>
      <w:pPr>
        <w:pStyle w:val="Normal"/>
        <w:ind w:left="708" w:hanging="0"/>
        <w:jc w:val="both"/>
        <w:rPr>
          <w:sz w:val="24"/>
        </w:rPr>
      </w:pPr>
      <w:r>
        <w:rPr>
          <w:sz w:val="24"/>
        </w:rPr>
        <w:t xml:space="preserve">    </w:t>
      </w:r>
      <w:r>
        <w:rPr>
          <w:sz w:val="24"/>
        </w:rPr>
        <w:t>b-Bu tazminat, aylıklara dahil edilmez. Ancak,tazminata hak kazanmada ve ödemelerde, aylıklara ilişkin, hükümler uygulanır. Tazminattan; % 5 GV alınır, ancak SGK sigorta primi kesilmez.</w:t>
      </w:r>
    </w:p>
    <w:p>
      <w:pPr>
        <w:pStyle w:val="Normal"/>
        <w:ind w:left="708" w:hanging="0"/>
        <w:jc w:val="both"/>
        <w:rPr/>
      </w:pPr>
      <w:r>
        <w:rPr>
          <w:sz w:val="24"/>
        </w:rPr>
        <w:t xml:space="preserve">   </w:t>
      </w:r>
      <w:r>
        <w:rPr>
          <w:sz w:val="24"/>
        </w:rPr>
        <w:t xml:space="preserve">c-Kamu kurumları, lojman tazminatı ödenecek memurları, ilgili yönetmelik hükümlerine göre, işyeri sendikasıyla birlikte belirler. </w:t>
      </w:r>
    </w:p>
    <w:p>
      <w:pPr>
        <w:pStyle w:val="Normal"/>
        <w:ind w:left="708" w:hanging="0"/>
        <w:jc w:val="both"/>
        <w:rPr/>
      </w:pPr>
      <w:r>
        <w:rPr>
          <w:sz w:val="24"/>
        </w:rPr>
        <w:t xml:space="preserve">   </w:t>
      </w:r>
      <w:r>
        <w:rPr>
          <w:sz w:val="24"/>
        </w:rPr>
        <w:t xml:space="preserve">d-Kamu Konutları Yönetmeliği ve Lojman Tazminatı konularında; Memurların, görev yaptığı belediyelerin; nüfus, gelişmişlik düzeyi ve ulaşım gibi hususları, birlikte veya ayrı ayrı, dikkate almak suretiyle, değişiklik yapmaya, Bakanlar Kurulu yetkilidir. </w:t>
      </w:r>
    </w:p>
    <w:p>
      <w:pPr>
        <w:pStyle w:val="Normal"/>
        <w:ind w:left="375" w:hanging="0"/>
        <w:jc w:val="both"/>
        <w:rPr>
          <w:sz w:val="24"/>
        </w:rPr>
      </w:pPr>
      <w:r>
        <w:rPr>
          <w:sz w:val="24"/>
        </w:rPr>
        <w:t>4) Dış Temsilcilik Personeline, Lojman Tahsisi:</w:t>
      </w:r>
    </w:p>
    <w:p>
      <w:pPr>
        <w:pStyle w:val="Normal"/>
        <w:ind w:left="375" w:hanging="0"/>
        <w:jc w:val="both"/>
        <w:rPr/>
      </w:pPr>
      <w:r>
        <w:rPr>
          <w:sz w:val="24"/>
        </w:rPr>
        <w:t xml:space="preserve">a-TC yurtdışı temsilcilik kadrolarına, sürekli görevle atanan; büyükelçi, konsolos, dış temsilci ve dış temsilcilik meslek memurları için; kural olarak, devletçe; konut yaptırılmaz, satın alınmaz ve kiralanmaz. Elçilik ve konsolosluklara; makam ve hizmet aracı alınmaz, araç kiralanmaz ve şoför kadrosu tahsis edilmez. Elçilik personeli, o ülkenin toplu taşım araçlarını kullanır. Ayrıca lojman tahsis edilmez ve kira yardımı yapılmaz. Ancak, yurtdışındaki temsilciliklerimizin kullanımındaki hizmet binası ile bitişik veya aynı bahçede bulunan ve ayrılış işlemi yapılamayan, temsilcilik konutları; lojman veya misafirhane olarak kullanılabilir. </w:t>
      </w:r>
    </w:p>
    <w:p>
      <w:pPr>
        <w:pStyle w:val="Normal"/>
        <w:ind w:left="708" w:hanging="0"/>
        <w:jc w:val="both"/>
        <w:rPr/>
      </w:pPr>
      <w:r>
        <w:rPr>
          <w:sz w:val="24"/>
        </w:rPr>
        <w:t xml:space="preserve">b-Yurtdışında lojman tahsis edilen memurlardan, yurtdışı hizmet tazminatının; % 10’undan az ve % 20’sinden çok olmamak üzere, büyükelçiliklerce; belirlenecek miktar kadar, aylık kira bedeli alınır. Kira bedeli alınan, kamu komutunun; demirbaş eşya, telefon,  garaj ve diğer giderleri, ilgili memurca ayrıca karşılanır. Konutun elektrik, ortak ısınma ve su giderleri; ödenen kira bedelinin içindedir. Bu üç gider, dış temsilcilikçe karşılanır. </w:t>
      </w:r>
    </w:p>
    <w:p>
      <w:pPr>
        <w:pStyle w:val="Normal"/>
        <w:ind w:left="375" w:hanging="0"/>
        <w:jc w:val="both"/>
        <w:rPr/>
      </w:pPr>
      <w:r>
        <w:rPr>
          <w:sz w:val="24"/>
        </w:rPr>
        <w:t>5) Devlet Memurlarına, Konut Tahsisi ve Lojman Kiraları:</w:t>
      </w:r>
    </w:p>
    <w:p>
      <w:pPr>
        <w:pStyle w:val="Normal"/>
        <w:numPr>
          <w:ilvl w:val="0"/>
          <w:numId w:val="89"/>
        </w:numPr>
        <w:jc w:val="both"/>
        <w:rPr/>
      </w:pPr>
      <w:r>
        <w:rPr>
          <w:sz w:val="24"/>
        </w:rPr>
        <w:t xml:space="preserve">Özellik taşıyan, bir kamu hizmetini yürüten veya görev yeri, şehrin dışında olup, kamu kurumu işyeriyle evler arasında; düzenli bir ulaşım, toplu taşıma veya servis aracı çalışmayan, kamu kurum personeline; daha düzenli ve verimli hizmet almak için; kurumca yaptırılan konut veya Belediye binaları, lojman olarak kullanılmak üzere, tahsis edilir. </w:t>
      </w:r>
    </w:p>
    <w:p>
      <w:pPr>
        <w:pStyle w:val="Normal"/>
        <w:numPr>
          <w:ilvl w:val="0"/>
          <w:numId w:val="89"/>
        </w:numPr>
        <w:jc w:val="both"/>
        <w:rPr/>
      </w:pPr>
      <w:r>
        <w:rPr>
          <w:sz w:val="24"/>
        </w:rPr>
        <w:t>Kamu konutlarının; elektrik, doğalgaz, içme suyu, atıksu ve çevre temizliği dahil, bir aylık kirası:</w:t>
      </w:r>
    </w:p>
    <w:p>
      <w:pPr>
        <w:pStyle w:val="Normal"/>
        <w:numPr>
          <w:ilvl w:val="0"/>
          <w:numId w:val="19"/>
        </w:numPr>
        <w:jc w:val="both"/>
        <w:rPr>
          <w:sz w:val="24"/>
        </w:rPr>
      </w:pPr>
      <w:r>
        <w:rPr>
          <w:sz w:val="24"/>
        </w:rPr>
        <w:t xml:space="preserve">Sobalı lojmanlar için; bir BAÜ’nün %10’u, </w:t>
        <w:tab/>
      </w:r>
    </w:p>
    <w:p>
      <w:pPr>
        <w:pStyle w:val="Normal"/>
        <w:numPr>
          <w:ilvl w:val="0"/>
          <w:numId w:val="19"/>
        </w:numPr>
        <w:jc w:val="both"/>
        <w:rPr>
          <w:sz w:val="24"/>
        </w:rPr>
      </w:pPr>
      <w:r>
        <w:rPr>
          <w:sz w:val="24"/>
        </w:rPr>
        <w:t xml:space="preserve">Kaloriferli lojmanlar için; bir BAÜ’nün %20’sidir. Kaloriferli lojman kirasına, ısınma için kullanılan yakıt gideri dahildir. </w:t>
      </w:r>
    </w:p>
    <w:p>
      <w:pPr>
        <w:pStyle w:val="Normal"/>
        <w:numPr>
          <w:ilvl w:val="0"/>
          <w:numId w:val="89"/>
        </w:numPr>
        <w:jc w:val="both"/>
        <w:rPr/>
      </w:pPr>
      <w:r>
        <w:rPr>
          <w:sz w:val="24"/>
        </w:rPr>
        <w:t xml:space="preserve">Kamu konutları, görev tahsislidir. Lojman tahsisli bir göreve, kim atanırsa; o lojmanda oturmaya da, hak kazanmış olur. Hangi kamu görevlilerine, demirbaş eşyalı, kamu konutu tahsis edileceği ile bu lojmanlara alınacak; demirbaş eşyanın, cins, takım ve adedi ile kamu konutlarıyla ilgili diğer hususlar; Bakanlığın hazırlayacağı, bir yönetmelikle düzenlenir. Bir kamu konutuna, alınabilecek, demirbaş eşya, gurup sayısı; çeşit, cins veya takım olarak dört ve miktar olarak ise yirmi adedi geçemez. Demirbaş eşyalar; 5 ve 10 yılda bir değiştirilip, yenilenir. </w:t>
      </w:r>
    </w:p>
    <w:p>
      <w:pPr>
        <w:pStyle w:val="Normal"/>
        <w:numPr>
          <w:ilvl w:val="0"/>
          <w:numId w:val="89"/>
        </w:numPr>
        <w:jc w:val="both"/>
        <w:rPr/>
      </w:pPr>
      <w:r>
        <w:rPr>
          <w:sz w:val="24"/>
        </w:rPr>
        <w:t>Başkent Ankara’da; DMS’den,lojman tahsis edilecek,Kamu Görevlileri: En çok 500 Devlet Memuruna,DMS’den, kamu konutu tahsis edilir.</w:t>
      </w:r>
    </w:p>
    <w:p>
      <w:pPr>
        <w:pStyle w:val="Normal"/>
        <w:numPr>
          <w:ilvl w:val="0"/>
          <w:numId w:val="140"/>
        </w:numPr>
        <w:jc w:val="both"/>
        <w:rPr/>
      </w:pPr>
      <w:r>
        <w:rPr>
          <w:sz w:val="24"/>
        </w:rPr>
        <w:t>Milletvekilleri ve TCUM başkanı için: 100 adet lojman,</w:t>
      </w:r>
    </w:p>
    <w:p>
      <w:pPr>
        <w:pStyle w:val="Normal"/>
        <w:numPr>
          <w:ilvl w:val="0"/>
          <w:numId w:val="140"/>
        </w:numPr>
        <w:jc w:val="both"/>
        <w:rPr/>
      </w:pPr>
      <w:r>
        <w:rPr>
          <w:sz w:val="24"/>
        </w:rPr>
        <w:t>Devlet Başkanı için: 1 adet,</w:t>
      </w:r>
    </w:p>
    <w:p>
      <w:pPr>
        <w:pStyle w:val="Normal"/>
        <w:numPr>
          <w:ilvl w:val="0"/>
          <w:numId w:val="140"/>
        </w:numPr>
        <w:jc w:val="both"/>
        <w:rPr/>
      </w:pPr>
      <w:r>
        <w:rPr>
          <w:sz w:val="24"/>
        </w:rPr>
        <w:t>Devlet Başkanlığı Genel Sekreteri için: 1 adet,</w:t>
      </w:r>
    </w:p>
    <w:p>
      <w:pPr>
        <w:pStyle w:val="Normal"/>
        <w:numPr>
          <w:ilvl w:val="0"/>
          <w:numId w:val="140"/>
        </w:numPr>
        <w:jc w:val="both"/>
        <w:rPr>
          <w:sz w:val="24"/>
        </w:rPr>
      </w:pPr>
      <w:r>
        <w:rPr>
          <w:sz w:val="24"/>
        </w:rPr>
        <w:t>Bakanlar için; 5 adet,</w:t>
      </w:r>
    </w:p>
    <w:p>
      <w:pPr>
        <w:pStyle w:val="Normal"/>
        <w:numPr>
          <w:ilvl w:val="0"/>
          <w:numId w:val="140"/>
        </w:numPr>
        <w:jc w:val="both"/>
        <w:rPr/>
      </w:pPr>
      <w:r>
        <w:rPr>
          <w:sz w:val="24"/>
        </w:rPr>
        <w:t>Bakanlık Daire Başkanları için; 12 adet lojman,</w:t>
      </w:r>
    </w:p>
    <w:p>
      <w:pPr>
        <w:pStyle w:val="Normal"/>
        <w:numPr>
          <w:ilvl w:val="0"/>
          <w:numId w:val="140"/>
        </w:numPr>
        <w:jc w:val="both"/>
        <w:rPr/>
      </w:pPr>
      <w:r>
        <w:rPr>
          <w:sz w:val="24"/>
        </w:rPr>
        <w:t>TSK Başkanı ve TSK’da görevli Subaylar için; 50 adet lojman,</w:t>
      </w:r>
    </w:p>
    <w:p>
      <w:pPr>
        <w:pStyle w:val="Normal"/>
        <w:numPr>
          <w:ilvl w:val="0"/>
          <w:numId w:val="140"/>
        </w:numPr>
        <w:jc w:val="both"/>
        <w:rPr/>
      </w:pPr>
      <w:r>
        <w:rPr>
          <w:sz w:val="24"/>
        </w:rPr>
        <w:t>Yargı Organında görevli Yargıçlar için: 50 adet lojman,</w:t>
      </w:r>
    </w:p>
    <w:p>
      <w:pPr>
        <w:pStyle w:val="Normal"/>
        <w:numPr>
          <w:ilvl w:val="0"/>
          <w:numId w:val="140"/>
        </w:numPr>
        <w:jc w:val="both"/>
        <w:rPr/>
      </w:pPr>
      <w:r>
        <w:rPr>
          <w:sz w:val="24"/>
        </w:rPr>
        <w:t>Polis Teşkilatında görevli Amir ve Koruma Polisleri için: 71 adet</w:t>
      </w:r>
    </w:p>
    <w:p>
      <w:pPr>
        <w:pStyle w:val="Normal"/>
        <w:numPr>
          <w:ilvl w:val="0"/>
          <w:numId w:val="140"/>
        </w:numPr>
        <w:jc w:val="both"/>
        <w:rPr>
          <w:sz w:val="24"/>
        </w:rPr>
      </w:pPr>
      <w:r>
        <w:rPr>
          <w:sz w:val="24"/>
        </w:rPr>
        <w:t>TBMM, DB ve Bakanlık Uzmanları; 30 adet,</w:t>
      </w:r>
    </w:p>
    <w:p>
      <w:pPr>
        <w:pStyle w:val="Normal"/>
        <w:numPr>
          <w:ilvl w:val="0"/>
          <w:numId w:val="140"/>
        </w:numPr>
        <w:jc w:val="both"/>
        <w:rPr/>
      </w:pPr>
      <w:r>
        <w:rPr>
          <w:sz w:val="24"/>
        </w:rPr>
        <w:t xml:space="preserve">TBMM, DB ve Bakanlık Müdürleri; 30 adet,         </w:t>
      </w:r>
    </w:p>
    <w:p>
      <w:pPr>
        <w:pStyle w:val="Normal"/>
        <w:numPr>
          <w:ilvl w:val="0"/>
          <w:numId w:val="140"/>
        </w:numPr>
        <w:jc w:val="both"/>
        <w:rPr>
          <w:sz w:val="24"/>
        </w:rPr>
      </w:pPr>
      <w:r>
        <w:rPr>
          <w:sz w:val="24"/>
        </w:rPr>
        <w:t>Başkent Belediye Başkanlığı; 10 adet lojman,</w:t>
      </w:r>
    </w:p>
    <w:p>
      <w:pPr>
        <w:pStyle w:val="Normal"/>
        <w:numPr>
          <w:ilvl w:val="0"/>
          <w:numId w:val="140"/>
        </w:numPr>
        <w:jc w:val="both"/>
        <w:rPr/>
      </w:pPr>
      <w:r>
        <w:rPr>
          <w:sz w:val="24"/>
        </w:rPr>
        <w:t xml:space="preserve">Cumhuriyet Merkez Bankası; 10 adet lojman,   </w:t>
      </w:r>
    </w:p>
    <w:p>
      <w:pPr>
        <w:pStyle w:val="Normal"/>
        <w:numPr>
          <w:ilvl w:val="0"/>
          <w:numId w:val="140"/>
        </w:numPr>
        <w:jc w:val="both"/>
        <w:rPr/>
      </w:pPr>
      <w:r>
        <w:rPr>
          <w:sz w:val="24"/>
        </w:rPr>
        <w:t xml:space="preserve">Başkentte görevli,diğer kamu kurum personeli için:130 adet </w:t>
      </w:r>
    </w:p>
    <w:p>
      <w:pPr>
        <w:pStyle w:val="Normal"/>
        <w:jc w:val="both"/>
        <w:rPr>
          <w:sz w:val="24"/>
        </w:rPr>
      </w:pPr>
      <w:r>
        <w:rPr>
          <w:sz w:val="24"/>
        </w:rPr>
        <w:t>c) Yurt Dışı Hizmet Tazminatı:</w:t>
      </w:r>
    </w:p>
    <w:p>
      <w:pPr>
        <w:pStyle w:val="Normal"/>
        <w:jc w:val="both"/>
        <w:rPr/>
      </w:pPr>
      <w:r>
        <w:rPr>
          <w:sz w:val="24"/>
        </w:rPr>
        <w:t xml:space="preserve">1- Türkiye’nin, yurtdışı temsilcilik kadrolarında sürekli olarak görevlendirilen; büyükelçi, konsolos, dış temsilci ve meslek memurlarına; diğer memurlara ödenen, normal, asli, aylık Temel Ücretleri ile birlikte, eylemli olarak görev yaptıkları her ay için ek olarak, Yurtdışı Hizmet Tazminatı ödenir. </w:t>
      </w:r>
    </w:p>
    <w:p>
      <w:pPr>
        <w:pStyle w:val="Normal"/>
        <w:jc w:val="both"/>
        <w:rPr/>
      </w:pPr>
      <w:r>
        <w:rPr>
          <w:sz w:val="24"/>
        </w:rPr>
        <w:t xml:space="preserve">2- Yurtdışı hizmet tazminatı: BAÜ’nün 2 ile 4 katı arası olup, personelin görev yaptığı ülkelerin; sosyal ve ekonomik durumu, göz önüne alınarak, unvanlara göre ödenecek miktarlar, Ocak ayı başında BKK ile belirlenir. </w:t>
      </w:r>
    </w:p>
    <w:p>
      <w:pPr>
        <w:pStyle w:val="Normal"/>
        <w:jc w:val="both"/>
        <w:rPr>
          <w:sz w:val="24"/>
        </w:rPr>
      </w:pPr>
      <w:r>
        <w:rPr>
          <w:sz w:val="24"/>
        </w:rPr>
        <w:t xml:space="preserve">3- Yurtdışı hizmet birimi olan; büyükelçilik, konsolosluk ve dış temsilciliklere; kira, elektrik, su, temsil, ulaşım, haberleşme ve diğer büro hizmetlerinin, yürütülmesinde kullanılmak üzere; BAÜ’nün; 10 ile 20 ve 40 katı arası, yıllık ödenek gönderilir. Ayrıca yaptıkları; nüfus, pasaport, vize ve diğer konsolosluk işlemleri için alınan harçlarda, ilgili dış temsilciliklerce; yönetim gider ve hizmetlerinde kullanılır. Her yıl için 10 BAÜ tutarında, dış temsil ödeneği, Fahri-Onursal- Gönüllü Konsoloslarada gönderilir. </w:t>
      </w:r>
    </w:p>
    <w:p>
      <w:pPr>
        <w:pStyle w:val="TextBody"/>
        <w:tabs>
          <w:tab w:val="clear" w:pos="0"/>
          <w:tab w:val="clear" w:pos="426"/>
          <w:tab w:val="clear" w:pos="1134"/>
          <w:tab w:val="clear" w:pos="5103"/>
          <w:tab w:val="clear" w:pos="6946"/>
          <w:tab w:val="clear" w:pos="7371"/>
          <w:tab w:val="clear" w:pos="8647"/>
        </w:tabs>
        <w:rPr/>
      </w:pPr>
      <w:r>
        <w:rPr/>
        <w:t>d) Temsil Gideri Ödeneği:</w:t>
      </w:r>
    </w:p>
    <w:p>
      <w:pPr>
        <w:pStyle w:val="TextBody"/>
        <w:tabs>
          <w:tab w:val="clear" w:pos="0"/>
          <w:tab w:val="clear" w:pos="426"/>
          <w:tab w:val="clear" w:pos="1134"/>
          <w:tab w:val="clear" w:pos="5103"/>
          <w:tab w:val="clear" w:pos="6946"/>
          <w:tab w:val="clear" w:pos="7371"/>
          <w:tab w:val="clear" w:pos="8647"/>
        </w:tabs>
        <w:rPr/>
      </w:pPr>
      <w:r>
        <w:rPr/>
        <w:t xml:space="preserve">1-Hangi kurumlarda, hangi sınıf ve unvanlı, devlet memurlarının; görevleri icabı, temsili mahiyette, harcama yapabileceği, temsil ödenek tutarı, gider çeşitleri ile harcama usul ve şartları; Bakanlıkca hazırlanacak, bir yönetmelikle düzenlenir. </w:t>
      </w:r>
    </w:p>
    <w:p>
      <w:pPr>
        <w:pStyle w:val="TextBody"/>
        <w:tabs>
          <w:tab w:val="clear" w:pos="0"/>
          <w:tab w:val="clear" w:pos="426"/>
          <w:tab w:val="clear" w:pos="1134"/>
          <w:tab w:val="clear" w:pos="5103"/>
          <w:tab w:val="clear" w:pos="6946"/>
          <w:tab w:val="clear" w:pos="7371"/>
          <w:tab w:val="clear" w:pos="8647"/>
        </w:tabs>
        <w:rPr/>
      </w:pPr>
      <w:r>
        <w:rPr/>
        <w:t>2-Örtülü Ödenek:Bir kamu kurumu yada kamu görevlisine, bütçe içi veya dışından, örtülü ödenek adı altında, para harcama yetkisi verilemez. Cumhuriyet ve Demokrasi gereği; Türk Hukukunda, örtülü ödenek yoktur.</w:t>
      </w:r>
    </w:p>
    <w:p>
      <w:pPr>
        <w:pStyle w:val="TextBody"/>
        <w:tabs>
          <w:tab w:val="clear" w:pos="0"/>
          <w:tab w:val="clear" w:pos="426"/>
          <w:tab w:val="clear" w:pos="1134"/>
          <w:tab w:val="clear" w:pos="5103"/>
          <w:tab w:val="clear" w:pos="6946"/>
          <w:tab w:val="clear" w:pos="7371"/>
          <w:tab w:val="clear" w:pos="8647"/>
        </w:tabs>
        <w:rPr/>
      </w:pPr>
      <w:r>
        <w:rPr/>
        <w:t xml:space="preserve">3-Yıllık,Temsil ödeneği tutarı; memurun temsil yetkisine göre belirlenir. En az temsil ödeneği 4 BAÜ, en çok ise BAÜ’nün 20 katıdır. Temsil giderleri için örtülü ödenek veya fon oluşturulamaz. Diğer hizmet ödenekleri, temsil giderlerine aktarılıp harcanamaz. Temsil ödeneği, prensip olarak; TC Vatandaşı olmayan, yabancı uyruklu, TC Devleti Ülkesine; misafir ve resmi görüşme için gelenlerin, ağırlanmasına harcanır. </w:t>
      </w:r>
    </w:p>
    <w:p>
      <w:pPr>
        <w:pStyle w:val="Normal"/>
        <w:jc w:val="both"/>
        <w:rPr>
          <w:sz w:val="24"/>
        </w:rPr>
      </w:pPr>
      <w:r>
        <w:rPr>
          <w:sz w:val="24"/>
        </w:rPr>
      </w:r>
    </w:p>
    <w:p>
      <w:pPr>
        <w:pStyle w:val="Normal"/>
        <w:jc w:val="both"/>
        <w:rPr/>
      </w:pPr>
      <w:r>
        <w:rPr>
          <w:sz w:val="24"/>
        </w:rPr>
        <w:t xml:space="preserve">e)Yurtdışı,Kurs ve Sıtaj Tazminatı: Kurumlarınca,ençok üç ay süreli, kurs ve staj için yurtdışına gönderilen, devlet memurlarına;aylık, asli temel ücretleri, ödenmekle beraber, yurtiçi tazminatları kesilir. Ancak, yurtdışına eğitime gönderilenlere, yurtdışı eğitim programı süresince;BAÜ’nün; 2 ile 3 katı arası, aylık; yurtdışı kurs ve sıtaj tazminatı ödenir. </w:t>
      </w:r>
    </w:p>
    <w:p>
      <w:pPr>
        <w:pStyle w:val="Normal"/>
        <w:jc w:val="both"/>
        <w:rPr>
          <w:sz w:val="24"/>
        </w:rPr>
      </w:pPr>
      <w:r>
        <w:rPr>
          <w:sz w:val="24"/>
        </w:rPr>
      </w:r>
    </w:p>
    <w:p>
      <w:pPr>
        <w:pStyle w:val="Normal"/>
        <w:jc w:val="both"/>
        <w:rPr>
          <w:sz w:val="24"/>
        </w:rPr>
      </w:pPr>
      <w:r>
        <w:rPr>
          <w:sz w:val="24"/>
        </w:rPr>
        <w:t>f)Kamu Görevi Tazminatı:Devlet,Vatan ve Vatandaşların;Güvenliğini sağlamakla görevli; Asker ve Polislerden,güvenlik hizmeti, yürütümü sırasında; yaralanarak, Gazi olanlar ile bir kamu hizmet veya görevini yürütürken, Engelli kalanlara; veya Görev Şehitlerinin, yalnızca Eş ve Çocuklarına; idari ve tıbbi rapora göre ve bir defaya mahsus olmak üzere; BAÜ’nün; 20 ile 40 katına kadar, Şehitlik ve Gazilik, Kamu Görevi Tazminatı ödenir. Ödenecek miktarlar, BKK ile belirlenir. Bu ödemelerden, % 5 GV kesilir.</w:t>
      </w:r>
    </w:p>
    <w:p>
      <w:pPr>
        <w:pStyle w:val="Normal"/>
        <w:jc w:val="both"/>
        <w:rPr>
          <w:sz w:val="24"/>
        </w:rPr>
      </w:pPr>
      <w:r>
        <w:rPr>
          <w:sz w:val="24"/>
        </w:rPr>
      </w:r>
    </w:p>
    <w:p>
      <w:pPr>
        <w:pStyle w:val="Normal"/>
        <w:jc w:val="both"/>
        <w:rPr>
          <w:sz w:val="24"/>
        </w:rPr>
      </w:pPr>
      <w:r>
        <w:rPr>
          <w:sz w:val="24"/>
        </w:rPr>
        <w:t>KISIM-5</w:t>
      </w:r>
    </w:p>
    <w:p>
      <w:pPr>
        <w:pStyle w:val="Normal"/>
        <w:jc w:val="both"/>
        <w:rPr>
          <w:sz w:val="24"/>
        </w:rPr>
      </w:pPr>
      <w:r>
        <w:rPr>
          <w:sz w:val="24"/>
        </w:rPr>
        <w:t>Bölüm:1</w:t>
      </w:r>
    </w:p>
    <w:p>
      <w:pPr>
        <w:pStyle w:val="Normal"/>
        <w:jc w:val="both"/>
        <w:rPr>
          <w:sz w:val="24"/>
        </w:rPr>
      </w:pPr>
      <w:r>
        <w:rPr>
          <w:sz w:val="24"/>
        </w:rPr>
        <w:t>Sosyal Haklar ve Yardımlar</w:t>
      </w:r>
    </w:p>
    <w:p>
      <w:pPr>
        <w:pStyle w:val="Normal"/>
        <w:jc w:val="both"/>
        <w:rPr/>
      </w:pPr>
      <w:r>
        <w:rPr>
          <w:sz w:val="24"/>
        </w:rPr>
        <w:t>Bireysel Emeklilik Hakkı ve Sağlık Sigortası:</w:t>
      </w:r>
    </w:p>
    <w:p>
      <w:pPr>
        <w:pStyle w:val="Normal"/>
        <w:jc w:val="both"/>
        <w:rPr/>
      </w:pPr>
      <w:r>
        <w:rPr>
          <w:sz w:val="24"/>
        </w:rPr>
        <w:t xml:space="preserve">Madde 51-Devlet memurlarının, emekliliklerine ilişkin hususlar;Kamu SGK Yasasıyla düzenlenir. Tüm TC vatandaşlarının;Kamu Sosyal Güvenlik Kurumuna, bağlı olarak çalışmaları ve her ay için bireysel emeklilik ve bireysel sağlık sigortası primlerini, yatırmaları zorunludur.Devlet Memurlarıda; diğer sigortalılar gibi, SGK’nın; bireysel emeklilik ile sağlık hak ve hizmetlerinden, eşit şekilde yararlanır. Sosyal güvenlikte; külfet- nimet; kuralı uygulanır. Çalışırken, bireysel aylık, SGK sigorta primini yatıran; emekli aylığı alır ve sağlık hizmetlerinden yararlanır. Sosyal güvenlik hakkı;kişisel,bireyseldir, ortaklaşa kullanılamaz ve devredilemez. Emeklilik hakkı ve Sağlık hizmeti; çalışırken, SGK’ya ödenen, aylık sigorta primi karşılığı, olarak verilir. Türk Sosyal Güvenlik Kurumundan, Sigortalılara tanınan, hak ve verilen hizmet; diğer ülkelerin, Sosyal sigortalılara sağladığı ve uyguladığı; hak ve yardımlardan, az olamaz. </w:t>
      </w:r>
    </w:p>
    <w:p>
      <w:pPr>
        <w:pStyle w:val="Normal"/>
        <w:numPr>
          <w:ilvl w:val="0"/>
          <w:numId w:val="22"/>
        </w:numPr>
        <w:jc w:val="both"/>
        <w:rPr/>
      </w:pPr>
      <w:r>
        <w:rPr>
          <w:sz w:val="24"/>
        </w:rPr>
        <w:t xml:space="preserve">1-Emeklilik Pirimi ve Aylığı: Memurların, öğrenim durumlarına göre başlatıldıkları ve Kamu SGK’ya pirim yatırılan, sigortalı hizmet sürelerine göre, bulundukları; tablo hizmet basamak derecesi, gösterge puanının; her yıl için tespit edilen, asgari ücret katsayısı ile çarpımı sonucu, bulunacak olan, asli  aylık, temel ücret miktarının; %10’u; bireysel emeklilik primi olarak, Kamu SGK’ya kesilir.Kamu SGK mevzuatı gereği, memurların; emeklilik hakkını kazanıp, her ay emekli aylığı alabilmesi için; memuriyet görevleri süresince; normal 25,erken emeklilik için ise 20  yıl,aylık,asli temel ücretinin; %10’u oranında,bireysel Emeklilik primi ödemesi gerekir. Memurun ölümü halinde, emeklilik hakkı, eş ve çocuklarına geçmez.                                                         ***2-Normal Emeklilik;yaşı 50,Erken emeklilik yaşı ise 45’tir.Memur; Çalışma gücünü;kaza,hastalık,engellilik gibi bir nedenle;enaz % 30 oranında kaybeder, pisikolojik olarak çalışmak istemez, yada idarece,çalışması yeterli görülmezse; 18 yaş sonrası borçlandırılıp, 20 yıldan pirim eksikliği giderilerek, erken emekliliği istenir. Memur, SGK’ya;20 yıl pirim ödemiş, ancak 45 yaşına girmemişse;Emeklilik istemi, SGK’ca;şartlı kabul edilir.İşten ayrılır ve pirim yatırmaz.Kendine, diğer SGK emeklileri ile aynı sağlık hizmeti verilir. Ancak,hakettiği emekli aylığı; 45 yaşında bağlanır.Bu sürede maddi katkı için;heray,bir BAÜ’nün yarısı oranında;Sosyal yardım ödemesi,yapılır.  ***3-En çok sigortalı çalışma süresi 30 yıl, yaşı ise 55’tir. 25 sigortalı yıla, emekli aylığı bağlama oranı % 55’tir. 25 yılı aşan, her pirim yılı için (1) puan eklenir, eksik her yıl  içinde bir puan düşülür. Ancak aylık bağlama oranı; % 60’ı geçemez. Aylık, temel ücret, gösterge Puanları ile Emekli aylığı, gösterge puan, cetveli aynıdır.  </w:t>
      </w:r>
    </w:p>
    <w:p>
      <w:pPr>
        <w:pStyle w:val="Normal"/>
        <w:numPr>
          <w:ilvl w:val="0"/>
          <w:numId w:val="22"/>
        </w:numPr>
        <w:jc w:val="both"/>
        <w:rPr/>
      </w:pPr>
      <w:r>
        <w:rPr>
          <w:sz w:val="24"/>
        </w:rPr>
        <w:t xml:space="preserve">Devlet; işveren olarak, çalıştırdığı Memurlara;Ayrıca birde, Emekli İkramiyesi vermek için;   SGK adına, pirim kesintisi yapmaz ve Memura; emekli olurken, emekli ikramiyesi ödemez. SGK veya İşverende, İşçilere; kıdem tazminatı vermez. İşveren, İşçi ve Memurlardan; Emekli İkramiyesi, Kıdem Tazminatı, Meyak, İyak, Ciyak, Konut Edindirme gibi adlarla; zorunlu tasarruf amaçlı, kesinti yapılamaz, karşılık ve katkı payı yatırma işlemi,uygulanamaz. Her vatandaş, Tasarrufu; özgür iradesiyle,bireysel olarak,kendisi yapar. </w:t>
      </w:r>
    </w:p>
    <w:p>
      <w:pPr>
        <w:pStyle w:val="Normal"/>
        <w:numPr>
          <w:ilvl w:val="0"/>
          <w:numId w:val="22"/>
        </w:numPr>
        <w:jc w:val="both"/>
        <w:rPr/>
      </w:pPr>
      <w:r>
        <w:rPr>
          <w:sz w:val="24"/>
        </w:rPr>
        <w:t xml:space="preserve">Hastalık- Sağlık Sigortası: Tüm devlet memurlarından; çalıştıkları sürece; (T-1/1) dereceli ve “1000” rakamlı, asgari ücret gösterge puanının, asgari ücret katsayısı ile çarpımı sonucu bulunacak; BAÜ rakamının; % 10’u oranında, her ay, zorunlu, bireysel,kamu SGK sağlık sigortası,primi kesilip,Kamu SGK’ya ödenir. Ödenen, bu bireysel, sağlık sigortası primine karşılık, memurlara;Kamu SGK’ca; görevleri süresince ve emeklilik dönemlerinde; mesleki hastalık, görev ve diğer kazalar ile genel hastalıklar için; ayrımsız ve eşit şekilde, gerekli; önleyici,ayakta sağlık ile ilaç ve ameliyat dahil,yataklı tedavi hizmeti verilir. Kamu SGK’da hak ve hizmetler; yükümlüklerini, yerine getirenler içindir. Sosyal güvenlik hakkı bireyseldir. Primler, bir kişilik alındığı için, hizmette sadece, primi ödeyen kişiye verilir.  </w:t>
      </w:r>
    </w:p>
    <w:p>
      <w:pPr>
        <w:pStyle w:val="Normal"/>
        <w:numPr>
          <w:ilvl w:val="0"/>
          <w:numId w:val="22"/>
        </w:numPr>
        <w:jc w:val="both"/>
        <w:rPr>
          <w:sz w:val="24"/>
        </w:rPr>
      </w:pPr>
      <w:r>
        <w:rPr>
          <w:sz w:val="24"/>
        </w:rPr>
        <w:t>Yeniden İşe Alıştırma veya Çalışamazlıktan Erken Emeklilik:</w:t>
      </w:r>
    </w:p>
    <w:p>
      <w:pPr>
        <w:pStyle w:val="Normal"/>
        <w:ind w:left="360" w:hanging="0"/>
        <w:jc w:val="both"/>
        <w:rPr/>
      </w:pPr>
      <w:r>
        <w:rPr>
          <w:sz w:val="24"/>
        </w:rPr>
        <w:t xml:space="preserve">1-Zorunlu TAE gören Erler ile sözleşmeli asker, polis, subay ve diğer kamu personelinden; Görev sırasında, yada Görevden doğan; bir kaza veya mesleki hastalık nedeniyle; normal çalışma gücünü, enaz % 40 yitirip, iş yapabilme becerisini kaybederek, eski görevini yürütemeyen ve hizmet süresi itibariyle de emekliliği hak edemeyenler; kamu ve özel sektörde, yeni bir görev, iş ve meslekte çalışabilmeleri, veya kendi işini,kurmasını sağlamak üzere, yapabilecekleri; bir işe alıştırma ve beceri kazandırma, kursuna tabi tutulur. Bu tür, sosyal rehabilite hizmetlerinin, yürütümünde Belediyeler;Kamu SGK ile Basın, Üniversitelerin ilgili bölümleri, Özel sektör ve Demokratik kitle örgütleriyle işbirliği yapar. </w:t>
      </w:r>
    </w:p>
    <w:p>
      <w:pPr>
        <w:pStyle w:val="Normal"/>
        <w:ind w:left="360" w:hanging="0"/>
        <w:jc w:val="both"/>
        <w:rPr>
          <w:sz w:val="24"/>
        </w:rPr>
      </w:pPr>
      <w:r>
        <w:rPr>
          <w:sz w:val="24"/>
        </w:rPr>
        <w:t xml:space="preserve">2-Hiçbir işe alıştırılamayacağı, veya bir daha çalışamayacağı, uzman doktor raporu ile belgelenenler; emeklilik haklarını da elde edememişlerse; Sosyal Devlet ilkesi gereği;Çalışma gücünü,enaz % 40 oranında kaybeden, bu engellilerin; çalışamazlık nedeniyle, erken emekli edilebilmelerini, sağlamak için; 18 yaşından sonraki dönemden, eksik olan süre kadar, emeklilik ve sağlık sigortası primleri;çalıştığı kamu kurumunca,kamu SGK’ya, topluca yatırılıp; istisnai olarak,40 yaşında emekliye sevkedilir.Emeklilik hakkını yine elde edemeyen kamu personeline,Kurumunca;sadece bir kerelik olmak üzere, sigortalı hizmet süresine göre; 5-10 BAÜ arası,toplu Sosyal Yardım verilir. </w:t>
      </w:r>
    </w:p>
    <w:p>
      <w:pPr>
        <w:pStyle w:val="Normal"/>
        <w:ind w:left="360" w:hanging="0"/>
        <w:jc w:val="both"/>
        <w:rPr/>
      </w:pPr>
      <w:r>
        <w:rPr>
          <w:sz w:val="24"/>
        </w:rPr>
        <w:t xml:space="preserve">3-Yeniden, işe alıştırmanın veya çalışamazlıktan, erken emekliliğin; ne suretle ve hangi, esaslara göre yapılacağı; ilgili kamu kurumlarının, görüşü alınarak, Bakanlıkca hazırlanacak yönetmelikle düzenlenir. </w:t>
      </w:r>
    </w:p>
    <w:p>
      <w:pPr>
        <w:pStyle w:val="Normal"/>
        <w:ind w:left="360" w:hanging="0"/>
        <w:jc w:val="both"/>
        <w:rPr>
          <w:sz w:val="24"/>
        </w:rPr>
      </w:pPr>
      <w:r>
        <w:rPr>
          <w:sz w:val="24"/>
        </w:rPr>
      </w:r>
    </w:p>
    <w:p>
      <w:pPr>
        <w:pStyle w:val="Normal"/>
        <w:ind w:left="360" w:hanging="0"/>
        <w:jc w:val="both"/>
        <w:rPr/>
      </w:pPr>
      <w:r>
        <w:rPr>
          <w:sz w:val="24"/>
        </w:rPr>
        <w:t>Memurlara Verilecek, Sağlık Hizmeti ve Tedavi Yardımı:</w:t>
      </w:r>
    </w:p>
    <w:p>
      <w:pPr>
        <w:pStyle w:val="Normal"/>
        <w:ind w:left="360" w:hanging="0"/>
        <w:jc w:val="both"/>
        <w:rPr>
          <w:sz w:val="24"/>
        </w:rPr>
      </w:pPr>
      <w:r>
        <w:rPr>
          <w:sz w:val="24"/>
        </w:rPr>
        <w:t xml:space="preserve">Madde 52-Devlet memurlarının, hastalanmaları halinde; resmi veya özel, sağlık kurum ve ŞİFAEVİ-Hastanelerine yatarak;yapılan muayene, film, tahlil, ameliyat dahil, yataklı tedavi hizmeti ile hastane uzman doktorlarının, düzenledikleri reçete ve rapora göre, hastanece verilip kullandırılan; ilaç, tıbbi cihaz ve takılan protezlerin, bedelleri; aylıklarından her ay kesilen,ferdi sağlık sigortası primine karşılık, Sosyal Güvenlik Kurumunca, sağlanıp karşılanır. </w:t>
      </w:r>
    </w:p>
    <w:p>
      <w:pPr>
        <w:pStyle w:val="Normal"/>
        <w:numPr>
          <w:ilvl w:val="0"/>
          <w:numId w:val="81"/>
        </w:numPr>
        <w:jc w:val="both"/>
        <w:rPr/>
      </w:pPr>
      <w:r>
        <w:rPr>
          <w:sz w:val="24"/>
        </w:rPr>
        <w:t>Ayakta Tedavi,Sağlık Ödeneği ve İlaç Yardımı:</w:t>
      </w:r>
    </w:p>
    <w:p>
      <w:pPr>
        <w:pStyle w:val="Normal"/>
        <w:ind w:left="1440" w:hanging="0"/>
        <w:jc w:val="both"/>
        <w:rPr>
          <w:sz w:val="24"/>
        </w:rPr>
      </w:pPr>
      <w:r>
        <w:rPr>
          <w:sz w:val="24"/>
        </w:rPr>
        <w:t xml:space="preserve">1-Ayakta Tedavi Giderleri: Memur, işçi, işveren ve serbest meslek sigortalıların; Ayakta tedavi giderleri; çalıştıkları, Kamu veya özel Kuruluşları, yada Sosyal Güvenlik Kurumunca ödenmez. Memurlar ayakta ve evlerinde gördükleri tedavi ile aldıkları ilaç, gözlük çerçeve camı, tıbbi, ortopedik alet ve cihazlar, diş tedavisi ve protezleri ile tahlil, film çekim ve muayene giderlerini; özel doktor ile özel hastane ve kamu kurum hastanelerine, kendileri ödeyip karşılar. TC Vatandaşlarının;Doktor ve Avukatını;özgür iradesiyle seçme, hak ve yetkisi vardır! </w:t>
      </w:r>
    </w:p>
    <w:p>
      <w:pPr>
        <w:pStyle w:val="Normal"/>
        <w:ind w:left="1440" w:hanging="0"/>
        <w:jc w:val="both"/>
        <w:rPr>
          <w:sz w:val="24"/>
        </w:rPr>
      </w:pPr>
      <w:r>
        <w:rPr>
          <w:sz w:val="24"/>
        </w:rPr>
        <w:t xml:space="preserve">2-Sağlık Ödeneği:Memurlara;bir sağlık kuruluşunda;ayakta muayene, diş, gözlük,tahlil, film veya evde tedavi olurken, kullandıkları ilaç ve tıbbi cihaz bedellerini, karşılamaları için; yarısı Ocak, diğer yarısı Temmuz ayında olmak üzere, her takvim-mali yılda, toplam; bir BAÜ tutarında, Sağlık Ödeneği verilir. Yıllık bir BAÜ tutarındaki bu ödeme; Kamu SGK’lı; işçi, işveren,memur ve serbest meslekten çalışan, tüm sigortalılar ile emeklilere de yapılır. Hükümet, BKK ile bu oranı; 4 katına kadar artırabileceği gibi, yarı oranına kadarda azaltabilir </w:t>
      </w:r>
    </w:p>
    <w:p>
      <w:pPr>
        <w:pStyle w:val="Normal"/>
        <w:ind w:left="1440" w:hanging="0"/>
        <w:jc w:val="both"/>
        <w:rPr/>
      </w:pPr>
      <w:r>
        <w:rPr>
          <w:sz w:val="24"/>
        </w:rPr>
        <w:t xml:space="preserve">3-Sağlıkla ilgili, idari ve mali işlemlerde, hastanın durumunun ve hastalık konusunun; belirlenmesi ve ödemenin yapılabilmesi için; tek imzalı, bir Aile ve İşyeri Hekimi; reçetesi, yada ilgili daldan, bir Uzman Doktorun; sağlık raporu, gerekli ve yeterlidir.Türk hukukunda ve sağlık sisteminde; sağlık kurulu raporu, uygulaması yoktur. </w:t>
      </w:r>
    </w:p>
    <w:p>
      <w:pPr>
        <w:pStyle w:val="Normal"/>
        <w:ind w:left="360" w:hanging="0"/>
        <w:jc w:val="both"/>
        <w:rPr>
          <w:sz w:val="24"/>
        </w:rPr>
      </w:pPr>
      <w:r>
        <w:rPr>
          <w:sz w:val="24"/>
        </w:rPr>
      </w:r>
    </w:p>
    <w:p>
      <w:pPr>
        <w:pStyle w:val="Normal"/>
        <w:ind w:left="360" w:hanging="0"/>
        <w:jc w:val="both"/>
        <w:rPr/>
      </w:pPr>
      <w:r>
        <w:rPr>
          <w:sz w:val="24"/>
        </w:rPr>
        <w:t xml:space="preserve">B- Sağlık Hizmetleriyle İlgili, Genel Hususlar: </w:t>
      </w:r>
    </w:p>
    <w:p>
      <w:pPr>
        <w:pStyle w:val="Normal"/>
        <w:numPr>
          <w:ilvl w:val="0"/>
          <w:numId w:val="91"/>
        </w:numPr>
        <w:jc w:val="both"/>
        <w:rPr/>
      </w:pPr>
      <w:r>
        <w:rPr>
          <w:sz w:val="24"/>
        </w:rPr>
        <w:t xml:space="preserve">Memurlardan, aşağıdaki oranlarda; sağlık giderleri için kontrol ve katkı payı alınır: </w:t>
      </w:r>
    </w:p>
    <w:p>
      <w:pPr>
        <w:pStyle w:val="Normal"/>
        <w:numPr>
          <w:ilvl w:val="0"/>
          <w:numId w:val="73"/>
        </w:numPr>
        <w:jc w:val="both"/>
        <w:rPr>
          <w:sz w:val="24"/>
        </w:rPr>
      </w:pPr>
      <w:r>
        <w:rPr>
          <w:sz w:val="24"/>
        </w:rPr>
        <w:t xml:space="preserve">Memurlar;Aile ve İşyeri ile Devlete ait Sağlık merkezi ve Üniversite hastane, polikılinik veya Özel Sağlık kuruluşlarına başvurarak, ayakta tedavi sırasında yaptırdıkları; muayene, tahlil,  film çekimi ile reçete veya tıbbi rapora ilişkin, eczane ve hastaneden satın aldıkları; ilaç, tıbbi malzeme, gözlük, diş, protez ve ortopedik cihaz gibi, tıbbi mal ve sağlık hizmetinin, fatura bedelini; bu kuruluşlara; tümüyle kendileri öderler. </w:t>
      </w:r>
    </w:p>
    <w:p>
      <w:pPr>
        <w:pStyle w:val="Normal"/>
        <w:numPr>
          <w:ilvl w:val="0"/>
          <w:numId w:val="73"/>
        </w:numPr>
        <w:jc w:val="both"/>
        <w:rPr/>
      </w:pPr>
      <w:r>
        <w:rPr>
          <w:sz w:val="24"/>
        </w:rPr>
        <w:t xml:space="preserve">Devlete ait;yataklı sağlık merkezi ile Üniversite Tıp Fakültesi hastanesinde; Yataklı Tedavi görenlerin; yatak, yemek, muayene, tahlil, film çekimi, ameliyat ile hastanede yatarken; kullanılan ilaç ve takılan protez, alet ve cihazların, fatura bedelinin;% 90’ını;SGK öder. Kalan, %10’luk kısım ise,  memur tarafından karşılanıp ödenir. </w:t>
      </w:r>
    </w:p>
    <w:p>
      <w:pPr>
        <w:pStyle w:val="Normal"/>
        <w:numPr>
          <w:ilvl w:val="0"/>
          <w:numId w:val="73"/>
        </w:numPr>
        <w:jc w:val="both"/>
        <w:rPr>
          <w:sz w:val="24"/>
        </w:rPr>
      </w:pPr>
      <w:r>
        <w:rPr>
          <w:sz w:val="24"/>
        </w:rPr>
        <w:t>Tahlil,film,ameliyat,yatak,yemek,ilaç,tıbbi alet ve cihaz gibi;Yataklı sağlık hizmetini;anlaşmalı özel hastane, özel klinik veya özel Üniversite Tıp Fakülte Hastanesinden alan,memurların; yataklı tedavi gideri, fatura bedelinin;% 70’ini; SGK öder. Kalan, %30’unu ise, memur, kendisi karşılar. Emeklilerde ise SGK;yataklı tedavi gideri,fatura bedelinin, tamamını; ilgili kurum veya kuruluşa öder,ancak bu;%10 ve %30’luk; Sağlık Gideri,Kontrol ve Katkı Payını;emekli aylığından,doğrudan keser.</w:t>
      </w:r>
    </w:p>
    <w:p>
      <w:pPr>
        <w:pStyle w:val="Normal"/>
        <w:numPr>
          <w:ilvl w:val="0"/>
          <w:numId w:val="91"/>
        </w:numPr>
        <w:jc w:val="both"/>
        <w:rPr/>
      </w:pPr>
      <w:r>
        <w:rPr>
          <w:sz w:val="24"/>
        </w:rPr>
        <w:t xml:space="preserve">Yurtiçinde görev yapan, devlet memurları ile memur emeklikleri, tedavi için yurtdışına gönderilemez. Kendiliğinden yurtdışına gidip, muayene ve tedavi olanların; yol ve tedavi giderleri,SGK veya Devletçe karşılanamaz. </w:t>
      </w:r>
    </w:p>
    <w:p>
      <w:pPr>
        <w:pStyle w:val="Normal"/>
        <w:numPr>
          <w:ilvl w:val="0"/>
          <w:numId w:val="91"/>
        </w:numPr>
        <w:jc w:val="both"/>
        <w:rPr/>
      </w:pPr>
      <w:r>
        <w:rPr>
          <w:sz w:val="24"/>
        </w:rPr>
        <w:t xml:space="preserve">Görev yaptığı, yerleşim biriminden;muayene ve tedavi olmak için sağlık izni alarak,başka bir İl veya İlçeye giden memurlara; taşıt ulaşım gideri veya tedavi süresince gündelik ödenmez.Giderlerini kendi karşılar. Hasta ve yaralının; Cankurtaran- Anbulans ile Acil gönderilme durumu,farklıdır. </w:t>
      </w:r>
    </w:p>
    <w:p>
      <w:pPr>
        <w:pStyle w:val="Normal"/>
        <w:numPr>
          <w:ilvl w:val="0"/>
          <w:numId w:val="91"/>
        </w:numPr>
        <w:jc w:val="both"/>
        <w:rPr>
          <w:sz w:val="24"/>
        </w:rPr>
      </w:pPr>
      <w:r>
        <w:rPr>
          <w:sz w:val="24"/>
        </w:rPr>
        <w:t>Yurtdışında Görevli, Kamu Personelinin Tedavisi:</w:t>
      </w:r>
    </w:p>
    <w:p>
      <w:pPr>
        <w:pStyle w:val="Normal"/>
        <w:ind w:left="720" w:hanging="0"/>
        <w:jc w:val="both"/>
        <w:rPr/>
      </w:pPr>
      <w:r>
        <w:rPr>
          <w:sz w:val="24"/>
        </w:rPr>
        <w:t xml:space="preserve">1-Türkiye’nin yurtdışı temsilciliklerinde, sürekli bir görevle bulunan; büyükelçi, konsolos, dış temsilci ve meslek memurları ile geçici bir kamu görevi veya staj yapmak üzere, resmi olarak, yurtdışına gönderilen memurların, hastalanmaları halinde; o ülkede uygulanmakta olan, sağlık sistemine göre, tedavileri yaptırılır. Muayene, ilaç, ayakta ve yataklı tedavi giderleri, büyükelçiliklerce karşılanır. Ancak, tedavi giderlerinin; %10’unu, memur kendisi öder. Dış temsilciliğin, bulunduğu ülkenin; sağlık sistem ve uygulamasına göre, Hastalıkların;ayakta veya yataklı tedavisine, yönelik olarak, gerekirse dış temsilcilik personeli için Sağlık sigortası yaptırılır. Bu takdirde memurların,Sağlık sigortası primleri; Temsilcilikçe karşılanıp, yatırılır. Memurlara, tedavi gideri için ayrıca, ek bir ödeme yapılmaz. </w:t>
      </w:r>
    </w:p>
    <w:p>
      <w:pPr>
        <w:pStyle w:val="Normal"/>
        <w:ind w:left="708" w:hanging="0"/>
        <w:jc w:val="both"/>
        <w:rPr/>
      </w:pPr>
      <w:r>
        <w:rPr>
          <w:sz w:val="24"/>
        </w:rPr>
        <w:t xml:space="preserve">2-Memurlara verilecek, sağlık hizmetleriyle ilgili hususlar; Bakanlıkça hazırlanacak, bir yönetmelikle düzenlenir. </w:t>
      </w:r>
    </w:p>
    <w:p>
      <w:pPr>
        <w:pStyle w:val="Normal"/>
        <w:ind w:left="708" w:hanging="0"/>
        <w:jc w:val="both"/>
        <w:rPr>
          <w:sz w:val="24"/>
        </w:rPr>
      </w:pPr>
      <w:r>
        <w:rPr>
          <w:sz w:val="24"/>
        </w:rPr>
      </w:r>
    </w:p>
    <w:p>
      <w:pPr>
        <w:pStyle w:val="Normal"/>
        <w:jc w:val="both"/>
        <w:rPr>
          <w:sz w:val="24"/>
        </w:rPr>
      </w:pPr>
      <w:r>
        <w:rPr>
          <w:sz w:val="24"/>
        </w:rPr>
        <w:t>Cenaze Giderleri:</w:t>
      </w:r>
    </w:p>
    <w:p>
      <w:pPr>
        <w:pStyle w:val="Normal"/>
        <w:jc w:val="both"/>
        <w:rPr>
          <w:sz w:val="24"/>
        </w:rPr>
      </w:pPr>
      <w:r>
        <w:rPr>
          <w:sz w:val="24"/>
        </w:rPr>
        <w:t>Madde 53-</w:t>
      </w:r>
    </w:p>
    <w:p>
      <w:pPr>
        <w:pStyle w:val="Normal"/>
        <w:jc w:val="both"/>
        <w:rPr/>
      </w:pPr>
      <w:r>
        <w:rPr>
          <w:sz w:val="24"/>
        </w:rPr>
        <w:t xml:space="preserve">a-Görev sırasında, yada görevinden dolayı; TAE gören Er, Sözleşmeli Asker, Subay, Polis ve diğer Devlet memurlarının, ölümü halinde; cenaze giderleri ile eş ve çocuklarınca istenirse, cenazenin; başka yere taşınması masrafı, kurumlarınca karşılanıp ödenir. Ancak memurun, cenazesinin; nakil ve kaldırılmasına ilişkin, İdarece yapılan, tüm yardım tutarı; BAÜ’nün, 3 katını geçemez. Ayrıca ölen, kamu personelinin ailesine, kurumunca; 3 BAÜ tutarında Sosyal yardım yapılır.  </w:t>
      </w:r>
    </w:p>
    <w:p>
      <w:pPr>
        <w:pStyle w:val="Normal"/>
        <w:jc w:val="both"/>
        <w:rPr>
          <w:sz w:val="24"/>
        </w:rPr>
      </w:pPr>
      <w:r>
        <w:rPr>
          <w:sz w:val="24"/>
        </w:rPr>
        <w:t>b-Eş ve çocukları bulunmayan, devlet memurlarının; cenazelerinin kaldırılma işlemleri ile cenaze giderleri; kurumunca, yürütülüp karşılanır. Memur emeklilerinden, ölenlerin; cenaze işlemleri ile giderlerin ödenmesi ise SGK’ca yapılır. Yakını, ilgileneni olmayan, kimsesiz kişilerin, cenaze işini; Belediyeler, üstlenip kaldırtır.</w:t>
      </w:r>
    </w:p>
    <w:p>
      <w:pPr>
        <w:pStyle w:val="Normal"/>
        <w:jc w:val="both"/>
        <w:rPr>
          <w:sz w:val="24"/>
        </w:rPr>
      </w:pPr>
      <w:r>
        <w:rPr>
          <w:sz w:val="24"/>
        </w:rPr>
        <w:t xml:space="preserve">c-Sürekli veya geçici görevle, yurtdışında bulunan; devlet memurlarından, ölenlerin; yurtdışındaki cenaze kaldırma ve mezar giderleri veya eş ve çocuklarının, istemesi halinde, memurun cenazesinin; yurda getirilmesine ilişkin, zorunlu giderler, dış temsilciliklerce karşılanır. Ancak cenaze gideri ve nakil için yapılan, ödeme ve Sosyal yardım miktarı,7 BAÜ tutarını geçemez.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emurlara Yardım:</w:t>
      </w:r>
    </w:p>
    <w:p>
      <w:pPr>
        <w:pStyle w:val="Normal"/>
        <w:jc w:val="both"/>
        <w:rPr/>
      </w:pPr>
      <w:r>
        <w:rPr>
          <w:sz w:val="24"/>
        </w:rPr>
        <w:t xml:space="preserve">Madde 54-Devlet memurlarına, bu kanunda belirtilen, istisnai hallerle sınırlı olmak üzere, yapılan ödemeler, maaş ve tazminatlar dışında; görevin yapılması ve kamu hizmetinin, daha iyi yürütülmesiyle doğrudan bir ilgisi olmayan; giyecek, yiyecek, tayin bedeli, yakacak gibi, bir yardım yapılamaz. Konut, tüketim ve benzeri konular için devletçe; kredi, vergi iadesi,katkı vb verilemez. </w:t>
      </w:r>
    </w:p>
    <w:p>
      <w:pPr>
        <w:pStyle w:val="Normal"/>
        <w:jc w:val="both"/>
        <w:rPr>
          <w:sz w:val="24"/>
        </w:rPr>
      </w:pPr>
      <w:r>
        <w:rPr>
          <w:sz w:val="24"/>
        </w:rPr>
      </w:r>
    </w:p>
    <w:p>
      <w:pPr>
        <w:pStyle w:val="Normal"/>
        <w:jc w:val="both"/>
        <w:rPr/>
      </w:pPr>
      <w:r>
        <w:rPr>
          <w:sz w:val="24"/>
        </w:rPr>
        <w:t xml:space="preserve">-*Giyecek ve Yiyecek Yardımı Yapılacak, Kamu Personeli: </w:t>
      </w:r>
    </w:p>
    <w:p>
      <w:pPr>
        <w:pStyle w:val="Normal"/>
        <w:numPr>
          <w:ilvl w:val="0"/>
          <w:numId w:val="12"/>
        </w:numPr>
        <w:jc w:val="both"/>
        <w:rPr/>
      </w:pPr>
      <w:r>
        <w:rPr>
          <w:sz w:val="24"/>
        </w:rPr>
        <w:t xml:space="preserve">Silah altına alınan,TC Vatandaşlarının;Temel Askerlik Eğitimleri Süresince; barınma, beslenme, resmi giyim, eğitim ve sağlık giderleri ile Kamu SGK sigorta pirimi;Devlet-TSK’ca karşılanır.TAE gören,Askerler;eğitim dışında sivil kıyafetle gezip,yazın; yazlık elbise ve sipor ayakkabı giyerler. TSK, yemek hizmetini; Özel sektör yemek firmalarından,sözleşmeyle satın alır. Sabah, Öğle ve Akşam yemeği sırasında, görevli subaylar ve sözleşmeli askerler; TAE gören Er ve Erbaşlar ile aynı yemeği,yemek salonunda, birlikte yerler. </w:t>
      </w:r>
    </w:p>
    <w:p>
      <w:pPr>
        <w:pStyle w:val="Normal"/>
        <w:numPr>
          <w:ilvl w:val="0"/>
          <w:numId w:val="12"/>
        </w:numPr>
        <w:jc w:val="both"/>
        <w:rPr/>
      </w:pPr>
      <w:r>
        <w:rPr>
          <w:sz w:val="24"/>
        </w:rPr>
        <w:t xml:space="preserve">Subay ve Polis yetiştiren, yüksek öğretim kurumunda okuyan, öğrencilerin; barınma, beslenme, resmi giyim, eğitim ile Kamu SGK sağlık sigortası pirimi ve diğer gerekli giderleri, Devlet-Bakanlıkça karşılanır. Öğrenciler, eğitim dışında sivil kıyafet giyebilirler. </w:t>
      </w:r>
    </w:p>
    <w:p>
      <w:pPr>
        <w:pStyle w:val="Normal"/>
        <w:numPr>
          <w:ilvl w:val="0"/>
          <w:numId w:val="12"/>
        </w:numPr>
        <w:jc w:val="both"/>
        <w:rPr/>
      </w:pPr>
      <w:r>
        <w:rPr>
          <w:sz w:val="24"/>
        </w:rPr>
        <w:t xml:space="preserve">Polisler ile Eğitim subayı, Teknik subay, Sağlık subayı, Meslek subayı ve Sözleşmeli askerlerin; mevsimlik ayakkabı ve iş gömleği almaları, resmi görev elbisesi yaptırmaları için; kumaş ve dikiş bedeli vs olarak, yılda bir kez; bir BAÜ tutarında ödenek verilir. </w:t>
      </w:r>
    </w:p>
    <w:p>
      <w:pPr>
        <w:pStyle w:val="Normal"/>
        <w:numPr>
          <w:ilvl w:val="0"/>
          <w:numId w:val="12"/>
        </w:numPr>
        <w:jc w:val="both"/>
        <w:rPr/>
      </w:pPr>
      <w:r>
        <w:rPr>
          <w:sz w:val="24"/>
        </w:rPr>
        <w:t>TAE gören Erler ile Askeri yüksek okul ve Polis yüksek okulu, öğrencileriyle ilgili hususlar:</w:t>
      </w:r>
    </w:p>
    <w:p>
      <w:pPr>
        <w:pStyle w:val="Normal"/>
        <w:ind w:left="375" w:hanging="0"/>
        <w:jc w:val="both"/>
        <w:rPr>
          <w:sz w:val="24"/>
        </w:rPr>
      </w:pPr>
      <w:r>
        <w:rPr>
          <w:sz w:val="24"/>
        </w:rPr>
        <w:t>1-TAE gören Erler ile Öğrencilere,aylık maaş ödenmez.Ancak,BAÜ’nün %30 ile % 75’i arasında,BKK ile belirlenecek miktarlarda,her ay Harçlık verilir.</w:t>
      </w:r>
    </w:p>
    <w:p>
      <w:pPr>
        <w:pStyle w:val="Normal"/>
        <w:ind w:left="375" w:hanging="0"/>
        <w:jc w:val="both"/>
        <w:rPr>
          <w:sz w:val="24"/>
        </w:rPr>
      </w:pPr>
      <w:r>
        <w:rPr>
          <w:sz w:val="24"/>
        </w:rPr>
        <w:t>2-TAE süresince, Er ve Erbaşların;Kamu SGK’ya; Emeklilik ve Sağlık Sigortaları yaptırılır. Aylık sigorta pirimleri, bir BAÜ üzerinden hesaplanıp, TSK’ca; her ay,Kamu SGK hesabına yatırılır. Askeri okul ve Polis okulu öğrencileri için; eşitliğe aykırı olduğundan, emeklilik sigortası yaptırılmaz, ancak her ay Sağlık sigortası pirimleri, SGK’ya yatırılır.</w:t>
      </w:r>
    </w:p>
    <w:p>
      <w:pPr>
        <w:pStyle w:val="Normal"/>
        <w:jc w:val="both"/>
        <w:rPr/>
      </w:pPr>
      <w:r>
        <w:rPr>
          <w:sz w:val="24"/>
        </w:rPr>
        <w:t>e) Atanmış,Pr Sözleşmeli Askerler; Subaylarla benzer ve eşit sıtatüde; SGK’ya     tabidir, bu kanuna göre, aylık ücret alırlar.</w:t>
      </w:r>
    </w:p>
    <w:p>
      <w:pPr>
        <w:pStyle w:val="Normal"/>
        <w:ind w:left="375" w:hanging="0"/>
        <w:jc w:val="both"/>
        <w:rPr/>
      </w:pPr>
      <w:r>
        <w:rPr>
          <w:sz w:val="24"/>
        </w:rPr>
        <w:t xml:space="preserve">f) Devlet memurlarına, bu sayılanlar dışında; giyecek, yiyecek vb sosyal yardım yapılamaz. </w:t>
      </w:r>
    </w:p>
    <w:p>
      <w:pPr>
        <w:pStyle w:val="Normal"/>
        <w:jc w:val="both"/>
        <w:rPr>
          <w:sz w:val="24"/>
        </w:rPr>
      </w:pPr>
      <w:r>
        <w:rPr>
          <w:sz w:val="24"/>
        </w:rPr>
      </w:r>
    </w:p>
    <w:p>
      <w:pPr>
        <w:pStyle w:val="Normal"/>
        <w:jc w:val="both"/>
        <w:rPr>
          <w:sz w:val="24"/>
        </w:rPr>
      </w:pPr>
      <w:r>
        <w:rPr>
          <w:sz w:val="24"/>
        </w:rPr>
        <w:t>Bölüm:2</w:t>
      </w:r>
    </w:p>
    <w:p>
      <w:pPr>
        <w:pStyle w:val="Normal"/>
        <w:jc w:val="both"/>
        <w:rPr/>
      </w:pPr>
      <w:r>
        <w:rPr>
          <w:sz w:val="24"/>
        </w:rPr>
        <w:t>Yürürlükten Kaldırılan, Hükümler:</w:t>
      </w:r>
    </w:p>
    <w:p>
      <w:pPr>
        <w:pStyle w:val="Normal"/>
        <w:jc w:val="both"/>
        <w:rPr/>
      </w:pPr>
      <w:r>
        <w:rPr>
          <w:sz w:val="24"/>
        </w:rPr>
        <w:t xml:space="preserve">Madde 55-Devlete ait, bir kamu kurumunda çalışan ve devletten, maaş alarak; bu kanun kapsamına giren, kamu personeli hakkında: </w:t>
      </w:r>
    </w:p>
    <w:p>
      <w:pPr>
        <w:pStyle w:val="Normal"/>
        <w:numPr>
          <w:ilvl w:val="0"/>
          <w:numId w:val="9"/>
        </w:numPr>
        <w:jc w:val="both"/>
        <w:rPr>
          <w:sz w:val="24"/>
        </w:rPr>
      </w:pPr>
      <w:r>
        <w:rPr>
          <w:sz w:val="24"/>
        </w:rPr>
        <w:t>1) 14.07.1965 tarih ve 657 sayılı Devlet Memurları kanunu ile buna ait ek ve değişiklikler,</w:t>
      </w:r>
    </w:p>
    <w:p>
      <w:pPr>
        <w:pStyle w:val="Normal"/>
        <w:ind w:left="360" w:hanging="0"/>
        <w:jc w:val="both"/>
        <w:rPr/>
      </w:pPr>
      <w:r>
        <w:rPr>
          <w:sz w:val="24"/>
        </w:rPr>
        <w:t xml:space="preserve">2)Kamu görevlilerin mali ve sosyal haklarıyla ilgili 926, 2802, 2914, 399 , 233, 190 ve 1475 sayılı yasalar ve ayrıca kamu kurumlarının; özel teşkilat kanunları ile diğer kanunların, bu Kanuna aykırı hükümleri; bu Kanunun yürürlüğe girdiği tarihte, yürürlükten kalkar. </w:t>
      </w:r>
    </w:p>
    <w:p>
      <w:pPr>
        <w:pStyle w:val="Normal"/>
        <w:numPr>
          <w:ilvl w:val="0"/>
          <w:numId w:val="9"/>
        </w:numPr>
        <w:jc w:val="both"/>
        <w:rPr/>
      </w:pPr>
      <w:r>
        <w:rPr>
          <w:sz w:val="24"/>
        </w:rPr>
        <w:t xml:space="preserve">Bu Kanunun, öngördüğü yönetmelikler; en çok üç ay içinde hazırlanarak, yürürlüğe konulur. Bu sürede, mevcut yönetmeliklerin, bu Kanuna; aykırı olmayan hükümlerinin, uygulanmasına devam edilir. </w:t>
      </w:r>
    </w:p>
    <w:p>
      <w:pPr>
        <w:pStyle w:val="Normal"/>
        <w:numPr>
          <w:ilvl w:val="0"/>
          <w:numId w:val="9"/>
        </w:numPr>
        <w:jc w:val="both"/>
        <w:rPr/>
      </w:pPr>
      <w:r>
        <w:rPr>
          <w:sz w:val="24"/>
        </w:rPr>
        <w:t xml:space="preserve">Bu Kanunun öngördüğü, Bakanlar Kurulu Kararları;Yasanın belirlediği zaman ve durumlarda yayınlanır. </w:t>
      </w:r>
    </w:p>
    <w:p>
      <w:pPr>
        <w:pStyle w:val="Normal"/>
        <w:numPr>
          <w:ilvl w:val="0"/>
          <w:numId w:val="9"/>
        </w:numPr>
        <w:jc w:val="both"/>
        <w:rPr/>
      </w:pPr>
      <w:r>
        <w:rPr>
          <w:sz w:val="24"/>
        </w:rPr>
        <w:t xml:space="preserve">Devlet memurlarının, özlük hakları; bu Kanun hükümlerine göre, düzenlenir. </w:t>
      </w:r>
    </w:p>
    <w:p>
      <w:pPr>
        <w:pStyle w:val="Normal"/>
        <w:jc w:val="both"/>
        <w:rPr>
          <w:sz w:val="24"/>
        </w:rPr>
      </w:pPr>
      <w:r>
        <w:rPr>
          <w:sz w:val="24"/>
        </w:rPr>
      </w:r>
    </w:p>
    <w:p>
      <w:pPr>
        <w:pStyle w:val="Normal"/>
        <w:jc w:val="both"/>
        <w:rPr/>
      </w:pPr>
      <w:r>
        <w:rPr>
          <w:sz w:val="24"/>
        </w:rPr>
        <w:t>Kanunun, Yürürlüğe Girmesi:</w:t>
      </w:r>
    </w:p>
    <w:p>
      <w:pPr>
        <w:pStyle w:val="Normal"/>
        <w:jc w:val="both"/>
        <w:rPr>
          <w:sz w:val="24"/>
        </w:rPr>
      </w:pPr>
      <w:r>
        <w:rPr>
          <w:sz w:val="24"/>
        </w:rPr>
        <w:t>Madde 56-</w:t>
      </w:r>
    </w:p>
    <w:p>
      <w:pPr>
        <w:pStyle w:val="Normal"/>
        <w:numPr>
          <w:ilvl w:val="0"/>
          <w:numId w:val="33"/>
        </w:numPr>
        <w:jc w:val="both"/>
        <w:rPr/>
      </w:pPr>
      <w:r>
        <w:rPr>
          <w:sz w:val="24"/>
        </w:rPr>
        <w:t xml:space="preserve">Bu kanunun, bütün maddeleri; yayım tarihini takip eden, aybaşından itibaren, yürürlüğe girer. </w:t>
      </w:r>
    </w:p>
    <w:p>
      <w:pPr>
        <w:pStyle w:val="Normal"/>
        <w:numPr>
          <w:ilvl w:val="0"/>
          <w:numId w:val="33"/>
        </w:numPr>
        <w:jc w:val="both"/>
        <w:rPr/>
      </w:pPr>
      <w:r>
        <w:rPr>
          <w:sz w:val="24"/>
        </w:rPr>
        <w:t xml:space="preserve">Bu Kanun hükümlerini, Bakanlar Kurulu yürütür. </w:t>
      </w:r>
    </w:p>
    <w:p>
      <w:pPr>
        <w:pStyle w:val="Normal"/>
        <w:jc w:val="both"/>
        <w:rPr>
          <w:sz w:val="24"/>
        </w:rPr>
      </w:pPr>
      <w:r>
        <w:rPr>
          <w:sz w:val="24"/>
        </w:rPr>
        <w:t>KISIM-6</w:t>
      </w:r>
    </w:p>
    <w:p>
      <w:pPr>
        <w:pStyle w:val="Normal"/>
        <w:jc w:val="both"/>
        <w:rPr/>
      </w:pPr>
      <w:r>
        <w:rPr>
          <w:sz w:val="24"/>
        </w:rPr>
        <w:t>Genel Hükümler</w:t>
      </w:r>
    </w:p>
    <w:p>
      <w:pPr>
        <w:pStyle w:val="Normal"/>
        <w:jc w:val="both"/>
        <w:rPr/>
      </w:pPr>
      <w:r>
        <w:rPr>
          <w:sz w:val="24"/>
        </w:rPr>
        <w:t>Yeni Duruma Göre, Yapılacak İşlemler ve Genel Uygulama Esasları:</w:t>
      </w:r>
    </w:p>
    <w:p>
      <w:pPr>
        <w:pStyle w:val="Normal"/>
        <w:jc w:val="both"/>
        <w:rPr>
          <w:sz w:val="24"/>
        </w:rPr>
      </w:pPr>
      <w:r>
        <w:rPr>
          <w:sz w:val="24"/>
        </w:rPr>
      </w:r>
    </w:p>
    <w:p>
      <w:pPr>
        <w:pStyle w:val="Normal"/>
        <w:jc w:val="both"/>
        <w:rPr/>
      </w:pPr>
      <w:r>
        <w:rPr>
          <w:sz w:val="24"/>
        </w:rPr>
        <w:t xml:space="preserve">Ek Madde 1-Yeni Devlet Memurları Kanunu; yayım tarihini takip eden, ay başından itibaren, yürürlüğe girer ve Kamu Kurumlarının; asli ve sürekli kadrolarında görev yapan, tüm personel hakkında uygulanır. </w:t>
      </w:r>
    </w:p>
    <w:p>
      <w:pPr>
        <w:pStyle w:val="Normal"/>
        <w:jc w:val="both"/>
        <w:rPr>
          <w:sz w:val="24"/>
        </w:rPr>
      </w:pPr>
      <w:r>
        <w:rPr>
          <w:sz w:val="24"/>
        </w:rPr>
      </w:r>
    </w:p>
    <w:p>
      <w:pPr>
        <w:pStyle w:val="Normal"/>
        <w:jc w:val="both"/>
        <w:rPr/>
      </w:pPr>
      <w:r>
        <w:rPr>
          <w:sz w:val="24"/>
        </w:rPr>
        <w:t xml:space="preserve">Ek Madde 2-Halen görevde bulunan ve bir devlet kurumunda; kamu işçisi, memur veya sözleşmeli statüde çalışıp, aylık maaş veya ücret alanların durumu; bu Kanun hükümlerine göre, yeniden düzenlenir. </w:t>
      </w:r>
    </w:p>
    <w:p>
      <w:pPr>
        <w:pStyle w:val="Normal"/>
        <w:jc w:val="both"/>
        <w:rPr>
          <w:sz w:val="24"/>
        </w:rPr>
      </w:pPr>
      <w:r>
        <w:rPr>
          <w:sz w:val="24"/>
        </w:rPr>
      </w:r>
    </w:p>
    <w:p>
      <w:pPr>
        <w:pStyle w:val="Normal"/>
        <w:jc w:val="both"/>
        <w:rPr/>
      </w:pPr>
      <w:r>
        <w:rPr>
          <w:sz w:val="24"/>
        </w:rPr>
        <w:t xml:space="preserve">Ek Madde 3-Devlet memurlarının; aylık temel ücret, tazminat, emeklilik, sağlık, idari, mali ve diğer özlük işlemleriyle ilgili hususlar; bu Kanunun, yürürlüğe girdiği tarihi takip eden, aybaşından itibaren, en çok üç aylık süre içinde, bu kanun hükümlerine göre, yeniden düzenlenir. </w:t>
      </w:r>
    </w:p>
    <w:p>
      <w:pPr>
        <w:pStyle w:val="Normal"/>
        <w:jc w:val="both"/>
        <w:rPr>
          <w:sz w:val="24"/>
        </w:rPr>
      </w:pPr>
      <w:r>
        <w:rPr>
          <w:sz w:val="24"/>
        </w:rPr>
      </w:r>
    </w:p>
    <w:p>
      <w:pPr>
        <w:pStyle w:val="Normal"/>
        <w:jc w:val="both"/>
        <w:rPr/>
      </w:pPr>
      <w:r>
        <w:rPr>
          <w:sz w:val="24"/>
        </w:rPr>
        <w:t xml:space="preserve">Ek Madde 4-Bu Kanun, hükümlerine göre yapılacak, yeni intibak düzenlemelerinden dolayı, memurların; aylık temel ücret,aylık tazminat ve diğer ödeme işlemlerinde; parasal azalma ve farklılık oluşursa, bu fark; memurlara ödenmez ve karşılanmaz. Taşınmakta olan unvan, derece ile alınmakta olan; aylık ücret, aylık tazminat ve diğer ödemeler; müktesep hak olarak, ileri sürülemez. Bu kanunun uygulanmasıyla; sınıf, görev, unvan, kurum, derece, aldığı ücret ve görev yerleri değişenler ile emekliye sevk edilen, veya standart yeni memur kadrolarının, özelliğini taşımadıkları için işten çıkarılanlar; bu idari düzenlemelere karşı; Kuvvetler Ayrılığı, Genel Pirensibince; Yargıya başvuramaz, iptal ve tazminat davası, açamaz. </w:t>
      </w:r>
    </w:p>
    <w:p>
      <w:pPr>
        <w:pStyle w:val="Normal"/>
        <w:jc w:val="both"/>
        <w:rPr>
          <w:sz w:val="24"/>
        </w:rPr>
      </w:pPr>
      <w:r>
        <w:rPr>
          <w:sz w:val="24"/>
        </w:rPr>
      </w:r>
    </w:p>
    <w:p>
      <w:pPr>
        <w:pStyle w:val="Normal"/>
        <w:jc w:val="both"/>
        <w:rPr/>
      </w:pPr>
      <w:r>
        <w:rPr>
          <w:sz w:val="24"/>
        </w:rPr>
        <w:t xml:space="preserve">Ek Madde 5-Bu Kanunun, yayım tarihinden itibaren; memuriyete giriş, intibak, görevden ayrılma, emeklilik, tedavi, personel ölümleri ile diğer özlük işlemlerinde; sadece, bu yeni Yasa hükümleri uygulanır. </w:t>
      </w:r>
    </w:p>
    <w:p>
      <w:pPr>
        <w:pStyle w:val="Normal"/>
        <w:jc w:val="both"/>
        <w:rPr>
          <w:sz w:val="24"/>
        </w:rPr>
      </w:pPr>
      <w:r>
        <w:rPr>
          <w:sz w:val="24"/>
        </w:rPr>
      </w:r>
    </w:p>
    <w:p>
      <w:pPr>
        <w:pStyle w:val="Normal"/>
        <w:jc w:val="both"/>
        <w:rPr/>
      </w:pPr>
      <w:r>
        <w:rPr>
          <w:sz w:val="24"/>
        </w:rPr>
        <w:t xml:space="preserve">Ek Madde 6-Kamu kurumlarında çalışıp, devletten maaş alan, hiçbir personele;  temettü, yılın belirli günlerinde ikramiye veya prim ile emekli olurken; Emekli İkramiyesi veya Kıdem Tazminatı ödenemez. </w:t>
      </w:r>
    </w:p>
    <w:p>
      <w:pPr>
        <w:pStyle w:val="Normal"/>
        <w:jc w:val="both"/>
        <w:rPr>
          <w:sz w:val="24"/>
        </w:rPr>
      </w:pPr>
      <w:r>
        <w:rPr>
          <w:sz w:val="24"/>
        </w:rPr>
      </w:r>
    </w:p>
    <w:p>
      <w:pPr>
        <w:pStyle w:val="Normal"/>
        <w:jc w:val="both"/>
        <w:rPr/>
      </w:pPr>
      <w:r>
        <w:rPr>
          <w:sz w:val="24"/>
        </w:rPr>
        <w:t xml:space="preserve">Ek Madde 7-Bu kanunun, yürürlüğe girmesiyle birlikte ve en çok üç aylık, uygulama dönemi içinde, tüm memurların; basamak derece ve tabloya intibakları, bu kanun hükümlerine göre, yeniden düzenlenir. Tablo giriş intibak dereceleri, öğrenim durumuna göre belirlenir. Ayrıca memuriyete girmeden önce veya girdikten sonra; Bağkur, SSK veya Emekli Sandığına; bireysel, zorunlu, emeklilik ve sağlık sigortası primi, ödenerek geçirilen;Kamu Sosyal Güvenlik Kurumuna tabi, sigortalı hizmet süreleri; her yılı için bir basamak derece yükselmesi, yaptırılmak suretiyle değerlendirilir. </w:t>
      </w:r>
    </w:p>
    <w:p>
      <w:pPr>
        <w:pStyle w:val="Normal"/>
        <w:jc w:val="both"/>
        <w:rPr>
          <w:sz w:val="24"/>
        </w:rPr>
      </w:pPr>
      <w:r>
        <w:rPr>
          <w:sz w:val="24"/>
        </w:rPr>
      </w:r>
    </w:p>
    <w:p>
      <w:pPr>
        <w:pStyle w:val="Normal"/>
        <w:jc w:val="both"/>
        <w:rPr/>
      </w:pPr>
      <w:r>
        <w:rPr>
          <w:sz w:val="24"/>
        </w:rPr>
        <w:t xml:space="preserve">Ek Madde 8-Kanunun yürürlüğe girdiği tarihte, bir kamu kurumunda çalışan ve devletten aylık maaş ve ücret alanlardan; yüksekokul mezunu olmayan personel ile ihtiyaç fazlası memur, sözleşmeli ve kamu işçilerinin; yeni verilen, standart kadrolara; intibakı yapılmaz. Haklarında emeklilik, veya özel iş edindirmeyle ilgili hükümler uygulanır. </w:t>
      </w:r>
    </w:p>
    <w:p>
      <w:pPr>
        <w:pStyle w:val="Normal"/>
        <w:jc w:val="both"/>
        <w:rPr>
          <w:sz w:val="24"/>
        </w:rPr>
      </w:pPr>
      <w:r>
        <w:rPr>
          <w:sz w:val="24"/>
        </w:rPr>
      </w:r>
    </w:p>
    <w:p>
      <w:pPr>
        <w:pStyle w:val="Normal"/>
        <w:jc w:val="both"/>
        <w:rPr/>
      </w:pPr>
      <w:r>
        <w:rPr>
          <w:sz w:val="24"/>
        </w:rPr>
        <w:t xml:space="preserve">Ek Madde 9-Bu kanunun, yürürlüğe girdiği tarihte; aday memur olarak, görevde bulunanlar hakkında, bu kanunun; adaylıkla ilgili, yeni hükümleri uygulanır. </w:t>
      </w:r>
    </w:p>
    <w:p>
      <w:pPr>
        <w:pStyle w:val="Normal"/>
        <w:jc w:val="both"/>
        <w:rPr>
          <w:sz w:val="24"/>
        </w:rPr>
      </w:pPr>
      <w:r>
        <w:rPr>
          <w:sz w:val="24"/>
        </w:rPr>
      </w:r>
    </w:p>
    <w:p>
      <w:pPr>
        <w:pStyle w:val="Normal"/>
        <w:jc w:val="both"/>
        <w:rPr/>
      </w:pPr>
      <w:r>
        <w:rPr>
          <w:sz w:val="24"/>
        </w:rPr>
        <w:t xml:space="preserve">Ek Madde 10-Bu kanunla yeniden düzenlenmesi öngörülen,BKK ile Yönetmelikler, yürürlüğe konuluncaya kadar, eski BKK ve Yönetmeliklerin; bu yeni Kanuna, aykırı olmayan maddelerinin, uygulanmasına devam edilir. </w:t>
      </w:r>
    </w:p>
    <w:p>
      <w:pPr>
        <w:pStyle w:val="Normal"/>
        <w:jc w:val="both"/>
        <w:rPr>
          <w:sz w:val="24"/>
        </w:rPr>
      </w:pPr>
      <w:r>
        <w:rPr>
          <w:sz w:val="24"/>
        </w:rPr>
      </w:r>
    </w:p>
    <w:p>
      <w:pPr>
        <w:pStyle w:val="Normal"/>
        <w:jc w:val="both"/>
        <w:rPr/>
      </w:pPr>
      <w:r>
        <w:rPr>
          <w:sz w:val="24"/>
        </w:rPr>
        <w:t xml:space="preserve">Ek Madde 11-Bu kanunun,yürürlüğe girdiği tarihte;devlet memuru olarak,görevde bulunanlar; yeni kanunun, öngördüğü; devlet memurları yemininin, yazılı olduğu belgeyi, imzalayıp,yemin etmiş sayılır.Bu imzalı belge, özlük dosyalarına konur. </w:t>
      </w:r>
    </w:p>
    <w:p>
      <w:pPr>
        <w:pStyle w:val="Normal"/>
        <w:jc w:val="both"/>
        <w:rPr>
          <w:sz w:val="24"/>
        </w:rPr>
      </w:pPr>
      <w:r>
        <w:rPr>
          <w:sz w:val="24"/>
        </w:rPr>
      </w:r>
    </w:p>
    <w:p>
      <w:pPr>
        <w:pStyle w:val="Normal"/>
        <w:jc w:val="both"/>
        <w:rPr/>
      </w:pPr>
      <w:r>
        <w:rPr>
          <w:sz w:val="24"/>
        </w:rPr>
        <w:t xml:space="preserve">Ek Madde 12-Bu kanunun yürürlüğe girdiği tarihten önce işlenmiş, ancak henüz ceza verilmemiş olan, disiplin fiil ve hareketleri hakkında, bu kanun hükümleri uygulanır. </w:t>
      </w:r>
    </w:p>
    <w:p>
      <w:pPr>
        <w:pStyle w:val="Normal"/>
        <w:jc w:val="both"/>
        <w:rPr>
          <w:sz w:val="24"/>
        </w:rPr>
      </w:pPr>
      <w:r>
        <w:rPr>
          <w:sz w:val="24"/>
        </w:rPr>
      </w:r>
    </w:p>
    <w:p>
      <w:pPr>
        <w:pStyle w:val="Normal"/>
        <w:jc w:val="both"/>
        <w:rPr>
          <w:sz w:val="24"/>
        </w:rPr>
      </w:pPr>
      <w:r>
        <w:rPr>
          <w:sz w:val="24"/>
        </w:rPr>
        <w:t>Emeklilerle İlgili Düzenleme:</w:t>
      </w:r>
    </w:p>
    <w:p>
      <w:pPr>
        <w:pStyle w:val="Normal"/>
        <w:jc w:val="both"/>
        <w:rPr/>
      </w:pPr>
      <w:r>
        <w:rPr>
          <w:sz w:val="24"/>
        </w:rPr>
        <w:t xml:space="preserve">Ek Madde 13-Sosyal güvenliğe ilişkin uygulamalar; yeni SGK mevzuatına göre, yeniden düzenlenir. Emeklilerin, tabloya giriş ve intibak dereceleri; öğrenim durumlarına, kazanılmış hak dereceleri ise Kamu SGK’ya;bireysel emeklilik ve zorunlu sağlık sigorta primi ödenen, sigortalı hizmet sürelerine göre, tekrar belirlenir. Emeklilere ilişkin, bu şekilde yapılacak, değerlendirme sonucunda; ulaşacakları, yeni hizmet, basamak derecesi üzerinden, aylık ödenmesine; en çok üç ay içinde başlanır. Sosyal Güvenlik Kurumunda, öğrenim belgesi bulunmayan, veya emeklilikten sonra, öğrenim durumu değişenler; üç ay içinde öğrenim belgelerinin, bir fotokopisini;SGK’ya gönderirler. Belge göndermeyenlerin intibak dereceleri; “İlköğretimi bitirmeyenlere” göre belirlenir. Yeni kanun hükümlerinin uygulanmasıyla; emekli lehine veya aleyhine doğacak, durum dolayısıyla, bu kanunun; yürürlüğe girdiği tarihe kadar, geçen süre veya bundan sonrası için, emekliye bir fark ödemesi yapılmaz veya bir fark oluşsa da geri alınmaz. Bu hüküm, hem emekli aylıkları, hemde diğer ödemeler için geçerlidir.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ınıflara İntibak:</w:t>
      </w:r>
    </w:p>
    <w:p>
      <w:pPr>
        <w:pStyle w:val="Normal"/>
        <w:jc w:val="both"/>
        <w:rPr/>
      </w:pPr>
      <w:r>
        <w:rPr>
          <w:sz w:val="24"/>
        </w:rPr>
        <w:t xml:space="preserve">Ek Madde 14- Kamu kurumlarında; her ne unvanla olursa olsun, çalışan personelden, devlet memuru sayılıp, standart kadroya alınacak olanlar; sınıfların tanım, kapsam ve özellikleri dikkate alınarak; Öğrenim durumu ile Kamu SGK sigortalı ve eylemli olarak, yaptıkları görev, göz önünde tutularak; atanmış, istisnai ve seçilmiş; bu üç, kamu hizmet sınıfından, birine dahil edilirler. </w:t>
      </w:r>
    </w:p>
    <w:p>
      <w:pPr>
        <w:pStyle w:val="Normal"/>
        <w:jc w:val="both"/>
        <w:rPr>
          <w:sz w:val="24"/>
        </w:rPr>
      </w:pPr>
      <w:r>
        <w:rPr>
          <w:sz w:val="24"/>
        </w:rPr>
      </w:r>
    </w:p>
    <w:p>
      <w:pPr>
        <w:pStyle w:val="Normal"/>
        <w:jc w:val="both"/>
        <w:rPr/>
      </w:pPr>
      <w:r>
        <w:rPr>
          <w:sz w:val="24"/>
        </w:rPr>
        <w:t xml:space="preserve">Öğrenim Durumu ve Prim Ödenen, Hizmet Sürelerine Göre, Dereceye İntibak: </w:t>
      </w:r>
    </w:p>
    <w:p>
      <w:pPr>
        <w:pStyle w:val="Normal"/>
        <w:jc w:val="both"/>
        <w:rPr/>
      </w:pPr>
      <w:r>
        <w:rPr>
          <w:sz w:val="24"/>
        </w:rPr>
        <w:t xml:space="preserve">Ek Madde 15- Kanunun yürürlüğe girdiği tarihte görevde bulunup, eski mevzuata göre intibakı yapılmış olanların; giriş tablo ve basamak derece durumu; aşağıdaki esaslara göre değerlendirilip, yeniden düzenlenir: </w:t>
      </w:r>
    </w:p>
    <w:p>
      <w:pPr>
        <w:pStyle w:val="Normal"/>
        <w:numPr>
          <w:ilvl w:val="0"/>
          <w:numId w:val="63"/>
        </w:numPr>
        <w:jc w:val="both"/>
        <w:rPr/>
      </w:pPr>
      <w:r>
        <w:rPr>
          <w:sz w:val="24"/>
        </w:rPr>
        <w:t xml:space="preserve">Başlangıç derecesi olarak; öğrenim durumuna göre, bu kanunla belirlenen, hizmete giriş, tablo ve basamak derecesi, esas alınır. </w:t>
      </w:r>
    </w:p>
    <w:p>
      <w:pPr>
        <w:pStyle w:val="Normal"/>
        <w:numPr>
          <w:ilvl w:val="0"/>
          <w:numId w:val="63"/>
        </w:numPr>
        <w:jc w:val="both"/>
        <w:rPr/>
      </w:pPr>
      <w:r>
        <w:rPr>
          <w:sz w:val="24"/>
        </w:rPr>
        <w:t xml:space="preserve">Yıl olarak 18 yaşına girilmesinden sonra, Bağkur, Emekli Sandığı veya SSK’ya; emeklilik ve sağlık primi, ödenerek geçirilen, sigortalı hizmet sürelerinin tamamı, değerlendirilir ve öğrenime göre bulunan, intibak derecesine eklenir. </w:t>
      </w:r>
    </w:p>
    <w:p>
      <w:pPr>
        <w:pStyle w:val="Normal"/>
        <w:numPr>
          <w:ilvl w:val="0"/>
          <w:numId w:val="63"/>
        </w:numPr>
        <w:jc w:val="both"/>
        <w:rPr>
          <w:sz w:val="24"/>
        </w:rPr>
      </w:pPr>
      <w:r>
        <w:rPr>
          <w:sz w:val="24"/>
        </w:rPr>
        <w:t>Yıl olarak 18 yaşına girilmeden önce, mahkemeden kazai rüşt kararı, alınmak suretiyle, kamu kurumlarında bir göreve atanmış olanlar, çıraklık ve staj döneminde, meslek öğrenmeleri amacıyla; okul idareleri veya işyerlerince, sigortaya kaydı yaptırılanlar için;Emekli Sandığı ve SSK’ya emeklilik primleri yatırılmışta olsa,bu süreler;intibakın belirlenmesinde değerlendirilmez ve emeklilik hizmetinden sayılmaz.*(Uluslararası Hukuka göre;çocukların çalıştırılmasının, insan haklarına aykırılığı nedeniyle.)</w:t>
      </w:r>
    </w:p>
    <w:p>
      <w:pPr>
        <w:pStyle w:val="Normal"/>
        <w:numPr>
          <w:ilvl w:val="0"/>
          <w:numId w:val="63"/>
        </w:numPr>
        <w:jc w:val="both"/>
        <w:rPr/>
      </w:pPr>
      <w:r>
        <w:rPr>
          <w:sz w:val="24"/>
        </w:rPr>
        <w:t xml:space="preserve">Askeri ve sivil, temel eğitim ve yüksek okullarda geçen, öğrencilik dönemleri ile er ve erbaşların, geçmişteki Temel Askerlik Eğitimi süreleri için; SGK’ya emeklilik ve sağlık primi ödenmediğinden, derece yükseltilmesinde dikkate alınmaz. Ancak, Askerlik dönemini borçlanarak, SGK’ya emeklilik primi yatıranların, bu dönemde geçen süreleri, emeklilik hizmetinde değerlendirilir. </w:t>
      </w:r>
    </w:p>
    <w:p>
      <w:pPr>
        <w:pStyle w:val="Normal"/>
        <w:numPr>
          <w:ilvl w:val="0"/>
          <w:numId w:val="63"/>
        </w:numPr>
        <w:jc w:val="both"/>
        <w:rPr/>
      </w:pPr>
      <w:r>
        <w:rPr>
          <w:sz w:val="24"/>
        </w:rPr>
        <w:t xml:space="preserve">Bazı kamu hizmet grubunda bulunanlar için; yıpranma veya benzer adlar altında, 12 aylık prim ödenen hizmet süreleri; onsekiz ay veya iki yıllık hizmet süreleri üç yıl sayılarak veya diğer memurlara göre, bir yıl daha önceden, derece yükselmesi yaptırılarak, veya yirmi yıl prim ödediği halde; 25 veya 28 yıl hizmet vermiş, prim ödenmiş gibi, kazanılmış haklarından daha ileri dereceden, emekli edilme işlemi yapılamaz. Bu tür eşitlik, mantık, adalet ve ekonomik değerlere ters düşen; idari işlem ve uygulamalar, kazanılmış hak olarak, kabul edilip korunamaz. Tüm memurlara; SGK’ya, emeklilik ve sağlık  sigortası, pirimi ödedikleri, her hizmet yılı için; bir derece ilerlemesi yaptırılır. Hiçbir sınıf ve memur grubuna; giriş, yükselme, ilerleme, parasal ödeme ve emeklilik ile sağlık hizmet ve sosyal haklarında, ayrıcalık, üstünlük ve farklılık tanınamaz. </w:t>
      </w:r>
    </w:p>
    <w:p>
      <w:pPr>
        <w:pStyle w:val="Normal"/>
        <w:numPr>
          <w:ilvl w:val="0"/>
          <w:numId w:val="63"/>
        </w:numPr>
        <w:jc w:val="both"/>
        <w:rPr/>
      </w:pPr>
      <w:r>
        <w:rPr>
          <w:sz w:val="24"/>
        </w:rPr>
        <w:t xml:space="preserve">Vekil veya sözleşmeli öğretmenlik, veya benzeri geçici statüde, vekil memuriyet görevlerinden sonra, asli memur kadrolarına atananların, vekillikte; Kamu SGK’ya, emeklilik ve sağlık primi, ödenerek geçirilen, sigortalı hizmet sürelerinin tamamı, derece ilerlemesinde değerlendirilir. </w:t>
      </w:r>
    </w:p>
    <w:p>
      <w:pPr>
        <w:pStyle w:val="Normal"/>
        <w:numPr>
          <w:ilvl w:val="0"/>
          <w:numId w:val="63"/>
        </w:numPr>
        <w:jc w:val="both"/>
        <w:rPr/>
      </w:pPr>
      <w:r>
        <w:rPr>
          <w:sz w:val="24"/>
        </w:rPr>
        <w:t xml:space="preserve">Sonradan, TC vatandaşlığına kabul edilenlerden, devlet memurluğuna girenlerin intibakları; öğrenim durumlarına göre yapılır. Yurt dışında; 18 yaşından sonra yaptığı, sosyal güvenliğe tabi çalışmalardan, emeklilik ve sağlık sigortası pirimi ödenmiş ve Türk Kamu Sosyal Güvenlik Kurumuna aktarılmış hizmetleri, veya Türk Kamu Sosyal Güvenlik Kurumuna borçlanarak; bireysel emeklilik ve sağlık sigorta pirimini ödediği, eski hizmet süreleri, derece ilerlemesinde değerlendirilir. </w:t>
      </w:r>
    </w:p>
    <w:p>
      <w:pPr>
        <w:pStyle w:val="Normal"/>
        <w:jc w:val="both"/>
        <w:rPr>
          <w:sz w:val="24"/>
        </w:rPr>
      </w:pPr>
      <w:r>
        <w:rPr>
          <w:sz w:val="24"/>
        </w:rPr>
      </w:r>
    </w:p>
    <w:p>
      <w:pPr>
        <w:pStyle w:val="Normal"/>
        <w:jc w:val="both"/>
        <w:rPr>
          <w:sz w:val="24"/>
        </w:rPr>
      </w:pPr>
      <w:r>
        <w:rPr>
          <w:sz w:val="24"/>
        </w:rPr>
        <w:t>Öğrenim Grup Tablosu ve Hizmet Basamak Derece Düzenlemesi:</w:t>
      </w:r>
    </w:p>
    <w:p>
      <w:pPr>
        <w:pStyle w:val="Normal"/>
        <w:jc w:val="both"/>
        <w:rPr>
          <w:sz w:val="24"/>
        </w:rPr>
      </w:pPr>
      <w:r>
        <w:rPr>
          <w:sz w:val="24"/>
        </w:rPr>
        <w:t>Ek Madde 16-Bu kanunun, yürürlüğe girmesinden önce, eski mevzuat hükümlerine göre, verilen derece ve kademeler ile aşağıda sayılan haller; bu kanuna göre, yeniden yapılacak, emeklilik ve aylık maaşa esas olacak; hizmetin belirlenme ve intibak değerlendirmesinde, dikkate alınmaz:</w:t>
      </w:r>
    </w:p>
    <w:p>
      <w:pPr>
        <w:pStyle w:val="Normal"/>
        <w:jc w:val="both"/>
        <w:rPr/>
      </w:pPr>
      <w:r>
        <w:rPr>
          <w:sz w:val="24"/>
        </w:rPr>
        <w:t xml:space="preserve">1- Kazanılmış Hak ile Derece Belirlemede, Kabul Edilmeyecek Durumlar:  </w:t>
      </w:r>
    </w:p>
    <w:p>
      <w:pPr>
        <w:pStyle w:val="Normal"/>
        <w:numPr>
          <w:ilvl w:val="0"/>
          <w:numId w:val="35"/>
        </w:numPr>
        <w:jc w:val="both"/>
        <w:rPr/>
      </w:pPr>
      <w:r>
        <w:rPr>
          <w:sz w:val="24"/>
        </w:rPr>
        <w:t xml:space="preserve">Devlet lisan imtihanını vermek veya YDS’den (A) düzeyinde not almak, </w:t>
      </w:r>
    </w:p>
    <w:p>
      <w:pPr>
        <w:pStyle w:val="Normal"/>
        <w:numPr>
          <w:ilvl w:val="0"/>
          <w:numId w:val="35"/>
        </w:numPr>
        <w:jc w:val="both"/>
        <w:rPr/>
      </w:pPr>
      <w:r>
        <w:rPr>
          <w:sz w:val="24"/>
        </w:rPr>
        <w:t>Öğrenim durumu, istisnai görev veya hizmet süresiyle ilgilendirilerek, bazı unvanlı üst görevlere getirilip, hakedilenin üzerinde, yüksek dereceli, bir torba kadro, tahsis edilmesi,</w:t>
      </w:r>
    </w:p>
    <w:p>
      <w:pPr>
        <w:pStyle w:val="Normal"/>
        <w:numPr>
          <w:ilvl w:val="0"/>
          <w:numId w:val="35"/>
        </w:numPr>
        <w:jc w:val="both"/>
        <w:rPr/>
      </w:pPr>
      <w:r>
        <w:rPr>
          <w:sz w:val="24"/>
        </w:rPr>
        <w:t>Gösterdiği üstün başarıdan dolayı, verilen takdirname nedeniyle, bir yıllık eylemli, sigortalı hizmet süresi, şartı aranmaksızın, erken terfi ettirilmek,</w:t>
      </w:r>
    </w:p>
    <w:p>
      <w:pPr>
        <w:pStyle w:val="Normal"/>
        <w:numPr>
          <w:ilvl w:val="0"/>
          <w:numId w:val="35"/>
        </w:numPr>
        <w:jc w:val="both"/>
        <w:rPr/>
      </w:pPr>
      <w:r>
        <w:rPr>
          <w:sz w:val="24"/>
        </w:rPr>
        <w:t>Kalkınmada öncelikli yörede ve olüshal bölgesinde yapılan, iki yıllık çalışmanın; üç yıl sayılıp, bir yıl önce derece terfisi yaptırılmak,</w:t>
      </w:r>
    </w:p>
    <w:p>
      <w:pPr>
        <w:pStyle w:val="Normal"/>
        <w:numPr>
          <w:ilvl w:val="0"/>
          <w:numId w:val="35"/>
        </w:numPr>
        <w:jc w:val="both"/>
        <w:rPr/>
      </w:pPr>
      <w:r>
        <w:rPr>
          <w:sz w:val="24"/>
        </w:rPr>
        <w:t>Bazı,memur sınıf ve grubunda bulunmak veya bazı unvanları taşıma nedeniyle, iki yılda bir, derece terfisi yaptırılmak,</w:t>
      </w:r>
    </w:p>
    <w:p>
      <w:pPr>
        <w:pStyle w:val="Normal"/>
        <w:numPr>
          <w:ilvl w:val="0"/>
          <w:numId w:val="35"/>
        </w:numPr>
        <w:jc w:val="both"/>
        <w:rPr/>
      </w:pPr>
      <w:r>
        <w:rPr>
          <w:sz w:val="24"/>
        </w:rPr>
        <w:t>Altı yıllık sicil raporu ortalaması; 90’ın üzerinde olanlara, fazladan bir kademe ilerlemesi uygulamak,</w:t>
      </w:r>
    </w:p>
    <w:p>
      <w:pPr>
        <w:pStyle w:val="Normal"/>
        <w:numPr>
          <w:ilvl w:val="0"/>
          <w:numId w:val="35"/>
        </w:numPr>
        <w:jc w:val="both"/>
        <w:rPr>
          <w:sz w:val="24"/>
        </w:rPr>
      </w:pPr>
      <w:r>
        <w:rPr>
          <w:sz w:val="24"/>
        </w:rPr>
        <w:t>Bazı sınıf ve grupta memur olma, bazı unvanları alma veya bazı okulları bitirme, bazı kurs ve stajlara katılma nedeniyle, eşdeğer eğitim gören ve aynı hizmet süresi olanlara göre, daha ileri kademe ve derece verilmek,</w:t>
      </w:r>
    </w:p>
    <w:p>
      <w:pPr>
        <w:pStyle w:val="Normal"/>
        <w:numPr>
          <w:ilvl w:val="0"/>
          <w:numId w:val="35"/>
        </w:numPr>
        <w:jc w:val="both"/>
        <w:rPr/>
      </w:pPr>
      <w:r>
        <w:rPr>
          <w:sz w:val="24"/>
        </w:rPr>
        <w:t>Saat ücreti karşılığı anlaşmalı veya götürü olarak, veya normal çalışma saatlerine, bağlı olmaksızın yapılan işlemlerde; geçen süreler ile emekli aylığı alınırken ve ikinci kez;SGK primi kestirilmeksizin, yapılan çalışmalar,</w:t>
      </w:r>
    </w:p>
    <w:p>
      <w:pPr>
        <w:pStyle w:val="Normal"/>
        <w:jc w:val="both"/>
        <w:rPr>
          <w:sz w:val="24"/>
        </w:rPr>
      </w:pPr>
      <w:r>
        <w:rPr>
          <w:sz w:val="24"/>
        </w:rPr>
      </w:r>
    </w:p>
    <w:p>
      <w:pPr>
        <w:pStyle w:val="Normal"/>
        <w:jc w:val="both"/>
        <w:rPr/>
      </w:pPr>
      <w:r>
        <w:rPr>
          <w:sz w:val="24"/>
        </w:rPr>
        <w:t xml:space="preserve">2-Yukarıda sayılan durumlar ve benzeri hallerde, Bağkur, Emekli Sandığı veya SSK gibi, TC Devletinin, Kamu Sosyal Güvenlik Kurumuna, bağlı olarak çalışılmayan, veya aylık emeklilik ve sağlık sigorta primi kesilmeden yaptırılan, kademe ilerlemesi ve derece yükseltilmeleri; memurlar için kazanılmış hak sayılmaz. Bu kanuna göre yapılacak yeni intibak değerlendirmesinde; Adalet, Eşitlik İlkeleri ve objektif ölçülere göre verilmeyen, bu tür yükselmeler; dikkate alınmaz. Ayrıca, aynı süre, aynı neden, hiçbir şekilde, ikinci defa değerlendirilemez. </w:t>
      </w:r>
    </w:p>
    <w:p>
      <w:pPr>
        <w:pStyle w:val="Normal"/>
        <w:jc w:val="both"/>
        <w:rPr>
          <w:sz w:val="24"/>
        </w:rPr>
      </w:pPr>
      <w:r>
        <w:rPr>
          <w:sz w:val="24"/>
        </w:rPr>
      </w:r>
    </w:p>
    <w:p>
      <w:pPr>
        <w:pStyle w:val="Normal"/>
        <w:jc w:val="both"/>
        <w:rPr/>
      </w:pPr>
      <w:r>
        <w:rPr>
          <w:sz w:val="24"/>
        </w:rPr>
        <w:t>Öğrenim Durumu Değişenlerin, İntibakı:</w:t>
      </w:r>
    </w:p>
    <w:p>
      <w:pPr>
        <w:pStyle w:val="Normal"/>
        <w:jc w:val="both"/>
        <w:rPr/>
      </w:pPr>
      <w:r>
        <w:rPr>
          <w:sz w:val="24"/>
        </w:rPr>
        <w:t xml:space="preserve">Ek Madde 17-Bu kanunun, yürürlüğe girdiği tarihten önce, bir üst öğrenim gördüğü halde, intibakı yapılmamış olanlarla, bu tarihten sonra, öğrenim durumları değişerek, daha ileri düzeyde bir öğrenim dalını, bitiren memurların; giriş grup tablosu ve basamak puan derece yükselmeleri, bu kanun esaslarına göre, yeniden düzenlenir.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tibakta Esas Alınacak, Basamak Derecesinin, Yeniden Belirlenmesi: </w:t>
      </w:r>
    </w:p>
    <w:p>
      <w:pPr>
        <w:pStyle w:val="Normal"/>
        <w:jc w:val="both"/>
        <w:rPr/>
      </w:pPr>
      <w:r>
        <w:rPr>
          <w:sz w:val="24"/>
        </w:rPr>
        <w:t xml:space="preserve">Ek Madde 18-Memurlardan, okuduğu öğrenim kurumu, hizmet verdiği kamu kurumu, girdiği sınıf veya taşıdığı unvana bakılarak; bu kanun hükümlerine ve öğrenim durumuna göre, başlaması gerekenden, daha ileri tablo ve basamaktan, hizmete alınan ve aylık maaş ödenenlerin durumu, yeniden değerlendirilir. </w:t>
      </w:r>
    </w:p>
    <w:p>
      <w:pPr>
        <w:pStyle w:val="Normal"/>
        <w:jc w:val="both"/>
        <w:rPr/>
      </w:pPr>
      <w:r>
        <w:rPr>
          <w:sz w:val="24"/>
        </w:rPr>
        <w:t xml:space="preserve">a-Öğrenim durumlarına göre;memurların,hizmete giriş tablo ve basamak derecesine intibakı;bu kanuna göre yeniden yapılır.Objektif ölçülere,aykırı olarak ve haksız biçimde elde edilen, eski intibak dereceleri;kazanılmış hak olarak, korunamaz ve tanınamaz.Memurların giriş tablo ve basamak dereceleri;öğrenim durumları esas alınarak, yeniden belirlenir.Ayrıca,TC Kamu kurumu olan; Bağkur, Emekli Sandığı ve SSK’ya;emeklilik ve sağlık sigortası primi ödenerek geçirilen, sosyal güvenliğe tabi,hizmet sürelerinin;her yılı için bir hizmet basamak derecesi, verilmek suretiyle bulunacak, kazanılmış hak aylık derecesi;öğrenim durumuna göre, yükseltilebileceği tablonun, son basamağını geçmemek üzere, başlangıç basamak derecesi üzerine eklenerek, bu kanuna göre, intibakı yapılır. </w:t>
      </w:r>
    </w:p>
    <w:p>
      <w:pPr>
        <w:pStyle w:val="Normal"/>
        <w:jc w:val="both"/>
        <w:rPr/>
      </w:pPr>
      <w:r>
        <w:rPr>
          <w:sz w:val="24"/>
        </w:rPr>
        <w:t xml:space="preserve">b-Bu kanunun, yürürlük tarihinden itibaren; sınıf ve unvanlarına bakılmaksızın, bir kamu kurumunda çalışan ve devletten maaş alan, tüm kamu personeli; aylık temel ücret ve aylık tazminatlarını; bu kanun hükümlerine göre alır. Ayrıca, bu kanunla devlet memurlarına sağlanan, diğer objektif haklardan yararlanır. Özel kanunlarına ve BKK’ya dayanılarak, eskiden yapılan ve bu kanunda yer almayan, parasal ödemelere ilişkin, hükümler uygulanmaz. </w:t>
      </w:r>
    </w:p>
    <w:p>
      <w:pPr>
        <w:pStyle w:val="Normal"/>
        <w:jc w:val="both"/>
        <w:rPr>
          <w:sz w:val="24"/>
        </w:rPr>
      </w:pPr>
      <w:r>
        <w:rPr>
          <w:sz w:val="24"/>
        </w:rPr>
      </w:r>
    </w:p>
    <w:p>
      <w:pPr>
        <w:pStyle w:val="Normal"/>
        <w:jc w:val="both"/>
        <w:rPr/>
      </w:pPr>
      <w:r>
        <w:rPr>
          <w:sz w:val="24"/>
        </w:rPr>
        <w:t xml:space="preserve">Özel Kanunu Bulunan, Kamu Kurumlarının; Personel Aylıkları: </w:t>
      </w:r>
    </w:p>
    <w:p>
      <w:pPr>
        <w:pStyle w:val="Normal"/>
        <w:jc w:val="both"/>
        <w:rPr/>
      </w:pPr>
      <w:r>
        <w:rPr>
          <w:sz w:val="24"/>
        </w:rPr>
        <w:t xml:space="preserve">Ek Madde 19-Bu kanunun,yürürlüğe girdiği tarihten itibaren, özel kanunu bulunan, kamu kurumlarında çalışan personelin;giriş tablo ve derecelere intibakı ile aylıklarının hesabında,aşağıdaki esaslar uygulanır.Bu kanunun, uygulanmasında belirleyici unsur; kamu kurumunun, özel kanunu olması değil, bu kurum personelinin; TC Devletinden, maaş almalarıdır! </w:t>
      </w:r>
    </w:p>
    <w:p>
      <w:pPr>
        <w:pStyle w:val="Normal"/>
        <w:numPr>
          <w:ilvl w:val="0"/>
          <w:numId w:val="124"/>
        </w:numPr>
        <w:jc w:val="both"/>
        <w:rPr/>
      </w:pPr>
      <w:r>
        <w:rPr>
          <w:sz w:val="24"/>
        </w:rPr>
        <w:t xml:space="preserve">Kuruma, verilen standart kadrolara; yeni sınıflamaya göre, hizmetin gerektirdiği niteliklere sahip, görevliler atanır. </w:t>
      </w:r>
    </w:p>
    <w:p>
      <w:pPr>
        <w:pStyle w:val="Normal"/>
        <w:numPr>
          <w:ilvl w:val="0"/>
          <w:numId w:val="124"/>
        </w:numPr>
        <w:jc w:val="both"/>
        <w:rPr/>
      </w:pPr>
      <w:r>
        <w:rPr>
          <w:sz w:val="24"/>
        </w:rPr>
        <w:t xml:space="preserve">Kadrolar, kurumun verdiği hizmetin niteliği ve bulunduğu belediye nüfus durumuna göre, ilgili bakanlıkça; belirlenip gönderilir. </w:t>
      </w:r>
    </w:p>
    <w:p>
      <w:pPr>
        <w:pStyle w:val="Normal"/>
        <w:numPr>
          <w:ilvl w:val="0"/>
          <w:numId w:val="124"/>
        </w:numPr>
        <w:jc w:val="both"/>
        <w:rPr/>
      </w:pPr>
      <w:r>
        <w:rPr>
          <w:sz w:val="24"/>
        </w:rPr>
        <w:t xml:space="preserve">Kamu kurum personelinin; aylık temel ücret ve aylık tazminatlarının hesabında, bu kanunla düzenlenen; yeni gösterge tabloları esas alınır. Bu kanunda sayılanlar dışında, ayrı ve ek bir ödeme, yapılamaz. </w:t>
      </w:r>
    </w:p>
    <w:p>
      <w:pPr>
        <w:pStyle w:val="Normal"/>
        <w:numPr>
          <w:ilvl w:val="0"/>
          <w:numId w:val="124"/>
        </w:numPr>
        <w:jc w:val="both"/>
        <w:rPr/>
      </w:pPr>
      <w:r>
        <w:rPr>
          <w:sz w:val="24"/>
        </w:rPr>
        <w:t xml:space="preserve">Memurluğa girişte, tablo belirlenmesi ve basamak derece ilerlemesi hususunda, bu kanunun, ilgili hükümleri uygulanır. </w:t>
      </w:r>
    </w:p>
    <w:p>
      <w:pPr>
        <w:pStyle w:val="Normal"/>
        <w:jc w:val="both"/>
        <w:rPr>
          <w:sz w:val="24"/>
        </w:rPr>
      </w:pPr>
      <w:r>
        <w:rPr>
          <w:sz w:val="24"/>
        </w:rPr>
      </w:r>
    </w:p>
    <w:p>
      <w:pPr>
        <w:pStyle w:val="Normal"/>
        <w:jc w:val="both"/>
        <w:rPr>
          <w:sz w:val="24"/>
        </w:rPr>
      </w:pPr>
      <w:r>
        <w:rPr>
          <w:sz w:val="24"/>
        </w:rPr>
        <w:t>Genel Esaslar:</w:t>
      </w:r>
    </w:p>
    <w:p>
      <w:pPr>
        <w:pStyle w:val="Normal"/>
        <w:jc w:val="both"/>
        <w:rPr/>
      </w:pPr>
      <w:r>
        <w:rPr>
          <w:sz w:val="24"/>
        </w:rPr>
        <w:t xml:space="preserve">Ek Madde 20- Devlet, bu ve benzeri ad taşıyan; kamu kurum ve birimi kuramaz, bu tür unvanlı memur çalıştıramaz ve bu tür personele, aylık maaş ödeyemez. </w:t>
      </w:r>
    </w:p>
    <w:p>
      <w:pPr>
        <w:pStyle w:val="Normal"/>
        <w:numPr>
          <w:ilvl w:val="0"/>
          <w:numId w:val="18"/>
        </w:numPr>
        <w:jc w:val="both"/>
        <w:rPr/>
      </w:pPr>
      <w:r>
        <w:rPr>
          <w:sz w:val="24"/>
        </w:rPr>
        <w:t xml:space="preserve">Bakanlık ve belediyeler; Radyo, Televizyon, Konservatuar kuramaz. Tiyatro, opera, Bale, Bando, Mehteran Bölüğü veya spor takımı gibi, yetenek ve beceri gerektiren, spor ve güzel sanatlar gibi,dal ve konularda, faaliyet gösteremez. </w:t>
      </w:r>
    </w:p>
    <w:p>
      <w:pPr>
        <w:pStyle w:val="Normal"/>
        <w:numPr>
          <w:ilvl w:val="0"/>
          <w:numId w:val="18"/>
        </w:numPr>
        <w:jc w:val="both"/>
        <w:rPr/>
      </w:pPr>
      <w:r>
        <w:rPr>
          <w:sz w:val="24"/>
        </w:rPr>
        <w:t xml:space="preserve">Tiyatro, Mehteran, Opera, Koro, Bale topluluğu, Orkestra, Folklor Ekibi, Senfoni Orkestrası gibi, gruplar oluşturmak amacıyla, kamu kurum ve birim kadrolarına; teknik eleman, stajyer uzman, sanat ve sahne uzmanı, devlet sanatçısı, sanatçı öğretmen, uygulatıcı vb unvanla; sözleşmeli, asli veya geçici memur alınamaz ve çalıştırılamaz. Bu vb unvanları taşıyan ve bu tür sanat faaliyetlerini yürüten, personele;sadece bu işleri yapmaları nedeni ile sözleşme ücreti veya aylık maaş ödenemez. Halen görevde bulunan, bu tür personelin durumu; bu kanuna göre, yeniden düzenlenir. Bu personel, TEO’larda görevlendirilir.  </w:t>
      </w:r>
    </w:p>
    <w:p>
      <w:pPr>
        <w:pStyle w:val="Normal"/>
        <w:numPr>
          <w:ilvl w:val="0"/>
          <w:numId w:val="18"/>
        </w:numPr>
        <w:jc w:val="both"/>
        <w:rPr/>
      </w:pPr>
      <w:r>
        <w:rPr>
          <w:sz w:val="24"/>
        </w:rPr>
        <w:t xml:space="preserve">Kamu kurumlarında; bu vb unvanlarla memur çalıştırılamaz, bu tür işler, kamu görevi olarak görülemez. Kaldırılan unvanlardan örnekler: </w:t>
      </w:r>
    </w:p>
    <w:p>
      <w:pPr>
        <w:pStyle w:val="Normal"/>
        <w:numPr>
          <w:ilvl w:val="0"/>
          <w:numId w:val="102"/>
        </w:numPr>
        <w:jc w:val="both"/>
        <w:rPr/>
      </w:pPr>
      <w:r>
        <w:rPr>
          <w:sz w:val="24"/>
        </w:rPr>
        <w:t xml:space="preserve">Müsteşar, İletişim Başkanı, Müşavir, Hukuk İşleri Müdürü, Danışman, Genel Müdür, Murakıp, Kontrolör, Müfettiş, Denetmen, Denetçi, İşletmen, Özel Kalem Müdürü, Basın ve Halkla İlişkiler Md vb. </w:t>
      </w:r>
    </w:p>
    <w:p>
      <w:pPr>
        <w:pStyle w:val="Normal"/>
        <w:numPr>
          <w:ilvl w:val="0"/>
          <w:numId w:val="102"/>
        </w:numPr>
        <w:jc w:val="both"/>
        <w:rPr/>
      </w:pPr>
      <w:r>
        <w:rPr>
          <w:sz w:val="24"/>
        </w:rPr>
        <w:t>Kamu kurumlarında Yardımcı ve Baş unvanı kullanılamaz. Yardımcılık gibi, ara bürokratik, idari kademe ve görev oluşturulamaz.</w:t>
      </w:r>
    </w:p>
    <w:p>
      <w:pPr>
        <w:pStyle w:val="Normal"/>
        <w:numPr>
          <w:ilvl w:val="0"/>
          <w:numId w:val="102"/>
        </w:numPr>
        <w:jc w:val="both"/>
        <w:rPr/>
      </w:pPr>
      <w:r>
        <w:rPr>
          <w:sz w:val="24"/>
        </w:rPr>
        <w:t xml:space="preserve">Kamu kurumlarında Aşçı, Garson, Hizmetli, Şoför, Kapıcı, Kaloriferci, Bekçi, Gece Bekçisi,Gardiyan,İnfaz koruma,Gümrük muhafaza, Zabıta, Korucu, Güvenlik Görevlisi, Kır ve Koruma Bekçisi gibi, unvan ve görevlerde personel çalıştırılamaz. </w:t>
      </w:r>
    </w:p>
    <w:p>
      <w:pPr>
        <w:pStyle w:val="Normal"/>
        <w:numPr>
          <w:ilvl w:val="0"/>
          <w:numId w:val="102"/>
        </w:numPr>
        <w:jc w:val="both"/>
        <w:rPr/>
      </w:pPr>
      <w:r>
        <w:rPr>
          <w:sz w:val="24"/>
        </w:rPr>
        <w:t xml:space="preserve">Kamu kurumlarında; montaj, bakım, onarım teknisyenleri çalıştırılamaz. Teknik arızalarda; özel sektörden, teknik servislerden, tamirci çağrılır veya teknik servislerle; yıllık bakım, onarım sözleşmesi düzenlenir. </w:t>
      </w:r>
    </w:p>
    <w:p>
      <w:pPr>
        <w:pStyle w:val="Normal"/>
        <w:numPr>
          <w:ilvl w:val="0"/>
          <w:numId w:val="102"/>
        </w:numPr>
        <w:jc w:val="both"/>
        <w:rPr/>
      </w:pPr>
      <w:r>
        <w:rPr>
          <w:sz w:val="24"/>
        </w:rPr>
        <w:t xml:space="preserve">Kamu kurumlarında; Teftiş, Denetleme, Talim Terbiye, Tetkik, İdare Kurulu, Sağlık Kurulu, Bilim Kurulu, Kabul, Satın Alım, Kıymet Takdir Komisyonu gibi 3-5 ve hatta daha çok üyeli, kurul, komisyon oluşturulamaz. Bu ve benzeri görevler için;maaş ve ek ücret ödenemez. Görev, yetki, imkan ve sorumluluğun; tek birimde ve o işi yapan, bir veya en çok 2 memurda toplanması;daire, birim amirinin gözetiminde ve Özgür Basının;7 gün 24 saat denetiminde;2 memurun, inisiyatifiyle kullanılması esastır. </w:t>
      </w:r>
    </w:p>
    <w:p>
      <w:pPr>
        <w:pStyle w:val="Normal"/>
        <w:numPr>
          <w:ilvl w:val="0"/>
          <w:numId w:val="102"/>
        </w:numPr>
        <w:jc w:val="both"/>
        <w:rPr>
          <w:sz w:val="24"/>
        </w:rPr>
      </w:pPr>
      <w:r>
        <w:rPr>
          <w:sz w:val="24"/>
        </w:rPr>
        <w:t xml:space="preserve">İta Amiri, Sayman, Muhasip, Tahakkuk Memuru, Tahsildar, Veznedar gibi unvan ve görevle personel çalıştırılamaz. </w:t>
      </w:r>
    </w:p>
    <w:p>
      <w:pPr>
        <w:pStyle w:val="Normal"/>
        <w:numPr>
          <w:ilvl w:val="0"/>
          <w:numId w:val="102"/>
        </w:numPr>
        <w:jc w:val="both"/>
        <w:rPr>
          <w:sz w:val="24"/>
        </w:rPr>
      </w:pPr>
      <w:r>
        <w:rPr>
          <w:sz w:val="24"/>
        </w:rPr>
        <w:t>Kamu kurumlarından kaldırılan, diğer görev ve unvanlardan örnekler: İstihbaratçı, MİT elemanı, Jandarma, Topçu, Tankçı, Piyade, Muhabere, Bando- mızıka, Gardiyan, Gümrük muhafaza, Eksper, Yoklamacı, Diş hekimi, Eczacı, Sıtma savaş memuru, Veteriner, Ziraat Mühendisi, Avukat, Vali, Kaymakam, Sporcu, Antrenör, Müftü, Vaiz, İmam, Müezzin  Kayyum, Müzisyen, Sanatçı,Gazeteci,Editör,Redaktör,Senarist, gibi. Bu vb personel kadroları, Belediye ve TEO’lara aktarılır.</w:t>
      </w:r>
    </w:p>
    <w:p>
      <w:pPr>
        <w:pStyle w:val="Normal"/>
        <w:numPr>
          <w:ilvl w:val="0"/>
          <w:numId w:val="102"/>
        </w:numPr>
        <w:jc w:val="both"/>
        <w:rPr/>
      </w:pPr>
      <w:r>
        <w:rPr>
          <w:sz w:val="24"/>
        </w:rPr>
        <w:t xml:space="preserve">İtfaiyeci, İş Araç Operatörü, Mezarcı, Temizlikçi gibi, bu tür teknik işler ve görevler, özel şirketle anlaşma yapılarak, servis veya geçici hizmet alma şeklinde, şirketlere gördürülür. </w:t>
      </w:r>
    </w:p>
    <w:p>
      <w:pPr>
        <w:pStyle w:val="Normal"/>
        <w:jc w:val="both"/>
        <w:rPr/>
      </w:pPr>
      <w:r>
        <w:rPr>
          <w:sz w:val="24"/>
        </w:rPr>
        <w:t xml:space="preserve">d) Kamu kurumlarında, bu ve benzeri; bir idari veya hukuki görev yapmayan, bir idari hizmeti yürüterek; Halkın, yaşam şartlarını iyileştirip, iş ve işlemleri kolaylaştırıp, çevreyi güzelleştirerek; TC Devletini sevdirmeyen, sadece devletten maaş alıp, birde Halka yük olan, kadro, unvan ve personel olamaz. Bu tür unvan ve görevler, kadrosuyla birlikte kaldırılır. Unvan ve kadroları kaldırılanlar; öğrenimlerine uygun ve kazanılmış, emekliliğe esas hak dereceleriyle, en geç üç ay içinde(*1923 veya 1934 tarihi itibariyle) nüfusuna kayıtlı oldukları, belediyelerde; bir göreve atanır ve atandığı görevin unvanını taşır. Kadro fazlası olanlar ise Kamu Personelinin, Azaltılması Planı Çerçevesinde; emekliliğe sevkedilir veya özel sektörde çalışmaya yönlendirilir. </w:t>
      </w:r>
    </w:p>
    <w:p>
      <w:pPr>
        <w:pStyle w:val="Normal"/>
        <w:jc w:val="both"/>
        <w:rPr>
          <w:sz w:val="24"/>
        </w:rPr>
      </w:pPr>
      <w:r>
        <w:rPr>
          <w:sz w:val="24"/>
        </w:rPr>
      </w:r>
    </w:p>
    <w:p>
      <w:pPr>
        <w:pStyle w:val="Normal"/>
        <w:jc w:val="both"/>
        <w:rPr/>
      </w:pPr>
      <w:r>
        <w:rPr>
          <w:sz w:val="24"/>
        </w:rPr>
        <w:t>**Kamu Kurumlarında;Geçici,Mevsimlik,Taşeron veya Kadrolu İşçi Statüsünde Çalışanlar ile Sözleşmeli Personel Hakkında, Uygulanacak Hükümler:</w:t>
      </w:r>
    </w:p>
    <w:p>
      <w:pPr>
        <w:pStyle w:val="Normal"/>
        <w:jc w:val="both"/>
        <w:rPr/>
      </w:pPr>
      <w:r>
        <w:rPr>
          <w:sz w:val="24"/>
        </w:rPr>
        <w:t xml:space="preserve">Ek Madde 21-Kamu kurumlarında (*Bakanlık, Belediye ve Özel İdareler...) işçi statüsünde çalışmakta iken, memur statüsüne geçirilenler, sözleşmeli çalışanlar ile halen sürekli işçi kadrolarında, işçi statüsünde çalışanlar hakkında, bu kanun hükümleri uygulanır.Geçici,Mevsimlik ve Taşeron işçilere, yeniden görev verilmez. İşçilerin yaptığı işler, özel sektöre; ihale ve sözleşmeyle gördürülür. </w:t>
      </w:r>
    </w:p>
    <w:p>
      <w:pPr>
        <w:pStyle w:val="Normal"/>
        <w:jc w:val="both"/>
        <w:rPr>
          <w:sz w:val="24"/>
        </w:rPr>
      </w:pPr>
      <w:r>
        <w:rPr>
          <w:sz w:val="24"/>
        </w:rPr>
      </w:r>
    </w:p>
    <w:p>
      <w:pPr>
        <w:pStyle w:val="Normal"/>
        <w:jc w:val="both"/>
        <w:rPr/>
      </w:pPr>
      <w:r>
        <w:rPr>
          <w:sz w:val="24"/>
        </w:rPr>
        <w:t xml:space="preserve">Ek Madde 22-Kamu kurumlarında;sözleşmeli veya sürekli işçi statüsünde istihdam edilen personelden, bu kanunun, yürürlüğe girdiği tarihten itibaren, üç ay içinde, memur statüsüne geçmek için yazılı olarak başvuruda bulunanlardan; ilgili kamu kurumunca, öğrenim ve hizmet durumu, uygun görülenler; kuruma verilen, yeni standart kadrolara atanırlar. Kadro ve ihtiyaç fazlası personel, “kamu personelinin azaltılması planı” çerçevesinde; ya emekli edilir yada meslek edindirme kurslarına alınarak, özel sektöre veya özel işe yönlendirilir. </w:t>
      </w:r>
    </w:p>
    <w:p>
      <w:pPr>
        <w:pStyle w:val="Normal"/>
        <w:jc w:val="both"/>
        <w:rPr>
          <w:sz w:val="24"/>
        </w:rPr>
      </w:pPr>
      <w:r>
        <w:rPr>
          <w:sz w:val="24"/>
        </w:rPr>
      </w:r>
    </w:p>
    <w:p>
      <w:pPr>
        <w:pStyle w:val="Normal"/>
        <w:jc w:val="both"/>
        <w:rPr>
          <w:sz w:val="24"/>
        </w:rPr>
      </w:pPr>
      <w:r>
        <w:rPr>
          <w:sz w:val="24"/>
        </w:rPr>
        <w:t>Bağkur, Emekli Sandığı ve SSK Emeklileri:</w:t>
      </w:r>
    </w:p>
    <w:p>
      <w:pPr>
        <w:pStyle w:val="Normal"/>
        <w:jc w:val="both"/>
        <w:rPr>
          <w:sz w:val="24"/>
        </w:rPr>
      </w:pPr>
      <w:r>
        <w:rPr>
          <w:sz w:val="24"/>
        </w:rPr>
        <w:t>Ek Madde 23-Bu kanunun yürürlüğe girmesinden önce, emeklilik hakkını elde edenlerin;</w:t>
      </w:r>
    </w:p>
    <w:p>
      <w:pPr>
        <w:pStyle w:val="Normal"/>
        <w:jc w:val="both"/>
        <w:rPr/>
      </w:pPr>
      <w:r>
        <w:rPr>
          <w:sz w:val="24"/>
        </w:rPr>
        <w:t xml:space="preserve">a-Öğrenim düzeylerine ve SGK’ya; emeklilik ve sağlık pirimi yatırdıkları, sigortalı hizmet sürelerine göre; bu kanunun, 1 ve 2 sayılı cetvellerinin, gösterge tablolarındaki derecelerine, intibakları yapılır ve emeklilikleri; yeni SGK yasasına göre, yeniden düzenlenir. Bu kanun hükümleri, tüm emekliler hakkında uygulanır. </w:t>
      </w:r>
    </w:p>
    <w:p>
      <w:pPr>
        <w:pStyle w:val="Normal"/>
        <w:jc w:val="both"/>
        <w:rPr/>
      </w:pPr>
      <w:r>
        <w:rPr>
          <w:sz w:val="24"/>
        </w:rPr>
        <w:t xml:space="preserve">b-Emekliler;üç aylık dönem içinde,öğrenim durumlarını belgeleyen,Diploma fotokopilerini; SGK’ya gönderirler. Öğrenim belgesini vermeyenler hakkında; ilköğretimi bitirmemişler gibi işlem yapılır. Emekliler, sınıf ve unvanlarına bakılmaksızın; öğrenim düzeyleri ile SGK’ya prim ödedikleri, sigortalı hizmet sürelerine göre; cetvellere intibak ettirilir ve öğrenim durum ve sigortalı hizmet yılına göre, yükselebilecekleri grup tablosunun, son basamağına kadar ilerletilirler. </w:t>
      </w:r>
    </w:p>
    <w:p>
      <w:pPr>
        <w:pStyle w:val="Normal"/>
        <w:jc w:val="both"/>
        <w:rPr>
          <w:sz w:val="24"/>
        </w:rPr>
      </w:pPr>
      <w:r>
        <w:rPr>
          <w:sz w:val="24"/>
        </w:rPr>
      </w:r>
    </w:p>
    <w:p>
      <w:pPr>
        <w:pStyle w:val="Normal"/>
        <w:jc w:val="both"/>
        <w:rPr/>
      </w:pPr>
      <w:r>
        <w:rPr>
          <w:sz w:val="24"/>
        </w:rPr>
        <w:t xml:space="preserve">Ek Madde 24- a) Bu kanunun yürürlüğe girmesinden önce, yüksek öğrenim ve lisans üstü ihtisas eğitimi yapmak,kurs,sıtaj görmek, bilgi görgüsünü artırmak veya incelemelerde bulunmak üzere; yurtdışına gönderilen, devlet memurları ile burslu olarak, yurtdışında öğrenim yapmaları, kurumlarınca kararlaştırılanların; yurtdışındaki öğrenim giderleri ile yurtdışında ödenen aylık ücretleri, bu kanunun yürürlük tarihinden itibaren; en çok üç ay süreyle, kendilerine gönderilir. </w:t>
      </w:r>
    </w:p>
    <w:p>
      <w:pPr>
        <w:pStyle w:val="Normal"/>
        <w:jc w:val="both"/>
        <w:rPr/>
      </w:pPr>
      <w:r>
        <w:rPr>
          <w:sz w:val="24"/>
        </w:rPr>
        <w:t xml:space="preserve">b) Yurtdışına;kurs,sıtaj veya geçici ve sürekli görevle, gönderilme işlemleri ile para ödemeleri, bu kanun hükümlerine göre yürütülür. </w:t>
      </w:r>
    </w:p>
    <w:p>
      <w:pPr>
        <w:pStyle w:val="Normal"/>
        <w:jc w:val="both"/>
        <w:rPr>
          <w:sz w:val="24"/>
        </w:rPr>
      </w:pPr>
      <w:r>
        <w:rPr>
          <w:sz w:val="24"/>
        </w:rPr>
      </w:r>
    </w:p>
    <w:p>
      <w:pPr>
        <w:pStyle w:val="Normal"/>
        <w:jc w:val="both"/>
        <w:rPr>
          <w:sz w:val="24"/>
        </w:rPr>
      </w:pPr>
      <w:r>
        <w:rPr>
          <w:sz w:val="24"/>
        </w:rPr>
        <w:t>Mecburi Hizmet Yükümlülüğünün Ortadan Kalkması:</w:t>
      </w:r>
    </w:p>
    <w:p>
      <w:pPr>
        <w:pStyle w:val="Normal"/>
        <w:jc w:val="both"/>
        <w:rPr/>
      </w:pPr>
      <w:r>
        <w:rPr>
          <w:sz w:val="24"/>
        </w:rPr>
        <w:t xml:space="preserve">Ek Madde 25-Askeri okullar, Polis okulları vd mesleki ve teknik, Temel Eğitim Okulları ile üniversite düzeyinde, devletçe verilen burs veya yatılı olarak, yurtiçi veya dışında sağlanan, eğitim nedeniyle; devlete, mecburi hizmetle yükümlü olanların; sosyal devlet ilkesi ve demokrasi anlayışı ile günümüz teknolojik şartlarında; zorunlu hizmete gerek olmadığından, bu kanunun yürürlüğe girdiği tarihte, bu yükümlülükleri ortadan kalkar. Devlete Hizmet; istekli, gönüllü, fedakar, sabırlı, idealist, cesur, dürüst, anlayışlı, okuyan, araştıran, bilgili, kültürlü, bilinçli, ilkeli, ileri görüşlü ve geniş ufuklu kişilerce verilirse; Halkın beklentisine cevap verebilir. Bunu sağlamak için devlet, ihtiyaç duyduğu sayı ve nitelikteki memuriyet kadrolarına, kişileri; öğrenimde gösterdiği başarı derecesini esas alarak, sözlü-mesleki ve teknik uygulamalı- mülakat sınavıyla alır. Ayrıca bu kanunun, yürürlüğe girmesiyle birlikte, 1416 sayılı Ecnebi Memleketlere Gönderilecek, Talebe Hakkındaki Kanun hükümleri, yürürlükten kalkar. </w:t>
      </w:r>
    </w:p>
    <w:p>
      <w:pPr>
        <w:pStyle w:val="Normal"/>
        <w:jc w:val="both"/>
        <w:rPr>
          <w:sz w:val="24"/>
        </w:rPr>
      </w:pPr>
      <w:r>
        <w:rPr>
          <w:sz w:val="24"/>
        </w:rPr>
      </w:r>
    </w:p>
    <w:p>
      <w:pPr>
        <w:pStyle w:val="Normal"/>
        <w:jc w:val="both"/>
        <w:rPr/>
      </w:pPr>
      <w:r>
        <w:rPr>
          <w:sz w:val="24"/>
        </w:rPr>
        <w:t xml:space="preserve">Ek Madde 26-Hiç bir devlet memuru, bulunduğu sınıf, görev veya unvanı nedeniyle; öğrenim düzeyi ve Kamu SGK’ya; emeklilik ve sağlık sigorta primi ödenmiş, hizmet sürelerine göre; kazanılmış hak, grup tablo ve basamak derecesinden, daha üst veya alt dereceye,  intibak ettirilemez ve daha üst veya alt dereceden, aylık ödenemez. Bu kanun hükmüne, aykırı olarak; emekliliğe esas, kazanılmış hak derece, aylığının üzerinde veya altında maaş alanlar; öğrenim durumu ve sigortalı hizmet, sürelerine uygun; tablo ve dereceye intibak ettirilir. </w:t>
      </w:r>
    </w:p>
    <w:p>
      <w:pPr>
        <w:pStyle w:val="Normal"/>
        <w:jc w:val="both"/>
        <w:rPr>
          <w:sz w:val="24"/>
        </w:rPr>
      </w:pPr>
      <w:r>
        <w:rPr>
          <w:sz w:val="24"/>
        </w:rPr>
      </w:r>
    </w:p>
    <w:p>
      <w:pPr>
        <w:pStyle w:val="Normal"/>
        <w:jc w:val="both"/>
        <w:rPr/>
      </w:pPr>
      <w:r>
        <w:rPr>
          <w:sz w:val="24"/>
        </w:rPr>
        <w:t xml:space="preserve">Ek Madde 27- a) Genel İdare, Katma Bütçeli Kurumlar, Belediye, Özel İdare, KİT, İDT, BİT gibi kamu kurumlarında;sürekli işçi statüsünde çalışanlarla, kadro karşılığı sözleşmeli personelden;devlet memurluğu, yeterlilik şartlarını taşıyanlardan; memurluğa geçmek için yazılı başvuruda bulunanlar; öğrenimleri ve Kamu SGK’ya; sigorta pirimi ödenmiş, hizmet durumlarına göre; yükselebilecekleri tavanı aşmamak üzere, bu kanun hükümleri dikkate alınarak, grup tablosu ve kazanılmış hak, aylık basamak dereceleri belirlenir ve sınavsız olarak, kamu kurumlarının; durumlarına uygun, boş memur kadrolarına atanırlar. </w:t>
      </w:r>
    </w:p>
    <w:p>
      <w:pPr>
        <w:pStyle w:val="Normal"/>
        <w:jc w:val="both"/>
        <w:rPr/>
      </w:pPr>
      <w:r>
        <w:rPr>
          <w:sz w:val="24"/>
        </w:rPr>
        <w:t xml:space="preserve">b) İşçi veya sözleşmeli olarak, çalışmakta iken; daha önce memuriyete geçmiş olanlarında, öğrenim durumları esas alınarak,Kamu SGK’ya;emeklilik ve sağlık sigorta primi ödenmiş, hizmet sürelerine göre; intibakları yeniden düzenlenip, grup tablosu ve kazanılmış hak aylık derecesi,bu kanuna göre belirlenir. </w:t>
      </w:r>
    </w:p>
    <w:p>
      <w:pPr>
        <w:pStyle w:val="Normal"/>
        <w:jc w:val="both"/>
        <w:rPr>
          <w:sz w:val="24"/>
        </w:rPr>
      </w:pPr>
      <w:r>
        <w:rPr>
          <w:sz w:val="24"/>
        </w:rPr>
      </w:r>
    </w:p>
    <w:p>
      <w:pPr>
        <w:pStyle w:val="Normal"/>
        <w:jc w:val="both"/>
        <w:rPr/>
      </w:pPr>
      <w:r>
        <w:rPr>
          <w:sz w:val="24"/>
        </w:rPr>
        <w:t xml:space="preserve">Ek Madde 28-Halen bir kamu kurumunda çalışmakta olup, eski mevzuata göre, intibakı yapılmış olanların, durumu; bu kanun hükümlerine göre, yeniden değerlendirilip, düzenlenir.İntibak işlemlerinin;en çok 3 ay içinde tamamlanması zorunludur. </w:t>
      </w:r>
    </w:p>
    <w:p>
      <w:pPr>
        <w:pStyle w:val="Normal"/>
        <w:numPr>
          <w:ilvl w:val="0"/>
          <w:numId w:val="27"/>
        </w:numPr>
        <w:jc w:val="both"/>
        <w:rPr>
          <w:sz w:val="24"/>
        </w:rPr>
      </w:pPr>
      <w:r>
        <w:rPr>
          <w:sz w:val="24"/>
        </w:rPr>
        <w:t>Bu kanunun, yürürlüğe giriş, tarihinden önce düzenlenmiş, intibaklara göre, yapılmakta olan ödemeler; kazanılmış hak olarak, ileri sürülemez ve kabul edilemez. Bu kanuna ilişkin, yapılan idari işlemlere karşı; Yargıya gidilemez. Yargı; idari karar ve işlemlere bakamaz.</w:t>
      </w:r>
    </w:p>
    <w:p>
      <w:pPr>
        <w:pStyle w:val="Normal"/>
        <w:numPr>
          <w:ilvl w:val="0"/>
          <w:numId w:val="27"/>
        </w:numPr>
        <w:jc w:val="both"/>
        <w:rPr/>
      </w:pPr>
      <w:r>
        <w:rPr>
          <w:sz w:val="24"/>
        </w:rPr>
        <w:t xml:space="preserve">Bu kanun ile getirilen, intibak hükümlerinin, uygulanması sonunda (görevden ayrılanlar dahil); memur lehine veya aleyhine doğan, artış ve eksilme durumu dolayısıyla, geçmiş veya bundan sonraki aylar için bir fark; ödemesi yapılmaz veya geri alınmaz. Haklarında emeklilik hükümleri uygulanmış, olanlara da; geçmiş yıllara ilişkin, aylık maaş, tazminat veya ikramiye farkı; ödenmez veya geri istenmez. </w:t>
      </w:r>
    </w:p>
    <w:p>
      <w:pPr>
        <w:pStyle w:val="Normal"/>
        <w:numPr>
          <w:ilvl w:val="0"/>
          <w:numId w:val="27"/>
        </w:numPr>
        <w:jc w:val="both"/>
        <w:rPr>
          <w:sz w:val="24"/>
        </w:rPr>
      </w:pPr>
      <w:r>
        <w:rPr>
          <w:sz w:val="24"/>
        </w:rPr>
        <w:t>Memurların; aylık temel ücret,aylık tazminat ve emekli maaşları; bu kanun hükümleri, gereğince yapılacak, yeni intibaka göre ve kazanılmış hak aylık dereceleri, üzerinden hesaplanacak, yeni tutarlara göre ödenir.Kamu SGK, bu kanunun (1) ve (2) sayılı Cetvellerini;tüm sigortalı ve emekliler için uygular.</w:t>
      </w:r>
    </w:p>
    <w:p>
      <w:pPr>
        <w:pStyle w:val="Normal"/>
        <w:numPr>
          <w:ilvl w:val="0"/>
          <w:numId w:val="27"/>
        </w:numPr>
        <w:jc w:val="both"/>
        <w:rPr/>
      </w:pPr>
      <w:r>
        <w:rPr>
          <w:sz w:val="24"/>
        </w:rPr>
        <w:t>Ancak intibak hataları veya memurların; ihmal ve kusurlarından doğan, devlet alacakları; Amme Alacaklarının, Tahsili Hakkındaki Kanun hükümleri çerçevesinde geri alınır.</w:t>
      </w:r>
    </w:p>
    <w:p>
      <w:pPr>
        <w:pStyle w:val="Normal"/>
        <w:numPr>
          <w:ilvl w:val="0"/>
          <w:numId w:val="27"/>
        </w:numPr>
        <w:jc w:val="both"/>
        <w:rPr/>
      </w:pPr>
      <w:r>
        <w:rPr>
          <w:sz w:val="24"/>
        </w:rPr>
        <w:t xml:space="preserve">Bu kanunun, yürürlüğe girmesiyle birlikte; çeşitli kanun ve BKK’lara göre, devletçe ödenmekte olan; aylık maaş ve diğer tazminatlarla ilgili, mali hükümler, yürürlükten kalkar. Bunlara göre, ödeme yapılamaz.  </w:t>
      </w:r>
    </w:p>
    <w:p>
      <w:pPr>
        <w:pStyle w:val="Normal"/>
        <w:ind w:left="435" w:hanging="0"/>
        <w:jc w:val="both"/>
        <w:rPr>
          <w:sz w:val="24"/>
        </w:rPr>
      </w:pPr>
      <w:r>
        <w:rPr>
          <w:sz w:val="24"/>
        </w:rPr>
      </w:r>
    </w:p>
    <w:p>
      <w:pPr>
        <w:pStyle w:val="Normal"/>
        <w:jc w:val="both"/>
        <w:rPr>
          <w:sz w:val="24"/>
        </w:rPr>
      </w:pPr>
      <w:r>
        <w:rPr>
          <w:sz w:val="24"/>
        </w:rPr>
        <w:t>Zorunlu Tasarruf Kesintileri:</w:t>
      </w:r>
    </w:p>
    <w:p>
      <w:pPr>
        <w:pStyle w:val="Normal"/>
        <w:jc w:val="both"/>
        <w:rPr>
          <w:sz w:val="24"/>
        </w:rPr>
      </w:pPr>
      <w:r>
        <w:rPr>
          <w:sz w:val="24"/>
        </w:rPr>
        <w:t xml:space="preserve">Ek Madde 29-Bu kanunun, yürürlüğe girmesiyle birlikte, Zorunlu Tasarruf Kesintisi, uygulaması durdurulur. Özel hesapta toplanmış olan, memurların birikmiş, zorunlu tasarruf kesenekleri; en çok üç aylık, bir süre içinde ve iki katı tutarından az olmamak üzere, Bakanlar Kurulunca belirlenecek; usul ve esaslar dahilinde, ilgililerine geri ödenir. Devlet; Meyak, İyak, Ciyak, Konut Sertifikası ve fonu, Kamu SGK sigortasına alternatif;BES gibi,bir uygulama yapamaz. (*TC Devleti Ülkesinde;Zorunlu Emeklilik ve Sağlık Sigortacılığını;yalnızca Kamu SGK yapar. Özel Banka ve Sigorta Şirketleri ise sadece,Zorunluya EK Bireysel Sağlık Sigortacılığı yapabilir.TC Vatandaşları için Emeklilik sigortacılığı yapamaz.)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Konut Edindirme Yardımı:</w:t>
      </w:r>
    </w:p>
    <w:p>
      <w:pPr>
        <w:pStyle w:val="Normal"/>
        <w:jc w:val="both"/>
        <w:rPr>
          <w:sz w:val="24"/>
        </w:rPr>
      </w:pPr>
      <w:r>
        <w:rPr>
          <w:sz w:val="24"/>
        </w:rPr>
        <w:t>Ek Madde 30-Bu kanunun yürürlüğe girmesiyle birlikte; işverenden, konut edindirme ve kullandırma keseneği ile karşılık ayrılması, uygulaması durdurulur. Bu programla ilgili, özel hesapta toplanan paralar, devlet hazinesine devredilir. Özel hesabın, mevcut borç ve alacaklarının; tasfiyesine, mahsup işlemlerini tamamlamaya ve bu maddenin uygulanması ile ilgili, diğer esas ve usulleri düzenlemeye, Bakanlık yetkilidir.</w:t>
      </w:r>
    </w:p>
    <w:p>
      <w:pPr>
        <w:pStyle w:val="Normal"/>
        <w:jc w:val="both"/>
        <w:rPr>
          <w:sz w:val="24"/>
        </w:rPr>
      </w:pPr>
      <w:r>
        <w:rPr>
          <w:sz w:val="24"/>
        </w:rPr>
        <w:t xml:space="preserve"> </w:t>
      </w:r>
    </w:p>
    <w:p>
      <w:pPr>
        <w:pStyle w:val="Normal"/>
        <w:jc w:val="both"/>
        <w:rPr/>
      </w:pPr>
      <w:r>
        <w:rPr>
          <w:sz w:val="24"/>
        </w:rPr>
        <w:t xml:space="preserve">Ek Madde 31-a)TCUM, Devlet Başkanlığı, Bakanlıklar ve Belediyeler ile TSK, Yargı, Polis, Üniversite ve TEO’lar;  aylık temel ücret ve aylık tazminatlarla ilgili konularda, aynı hükümlere tabidir. </w:t>
      </w:r>
    </w:p>
    <w:p>
      <w:pPr>
        <w:pStyle w:val="Normal"/>
        <w:jc w:val="both"/>
        <w:rPr/>
      </w:pPr>
      <w:r>
        <w:rPr>
          <w:sz w:val="24"/>
        </w:rPr>
        <w:t xml:space="preserve">b)Dışişleri personeline, diğer bakanlıklarda çalışanlara göre; ayrıcalık ve üstünlük tanınamaz. TC Devletinin dış temsilciliklerinde sürekli görev yapan; büyükelçi, konsolos, dış temsilci ve meslek memurlarının, çocuklarının; eğitim giderleri, devletçe karşılanamaz ve bunların çocuklarına, devletçe burs verilemez. Haklarında, TC vatandaşlarının tabi olduğu, genel eğitim mevzuatı, hükümleri uygulanır. </w:t>
      </w:r>
    </w:p>
    <w:p>
      <w:pPr>
        <w:pStyle w:val="Normal"/>
        <w:jc w:val="both"/>
        <w:rPr>
          <w:sz w:val="24"/>
        </w:rPr>
      </w:pPr>
      <w:r>
        <w:rPr>
          <w:sz w:val="24"/>
        </w:rPr>
      </w:r>
    </w:p>
    <w:p>
      <w:pPr>
        <w:pStyle w:val="Normal"/>
        <w:jc w:val="both"/>
        <w:rPr/>
      </w:pPr>
      <w:r>
        <w:rPr>
          <w:sz w:val="24"/>
        </w:rPr>
        <w:t xml:space="preserve">Ek Madde 32-Bu kanun ile getirilen, kadro ve derece, intibak hükümlerinin, uygulanması sonunda: </w:t>
      </w:r>
    </w:p>
    <w:p>
      <w:pPr>
        <w:pStyle w:val="Normal"/>
        <w:numPr>
          <w:ilvl w:val="0"/>
          <w:numId w:val="111"/>
        </w:numPr>
        <w:jc w:val="both"/>
        <w:rPr/>
      </w:pPr>
      <w:r>
        <w:rPr>
          <w:sz w:val="24"/>
        </w:rPr>
        <w:t xml:space="preserve">Yeni yapılan intibakla, memurun ulaştığı kazanılmış hak derecesi; eski derecesinin üstünde veya altında da olsa; hakkedilen, yeni basamak derecesi üzerinden, aylık ödenir. </w:t>
      </w:r>
    </w:p>
    <w:p>
      <w:pPr>
        <w:pStyle w:val="Normal"/>
        <w:numPr>
          <w:ilvl w:val="0"/>
          <w:numId w:val="111"/>
        </w:numPr>
        <w:jc w:val="both"/>
        <w:rPr/>
      </w:pPr>
      <w:r>
        <w:rPr>
          <w:sz w:val="24"/>
        </w:rPr>
        <w:t xml:space="preserve">Memurlara tahsis edilen; standart kadroların, derecesi yoktur. Tahsis edildiği memurun; sınıf ve unvanı ile kazanılmış hak ve basamak derecesinin, şartlarını taşır. Bir kadro, kurumunca; 1.inci ile 30.uncu, basamak derece arasındaki aynı sınıftan memurlar için;göreve başladıktan,emekli oluncaya dek, vize gibi bir işleme, gerek kalmadan, kullanılır. </w:t>
      </w:r>
    </w:p>
    <w:p>
      <w:pPr>
        <w:pStyle w:val="Normal"/>
        <w:numPr>
          <w:ilvl w:val="0"/>
          <w:numId w:val="111"/>
        </w:numPr>
        <w:jc w:val="both"/>
        <w:rPr/>
      </w:pPr>
      <w:r>
        <w:rPr>
          <w:sz w:val="24"/>
        </w:rPr>
        <w:t xml:space="preserve">Sınıf, görev ve unvanı ne olursa olsun, devlet memurlarına; kazanılmış hak, aylık derecelerinin üstünde, ücret verilemez. Kadro dereceleri; öğrenim durum ve Kamu SGK’ya; sigortalı hizmet sürelerine, göre belirlenir. Tazminatlar ise, unvan ve eylemli olarak yürütülen, göreve göre ödenir. </w:t>
      </w:r>
    </w:p>
    <w:p>
      <w:pPr>
        <w:pStyle w:val="Normal"/>
        <w:numPr>
          <w:ilvl w:val="0"/>
          <w:numId w:val="111"/>
        </w:numPr>
        <w:jc w:val="both"/>
        <w:rPr/>
      </w:pPr>
      <w:r>
        <w:rPr>
          <w:sz w:val="24"/>
        </w:rPr>
        <w:t xml:space="preserve">Bu kanuna dayanılarak yapılan, intibaklar sonunda, memurlar; lehine doğabilecek, eski yıllara ait farklar, verilmez veya aleyhine olacak yeni azalmalar, tazminat olarak karşılanmaz. </w:t>
      </w:r>
    </w:p>
    <w:p>
      <w:pPr>
        <w:pStyle w:val="Normal"/>
        <w:numPr>
          <w:ilvl w:val="0"/>
          <w:numId w:val="111"/>
        </w:numPr>
        <w:jc w:val="both"/>
        <w:rPr>
          <w:sz w:val="24"/>
        </w:rPr>
      </w:pPr>
      <w:r>
        <w:rPr>
          <w:sz w:val="24"/>
        </w:rPr>
        <w:t>Bu kanunun yürürlülük tarihinden önce, haklarında emeklilik hükümleri uygulanmış olanların; dereceleri yeniden düzenlenir. Emekli aylıkları, bu kanun hükümlerine göre hesaplanır. Yeni intibak işlemleri nedeniyle aylıklarda meydana gelecek artma ve azalmalar için, geçen süreler veya gelecek döneme yönelik bir fark ödemesi yapılamaz.Kamu SGK, bu kanunun, (1) ve (2) sayılı cetvellerini, tüm emekliler hakkında uygular.</w:t>
      </w:r>
    </w:p>
    <w:p>
      <w:pPr>
        <w:pStyle w:val="Normal"/>
        <w:numPr>
          <w:ilvl w:val="0"/>
          <w:numId w:val="111"/>
        </w:numPr>
        <w:jc w:val="both"/>
        <w:rPr/>
      </w:pPr>
      <w:r>
        <w:rPr>
          <w:sz w:val="24"/>
        </w:rPr>
        <w:t>Yeni kanuna göre yapılacak, düzenleme ve intibak işlemleri sonucunda, bulunacak kazanılmış hak, aylık derece;  personelin eskiden bulunduğu dereceden düşükte olsa, aradaki fark ödenmez.</w:t>
      </w:r>
    </w:p>
    <w:p>
      <w:pPr>
        <w:pStyle w:val="Normal"/>
        <w:numPr>
          <w:ilvl w:val="0"/>
          <w:numId w:val="111"/>
        </w:numPr>
        <w:jc w:val="both"/>
        <w:rPr/>
      </w:pPr>
      <w:r>
        <w:rPr>
          <w:sz w:val="24"/>
        </w:rPr>
        <w:t xml:space="preserve">Devlet memurlarından, kadrosuzluk nedeniyle; ilerleme ve yükselme yapamayanların, emekli keseneğine esas, aylık temel ücret dereceleri;Kamu SGK’da sigortalı geçen, hizmet süreleri ve öğrenim durumlarına göre, yükselebilecekleri, basamak derecesine kadar çıkartılır. </w:t>
      </w:r>
    </w:p>
    <w:p>
      <w:pPr>
        <w:pStyle w:val="Normal"/>
        <w:numPr>
          <w:ilvl w:val="0"/>
          <w:numId w:val="111"/>
        </w:numPr>
        <w:jc w:val="both"/>
        <w:rPr/>
      </w:pPr>
      <w:r>
        <w:rPr>
          <w:sz w:val="24"/>
        </w:rPr>
        <w:t xml:space="preserve">Bu kanunun kadro ve intibakla ilgili işlemleri, en çok üç ay içinde tamamlanır. İşlemleri tamamlanamayan memurlara, bu sürede, aylık temel maaşları; (1) ve (2) sayılı cetvellere göre, avans şeklinde ödenir. Standart kadrolara atama ve kazanılmış hak derecelere, intibak işlemlerinin tamamlanması, üç ayı geçemez. </w:t>
      </w:r>
    </w:p>
    <w:p>
      <w:pPr>
        <w:pStyle w:val="Normal"/>
        <w:numPr>
          <w:ilvl w:val="0"/>
          <w:numId w:val="111"/>
        </w:numPr>
        <w:jc w:val="both"/>
        <w:rPr/>
      </w:pPr>
      <w:r>
        <w:rPr>
          <w:sz w:val="24"/>
        </w:rPr>
        <w:t xml:space="preserve">TC Devletinin, yurtdışı temsilciliklerinde, sürekli görevle bulunan, devlet memurlarının; standart kadrolara atama ve intibakı yapılır ve aylık temel ücretleri; bu yasa maddelerine, göre ödenir. Türk, Kamu Sosyal Güvenlik Kurumuna; emeklilik ve sağlık, sigorta primi ödenerek geçirilen; eylemli, sigortalı, hizmet süreleri; öğrenim durumlarına göre, intibak ettirilecekleri tablo ve basamak derecesi üzerine, her yıl için bir basamak derecesi, verilmek suretiyle değerlendirilir. </w:t>
      </w:r>
    </w:p>
    <w:p>
      <w:pPr>
        <w:pStyle w:val="Normal"/>
        <w:numPr>
          <w:ilvl w:val="0"/>
          <w:numId w:val="111"/>
        </w:numPr>
        <w:jc w:val="both"/>
        <w:rPr>
          <w:sz w:val="24"/>
        </w:rPr>
      </w:pPr>
      <w:r>
        <w:rPr>
          <w:sz w:val="24"/>
        </w:rPr>
        <w:t>Memurlara; kazanılmış hak, aylık dereceleri üstünde, maaş verilemez. Bu kanunda öngörülen, tazminat çeşit ve miktarları dışında, ayrıca ek ödemede bulunulamaz.</w:t>
      </w:r>
    </w:p>
    <w:p>
      <w:pPr>
        <w:pStyle w:val="Normal"/>
        <w:ind w:left="435" w:hanging="0"/>
        <w:jc w:val="both"/>
        <w:rPr>
          <w:sz w:val="24"/>
        </w:rPr>
      </w:pPr>
      <w:r>
        <w:rPr>
          <w:sz w:val="24"/>
        </w:rPr>
      </w:r>
    </w:p>
    <w:p>
      <w:pPr>
        <w:pStyle w:val="GvdeMetni2"/>
        <w:rPr/>
      </w:pPr>
      <w:r>
        <w:rPr/>
        <w:t xml:space="preserve">Ek Madde 33- a)Bakanlık ve Belediyeler dahil,tüm Kamu kurumları; memurlar için; eğitim merkezi, dinlenme tesisi, rehabilitasyon merkezi, çocuk yuvası, kreş, yemekhane- aşevi, huzurevi, kamp, tatil köyü, lokal, misafirhane, adaletevi, orduevi, öğretmenevi, polisevi gibi, halka kamu hizmeti verilmesiyle doğrudan ilgisi olmayan, bu ve benzeri tür ve amaçlı, tesis için; bina yaptıramaz, bina satın alamaz ve kiralayamaz. Ayrıca, bu binaları döşemek içinde demirbaş eşya satın alamaz. Kamu binaları, bu tür sosyal amaçlar için kullanılamaz ve kamu kurumları, sosyal tesis açıp işletemez. </w:t>
      </w:r>
    </w:p>
    <w:p>
      <w:pPr>
        <w:pStyle w:val="Normal"/>
        <w:jc w:val="both"/>
        <w:rPr/>
      </w:pPr>
      <w:r>
        <w:rPr>
          <w:sz w:val="24"/>
        </w:rPr>
        <w:t xml:space="preserve">b) Devlet memurları; barınma, dinlenme, eğlenme, yemek vb sosyal ve kültürel ihtiyaçlarını, diğer TC vatandaşları gibi; özel sektörce açılıp, işletilen; otel, lokanta, tatil köyü vb tesislerde; rekabete dayalı,ulusal üretim ekonomisi, şartlarına göre verilen, hizmetlerle karşılarlar. Memurlara, diğer sivil vatandaşlara göre; bir ayrıcalık, farklılık, üstünlük, çıkar tanınamaz ve sağlanamaz. </w:t>
      </w:r>
    </w:p>
    <w:p>
      <w:pPr>
        <w:pStyle w:val="Normal"/>
        <w:jc w:val="both"/>
        <w:rPr>
          <w:sz w:val="24"/>
        </w:rPr>
      </w:pPr>
      <w:r>
        <w:rPr>
          <w:sz w:val="24"/>
        </w:rPr>
      </w:r>
    </w:p>
    <w:p>
      <w:pPr>
        <w:pStyle w:val="Normal"/>
        <w:jc w:val="both"/>
        <w:rPr/>
      </w:pPr>
      <w:r>
        <w:rPr>
          <w:sz w:val="24"/>
        </w:rPr>
        <w:t>Ek Madde 34-Bu kanunun, yürürlüğe girmesiyle birlikte; Gıda, Giyim, Sağlık, Eğitim ve Konut Kirası gibi, beş ana kalemde toplanan, harcamalar için yapılmakta olan, Vergi İade Uygulaması durdurulur. İşçi, işveren, çiftçi, memur ve emeklilere; doğrudan tarımsal destek pirimi,sertifakalı ürün,ekim desteği gibi, parasal ödemeler,hemen kaldırılır. Satış fişi veya mal faturası, toplama karşılığı olarak; bir daha 3, 6 veya 12 aylık dönemler sonunda, vergi iadesi, doğrudan destekleme ödemesi yapılmaz. İhracatcıya; vergi indirimi, kur,borç ve krediye devlet garantisi, yatırım ve ihracat teşviği,desteği, kur farkı ödemesi ve vergi iadesi yapılmaz. Memurlar, alışveriş yaptıklarında fiş ve faturalarını, diğer TC vatandaşları gibi, bir maddi karşılık beklemeden, bilinçli ve duyarlı yurttaşlığın bir gereği olarak, isteyip alırlar. Vergi iade uygulaması; devlete yük, memura gereksiz eziyet, kırtasiyecilik ve suistimallere, neden olduğundan kaldırılmıştır.</w:t>
      </w:r>
    </w:p>
    <w:p>
      <w:pPr>
        <w:pStyle w:val="Normal"/>
        <w:jc w:val="both"/>
        <w:rPr>
          <w:sz w:val="24"/>
        </w:rPr>
      </w:pPr>
      <w:r>
        <w:rPr>
          <w:sz w:val="24"/>
        </w:rPr>
      </w:r>
    </w:p>
    <w:p>
      <w:pPr>
        <w:pStyle w:val="Normal"/>
        <w:jc w:val="both"/>
        <w:rPr/>
      </w:pPr>
      <w:r>
        <w:rPr>
          <w:sz w:val="24"/>
        </w:rPr>
        <w:t>Ek Madde 35-Bu kanunun, yürürlüğe girmesiyle birlikte; Emekli Aylığı ve Hastalık Tedavi Hizmetleri; SGK’ca, Yeni Sosyal Güvenlik Yasasına göre, verilmeye başlanır. Zorunlu, Kamusal, Sosyal güvenliğe ilişkin; bireysel emeklilik ve sosyal, sağlık sigortası primini; kim yatırmışsa, sosyal güvenlik hizmeti de ona verilir. Bakmakla yükümlü olunan ve bir işte çalışmayan eş, çocuk veya ana babalar için; Serbest sigortalılıktan, bireysel emeklilik veya yalnızca sağlık sigortası primi yatırılır. Yaşı 18’den küçük olanlarla, çalışamayacak derecede hasta ve yaşlı olanlar için; BAÜ’nün %10’u oranında aylık,  bireysel sağlık sigortası primi, yatırma karşılığı;hastalık tedavi hizmeti verilir. Emekli maaşı ve sağlık hizmeti bireyseldir, sadece prim yatıran alır.</w:t>
      </w:r>
    </w:p>
    <w:p>
      <w:pPr>
        <w:pStyle w:val="Normal"/>
        <w:jc w:val="both"/>
        <w:rPr>
          <w:sz w:val="24"/>
        </w:rPr>
      </w:pPr>
      <w:r>
        <w:rPr>
          <w:sz w:val="24"/>
        </w:rPr>
        <w:t xml:space="preserve">  </w:t>
      </w:r>
    </w:p>
    <w:p>
      <w:pPr>
        <w:pStyle w:val="Normal"/>
        <w:jc w:val="both"/>
        <w:rPr>
          <w:sz w:val="24"/>
        </w:rPr>
      </w:pPr>
      <w:r>
        <w:rPr>
          <w:sz w:val="24"/>
        </w:rPr>
        <w:t>Ek Madde 36-Kamu kurumlarında, yemekhane açılıp, devlet memurlarına; kahvaltı, öğle veya akşam yemeği verilemez. Memurlar, gerektiğinde yemek ihtiyaçlarını kişisel olarak; özel sektör işyerlerinde verilen, hizmetlerden sağlarlar. Devlet dairelerinde çay ocağı açılıp memurlara, çay-kahve serviside yapılamaz. Ayrıca memurlar,ziyaretçi veya iş sahipleri; kamu binaları oda ve koridorlarında, sigara içemez. Sigara, ancak; özel sigara salonunda veya bahçede içilebilir.</w:t>
      </w:r>
    </w:p>
    <w:p>
      <w:pPr>
        <w:pStyle w:val="Normal"/>
        <w:jc w:val="both"/>
        <w:rPr>
          <w:sz w:val="24"/>
        </w:rPr>
      </w:pPr>
      <w:r>
        <w:rPr>
          <w:sz w:val="24"/>
        </w:rPr>
        <w:t xml:space="preserve"> </w:t>
      </w:r>
    </w:p>
    <w:p>
      <w:pPr>
        <w:pStyle w:val="Normal"/>
        <w:jc w:val="both"/>
        <w:rPr>
          <w:sz w:val="24"/>
        </w:rPr>
      </w:pPr>
      <w:r>
        <w:rPr>
          <w:sz w:val="24"/>
        </w:rPr>
        <w:t>Ek Madde 37-Devlet memurları; gıda alımı, yemek pişirme ve yemek servisi yapamaz. Devlet kurumları, özel sektörle anlaşarak, birkaç eğitim ve sosyal kurumla sınırlı olmak üzere, yemek hizmeti satın alabilir. Bu Kurumlar:</w:t>
      </w:r>
    </w:p>
    <w:p>
      <w:pPr>
        <w:pStyle w:val="Normal"/>
        <w:numPr>
          <w:ilvl w:val="0"/>
          <w:numId w:val="126"/>
        </w:numPr>
        <w:jc w:val="both"/>
        <w:rPr/>
      </w:pPr>
      <w:r>
        <w:rPr>
          <w:sz w:val="24"/>
        </w:rPr>
        <w:t xml:space="preserve">İlköğretim,Lise ve Üniversite Öğrencilerine;Okulda yemek verilmez. Okullarda; Çay ocağı ve Kantin açılmaz.*Üniversite Yurdunda kalan, Öğrencilere: sabah kahvaltısı ile akşam yemeği verilir. Öğle yemeği,verilmez. Yemek Hizmetleri;Belediye, Basın, Meslek Oda, STÖ ve Üniversitenin; kontrol, gözetim ve denetiminde, tamamen Özel Sektörce yürütülür. </w:t>
      </w:r>
    </w:p>
    <w:p>
      <w:pPr>
        <w:pStyle w:val="Normal"/>
        <w:numPr>
          <w:ilvl w:val="0"/>
          <w:numId w:val="126"/>
        </w:numPr>
        <w:jc w:val="both"/>
        <w:rPr>
          <w:sz w:val="24"/>
        </w:rPr>
      </w:pPr>
      <w:r>
        <w:rPr>
          <w:sz w:val="24"/>
        </w:rPr>
        <w:t xml:space="preserve">TSK,Ordu Askeri Birliklerinde;Temel Askerlik Eğitimi yapan Er ve Erbaşlara;   Özel Sektörden,sözleşmeyle yemek hizmeti alınarak;sabah,öğlen,akşam; kahvaltı ve yemek verilir. Yemek saatinde,Ordu birliğinde görevli Subaylar ile PSA kadro Askerlerde; aynı yemekhanede ve aynı karavanadan, birlikte yemek yerler. Er ve Subay için;ayrı mutfak,farklı yemek menüsü ve yemekhane uygulaması, yapılamaz. </w:t>
      </w:r>
    </w:p>
    <w:p>
      <w:pPr>
        <w:pStyle w:val="Normal"/>
        <w:numPr>
          <w:ilvl w:val="0"/>
          <w:numId w:val="126"/>
        </w:numPr>
        <w:jc w:val="both"/>
        <w:rPr/>
      </w:pPr>
      <w:r>
        <w:rPr>
          <w:sz w:val="24"/>
        </w:rPr>
        <w:t>Askeri Yüksek Okul Öğrencilerine; sabah, öğle ve akşam,</w:t>
      </w:r>
    </w:p>
    <w:p>
      <w:pPr>
        <w:pStyle w:val="Normal"/>
        <w:numPr>
          <w:ilvl w:val="0"/>
          <w:numId w:val="126"/>
        </w:numPr>
        <w:jc w:val="both"/>
        <w:rPr/>
      </w:pPr>
      <w:r>
        <w:rPr>
          <w:sz w:val="24"/>
        </w:rPr>
        <w:t xml:space="preserve">Polis Yüksek Okulu Öğrencilerine; sabah, öğle ve akşam, </w:t>
      </w:r>
    </w:p>
    <w:p>
      <w:pPr>
        <w:pStyle w:val="Normal"/>
        <w:numPr>
          <w:ilvl w:val="0"/>
          <w:numId w:val="126"/>
        </w:numPr>
        <w:jc w:val="both"/>
        <w:rPr/>
      </w:pPr>
      <w:r>
        <w:rPr>
          <w:sz w:val="24"/>
        </w:rPr>
        <w:t>Vakıf ve Derneklerce açılıp, işletilmekle birlikte,belediyelerin yardımcı olduğu, veya Özgür Basın, Belediye; gözetim ve denetimindeki; özel, sosyal kuruluşlardan; Çocuk Yuvası, Yetiştirme Yurdu, Engelliler Okulu, Bakımevi ve Huzurevlerinde kalanlara; sabah, öğle ve akşam,</w:t>
      </w:r>
    </w:p>
    <w:p>
      <w:pPr>
        <w:pStyle w:val="Normal"/>
        <w:numPr>
          <w:ilvl w:val="0"/>
          <w:numId w:val="126"/>
        </w:numPr>
        <w:jc w:val="both"/>
        <w:rPr/>
      </w:pPr>
      <w:r>
        <w:rPr>
          <w:sz w:val="24"/>
        </w:rPr>
        <w:t xml:space="preserve">TC Devleti; Anayasası ve Kanunlarına; karşı gelen, tanımayan, uygun davranmayan, TC Vatandaşlarına; saygısız, kötü davranan, zarar veren; İl ve ilçe Adliyelerine bağlı, cezaevlerindeki; Halk düşmanı: tutuklu ve hükümlülere; Adaletin sağlanması ve işledikleri; insanlık dışı, suça uygun olarak, günde: sadece 1 kez; öğle üzeri:saat 11.00 de, yemek verilir. Günlük Olarak Verilecek, Yemek Menüsü:1 somun ekmek,1 litrelik pet şişe Su, 50 gr: zeytin, 50 gr: beyaz peynir, 50 gr: vişne-çilek reçeli ve bir: haşlanmış yumurta. Sıcak yemek servisi yapılamaz. Yemek işi özel sektöre ihale edilir. Hükümlüler yemeği odalarında yer. Kurumda görev yapan memurlar, yemek hizmeti alabilir. Cezaevlerinde; kantin, lokanta, çay ocağı açılmaz ve yemek, çay pişirilmesine izin verilmez. Cezaevinde kalan hükümlü ve tutuklulara; ilaç tedavisi dışında, Ameliyat ve Diş takılması gibi,başka bir sağlık hizmeti verilmez, Hastaneye sevkedilip, götürülmez. Doktor gerektiğinde; cezaevi hücre oda ve Revirinde, muayene, tedavi eder. Cezaevinde; hükümlü ve tutuklular; 2x5=10 m2 ölçekli, tek kişilik odalarda kalır. Tabanı,Tavanı ve Duvarları; hasır demirli ve betondan yapılacak; Cezaevi, hücre odasına; tabandan 2 metre yukarıya, soba borusu genişliğinde, 2 küçük pencere konur. Pencerenin biri aydınlatma, diğeri ise havalandırma içindir. Cezaevlerine; Kalorifer, Kılima, Soba vb ısıtma, soğutma sistemi kurulamaz, Koridor ve hücre odalarda; Soba yakılamaz. Gün ısılı sistemden; elde edilecek, sıcak su; Duş almaları için odalara bağlanır. Odasındaki yatak, tuvalet, su sistemi vs zarar verenlerin; Ailesi ile görüşme hakkı;3 ay süreyle durdurulur. Ayrıca zarar verdiği eşyalar; 1 ay süreyle onarılmaz, yenilenmez ve olduğu gibi, odasında bırakılır.  Cezaevinde; sigara, alkollü içki, uyuşturucu kullanımı ile kumar ve fuhuş, cinsel ilişki, kesinlikle yasaktır. Suç işleyene; Ceza verilmesinde Amaç: Toplumda Adaleti sağlayarak; Mazlum ve Yakınlarının, kendilerini; Yargının yerine koyarak, Adalet sağlamaya kalkışıp, sistemi: işlemez hale, getirmesini önlemek! Adaleti sağlamak için Verilen, bu cezayı; herkesin işitip, ders çıkarıp, sabırlı, öngörülü, bilinçli, saygılı davranmaya yönlendirmek! Ve suç işleyeni; etkili, caydırıcı şekilde cezalandırarak; ilerde, bir daha suç işlemesini önlemek! Yani, “Canımı sıkanı, arslanlar gibi öldürür, cezaevinde paşalar gibi yatarım”, düşüncesinin, yanlışlığını göstermek! Ayrıca,özgürlüğün değerinin bilinmesi ve başkalarına; uyarı, ipret, öğüt aldırmak olduğundan: CEZAEVİNDE; tv seyretmek, gazete, dergi okumak, radyo, müzik dinlemek, bilgisayar, tablet, elektronik bir cihaz, alet, makine, motor kullanmak, telefon, internet, elektronik vb teknik yöntemlerle görüşmek, oyun oynamak, çiçek yetiştirmek, kuş, balık beslemek, kesinlikle yasaktır. Sadece, İbadet ile Kitap okumak, elle: kurşun kalem veya tükenmez kalemle,yazı yazmak serbesttir. Hükümlülerden; cezaları, 5 yıla kadar olanlar; hapis cezasının; üçte birini çektikten sonra, 5-10 yıl arası olanlar; yarısını, 10 yıldan daha uzun süre ceza alanlar ise;üçte ikisini, cezaevinde yatarak, çekmedikçe; yakınlarıyla görüştürülmez! Cezaevi kurullarına uygun davranan, Tutuklu ve Hükümlüler;  ayda birkez, her ayın, son işgünü; sadece ana, baba, eş ile yıl olarak:16 yaşına girmiş; kardeşi ve kendi çocuğuyla, görüşebilir. Tutuklular, Avukatıyla; haftada birkez görüşebilir. Cezası kesinleşen hükümlü, artık Avukatla görüşemez. Yarı Açık ile İş atölyeli ve Tarımsal Cezaevi uygulaması kaldırılır. Ceza evinde; kurs, iş atölyesi, İSMEK sertifika, veya meslek kursu açılmaz. Tutuklu ve Hükümlülerin, örgün veya Açık öğretimde olsa, TEO ve Üniversitede okumasına ve okul, ders sınavlarına girmesine izin verilmez. Ayrıca Hükümlülerin; iş araması, yada yakınlarının ölümü nedeniyle cenaze törenine katılmasına, veya evlilik yapmasına, izin verilmez. Sadece, cezasının yarısını, cezaevinde kalarak çeken, pişmanlık, iyi hal göstergesi olarak; cezaevi kurallarına uyan, hükümlülerden, isteyenlerin; kalan cezası; Ev Hapsine çevrilip, elektronik kelepçe sistemiyle, kalan hapis süresini;evinde geçirmesine, Savcılıkça izin verilir.  </w:t>
      </w:r>
    </w:p>
    <w:p>
      <w:pPr>
        <w:pStyle w:val="Normal"/>
        <w:jc w:val="both"/>
        <w:rPr/>
      </w:pPr>
      <w:r>
        <w:rPr>
          <w:sz w:val="24"/>
        </w:rPr>
        <w:t>7) Devlete ait, hastanelerde yatan, hastalara ve hastanede görevli, sağlık ve diğer personele; sabah, öğle ve akşam; özel sektörden, sözleşmeyle satın alınacak; Hastalara uygun; kahvaltı ve yemek verilir.</w:t>
      </w:r>
    </w:p>
    <w:p>
      <w:pPr>
        <w:pStyle w:val="Normal"/>
        <w:jc w:val="both"/>
        <w:rPr>
          <w:sz w:val="24"/>
        </w:rPr>
      </w:pPr>
      <w:r>
        <w:rPr>
          <w:sz w:val="24"/>
        </w:rPr>
      </w:r>
    </w:p>
    <w:p>
      <w:pPr>
        <w:pStyle w:val="Normal"/>
        <w:jc w:val="both"/>
        <w:rPr/>
      </w:pPr>
      <w:r>
        <w:rPr>
          <w:sz w:val="24"/>
        </w:rPr>
        <w:t xml:space="preserve">Ek Madde 38- Devlet siyasi ve ekonomik istikrarı sağlayarak, Türk Lirasını; enflasyonun sebep olduğu, değer kaybından kurtarırsa; aylık temel ücretler ile aylık tazminatların ödenmesinde esas alınan; (2) ve (3) sayılı cetvellerdeki gösterge puanları; sonlarından, bir rakam atılarak kullanılır. Örneğin; Tablo-1’deki birinci dereceli hizmet basamak ve asgari ücret gösterge puanı olan “1000” rakamı “100”  puana dönüştürülür. </w:t>
      </w:r>
    </w:p>
    <w:p>
      <w:pPr>
        <w:pStyle w:val="Normal"/>
        <w:jc w:val="both"/>
        <w:rPr>
          <w:sz w:val="24"/>
        </w:rPr>
      </w:pPr>
      <w:r>
        <w:rPr>
          <w:sz w:val="24"/>
        </w:rPr>
        <w:t xml:space="preserve"> </w:t>
      </w:r>
    </w:p>
    <w:p>
      <w:pPr>
        <w:pStyle w:val="Normal"/>
        <w:jc w:val="both"/>
        <w:rPr>
          <w:sz w:val="24"/>
        </w:rPr>
      </w:pPr>
      <w:r>
        <w:rPr>
          <w:sz w:val="24"/>
        </w:rPr>
        <w:t>Ek Madde 39- Belediye dahil, Tüm Kamu Kurumları;Devlet Memurları ile SGK Emeklilerine yaptığı;Aylık Temel Ücret, Maaş,  Tazminat ve tüm diğer ödemelerde; Ödeme yaptığı miktarın; % 5’ini;Gelir Vergisi olarak keser. Ayrıca, Gerçek ve Tüzel Kişilerden; satın aldığı;Mal ve Hizmetler ile yüklenicilere; ihale ve sözleşme yöntemiyle yaptırdığı; bina inşaatı, taşıt, makine, araç,cihaz onarım, bakım, teknik servis, malzeme için;ençok,bir aylık,süre içinde,ödeme yaparken; % 5 oranında; Kamusal Hizmet-Gelir Vergisi alıp, Devlet Hazinesine aktarır. Yani, istihkak, tahakkuk, fatura ödemesini; Bankadaki Kamu kurum hesabından; % 5 eksiğiyle yapar. Hükümet,gerekli görürse,bu oranı;BKK ile %1’e kadar indirebilir.</w:t>
      </w:r>
    </w:p>
    <w:p>
      <w:pPr>
        <w:pStyle w:val="Normal"/>
        <w:jc w:val="both"/>
        <w:rPr>
          <w:sz w:val="24"/>
        </w:rPr>
      </w:pPr>
      <w:r>
        <w:rPr>
          <w:sz w:val="24"/>
        </w:rPr>
      </w:r>
    </w:p>
    <w:p>
      <w:pPr>
        <w:pStyle w:val="Normal"/>
        <w:jc w:val="both"/>
        <w:rPr/>
      </w:pPr>
      <w:r>
        <w:rPr>
          <w:sz w:val="24"/>
        </w:rPr>
        <w:t>Ek Madde 40- Devlet Teşkilatı ve Kamu Personeli, Kadro Cetveli (Ek-1).</w:t>
      </w:r>
    </w:p>
    <w:p>
      <w:pPr>
        <w:pStyle w:val="Normal"/>
        <w:jc w:val="both"/>
        <w:rPr>
          <w:sz w:val="24"/>
        </w:rPr>
      </w:pPr>
      <w:r>
        <w:rPr>
          <w:sz w:val="24"/>
        </w:rPr>
      </w:r>
    </w:p>
    <w:p>
      <w:pPr>
        <w:pStyle w:val="Normal"/>
        <w:jc w:val="both"/>
        <w:rPr/>
      </w:pPr>
      <w:r>
        <w:rPr>
          <w:sz w:val="24"/>
        </w:rPr>
        <w:t>Ek Madde 41- Çalışanlara Ödenecek Tazminatlar ve Tazminat Gösterge Puanı Cetveli (Ek-3).*Bu Tazminat Cetveli, Özel Sektör İşçileri içinde uygulan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NOT:</w:t>
      </w:r>
    </w:p>
    <w:p>
      <w:pPr>
        <w:pStyle w:val="Normal"/>
        <w:jc w:val="both"/>
        <w:rPr>
          <w:sz w:val="24"/>
        </w:rPr>
      </w:pPr>
      <w:r>
        <w:rPr>
          <w:sz w:val="24"/>
        </w:rPr>
        <w:t>** İÇİNDEKİLER: KAPAK EKTE!</w:t>
      </w:r>
    </w:p>
    <w:p>
      <w:pPr>
        <w:pStyle w:val="Normal"/>
        <w:jc w:val="both"/>
        <w:rPr>
          <w:sz w:val="24"/>
        </w:rPr>
      </w:pPr>
      <w:r>
        <w:rPr>
          <w:sz w:val="24"/>
        </w:rPr>
      </w:r>
    </w:p>
    <w:p>
      <w:pPr>
        <w:pStyle w:val="Normal"/>
        <w:jc w:val="both"/>
        <w:rPr>
          <w:sz w:val="24"/>
        </w:rPr>
      </w:pPr>
      <w:r>
        <w:rPr>
          <w:sz w:val="24"/>
        </w:rPr>
        <w:t>** SUNUŞ: KAPAK EKTE!</w:t>
      </w:r>
    </w:p>
    <w:p>
      <w:pPr>
        <w:pStyle w:val="Normal"/>
        <w:jc w:val="both"/>
        <w:rPr>
          <w:sz w:val="24"/>
        </w:rPr>
      </w:pPr>
      <w:r>
        <w:rPr>
          <w:sz w:val="24"/>
        </w:rPr>
      </w:r>
    </w:p>
    <w:p>
      <w:pPr>
        <w:pStyle w:val="Normal"/>
        <w:jc w:val="both"/>
        <w:rPr/>
      </w:pPr>
      <w:r>
        <w:rPr>
          <w:sz w:val="24"/>
        </w:rPr>
        <w:t>** KISALTMALAR: AŞAĞIDA, SAYFA 92’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8" w:firstLine="708"/>
        <w:jc w:val="both"/>
        <w:rPr>
          <w:sz w:val="24"/>
        </w:rPr>
      </w:pPr>
      <w:r>
        <w:rPr>
          <w:sz w:val="24"/>
        </w:rPr>
        <w:t xml:space="preserve">**KISALTMALAR: </w:t>
      </w:r>
    </w:p>
    <w:p>
      <w:pPr>
        <w:pStyle w:val="Normal"/>
        <w:jc w:val="both"/>
        <w:rPr/>
      </w:pPr>
      <w:r>
        <w:rPr>
          <w:sz w:val="24"/>
        </w:rPr>
        <w:t xml:space="preserve">-T.C. : Türkiye Cumhuriyeti </w:t>
      </w:r>
    </w:p>
    <w:p>
      <w:pPr>
        <w:pStyle w:val="Normal"/>
        <w:jc w:val="both"/>
        <w:rPr>
          <w:sz w:val="24"/>
        </w:rPr>
      </w:pPr>
      <w:r>
        <w:rPr>
          <w:sz w:val="24"/>
        </w:rPr>
        <w:t xml:space="preserve">-TCUM: Türkiye Büyük Millet Meclisi-Türk Cumhuriyeti Ulusal Meclisi </w:t>
      </w:r>
    </w:p>
    <w:p>
      <w:pPr>
        <w:pStyle w:val="Normal"/>
        <w:jc w:val="both"/>
        <w:rPr/>
      </w:pPr>
      <w:r>
        <w:rPr>
          <w:sz w:val="24"/>
        </w:rPr>
        <w:t xml:space="preserve">-BKK: Bakanlar Kurulu Kararı </w:t>
      </w:r>
    </w:p>
    <w:p>
      <w:pPr>
        <w:pStyle w:val="Normal"/>
        <w:jc w:val="both"/>
        <w:rPr>
          <w:sz w:val="24"/>
        </w:rPr>
      </w:pPr>
      <w:r>
        <w:rPr>
          <w:sz w:val="24"/>
        </w:rPr>
        <w:t>-DKÖ: Demokratik Kitle Örgütü - STK</w:t>
      </w:r>
    </w:p>
    <w:p>
      <w:pPr>
        <w:pStyle w:val="Normal"/>
        <w:jc w:val="both"/>
        <w:rPr>
          <w:sz w:val="24"/>
        </w:rPr>
      </w:pPr>
      <w:r>
        <w:rPr>
          <w:sz w:val="24"/>
        </w:rPr>
        <w:t xml:space="preserve">-BAÜ: Brüt Asgari Ücret: Bir BAÜ tutarı: 1 ile 4 Atatürk Lirası- Cumhuriyet Altını arası, oran ve miktarda belirlenir.Bir BAÜ; 7 gıram altının, parasal tutarından az olamaz.**Enflasyon kontrol altına alınır ve Altın normal değerine çekilirse; 1 BAÜ Tutarı;2 ile 5 Cumhuriyet Altını,değeri arası, belirlenir. İŞÇİ ÜCRETİ, 1 BAÜ; DEVLET MEMURU,TEMEL AYLIĞI, TABAN ÜCRETİNDEN AZ MİKTARDA OLAMAZ. **NOT;1992 YILINDA,İLK BAÜ BELİRLENDİĞİNDE; 1 CUMHURİYET ALTINI;130 TL- 200 TL İDİ.* 3.3.2020 TARİHİNDE İSE 1 CUMHURİYET ALTINI:2100 TL, 1$:6.10TL,1€:6.78 TL. TÜRK LİRASI SAVRULUP,PUL OLMUŞ!1BAÜ:2400TL! *1.1.2021 TA:1 CUM. ALTINI; 3040TL,BAÜ:3577TL, NET A.Ü:2826 TL,1$:7.42TL, 1E:9.10TL. BENZİN-L:7.27 TL,Mazot-L:6.66 TL, OTO GAZ:3.50TL, 1VARİL-PETROL:48$! *12.12,2022:1BAÜ:10,800TL-NET-AÜ:8500TL,1$=18.88TL,1YURO=19.88TL, AL-GR=1100TL, YURO-$-PAR=1.06 $, BL=20TL,ML=23TL, OGL=10TL, 1VAR-PET=80$ </w:t>
      </w:r>
    </w:p>
    <w:p>
      <w:pPr>
        <w:pStyle w:val="Normal"/>
        <w:jc w:val="both"/>
        <w:rPr>
          <w:sz w:val="24"/>
        </w:rPr>
      </w:pPr>
      <w:r>
        <w:rPr>
          <w:sz w:val="24"/>
        </w:rPr>
        <w:t xml:space="preserve">- SGK: Sosyal Güvenlik Kurumu </w:t>
      </w:r>
    </w:p>
    <w:p>
      <w:pPr>
        <w:pStyle w:val="Normal"/>
        <w:jc w:val="both"/>
        <w:rPr>
          <w:sz w:val="24"/>
        </w:rPr>
      </w:pPr>
      <w:r>
        <w:rPr>
          <w:sz w:val="24"/>
        </w:rPr>
        <w:t xml:space="preserve"> </w:t>
      </w:r>
      <w:r>
        <w:rPr>
          <w:sz w:val="24"/>
        </w:rPr>
        <w:t>-TSK: Türk Silahlı Kuvvetleri:Eğ. Sb, Tk. Sb, Sğ. Sb, Ms. Sb</w:t>
      </w:r>
    </w:p>
    <w:p>
      <w:pPr>
        <w:pStyle w:val="Normal"/>
        <w:jc w:val="both"/>
        <w:rPr>
          <w:sz w:val="24"/>
        </w:rPr>
      </w:pPr>
      <w:r>
        <w:rPr>
          <w:sz w:val="24"/>
        </w:rPr>
        <w:t xml:space="preserve">- PSA: Pr.Sz.Asker;Purofesyonel Sözleşmeli Asker  </w:t>
      </w:r>
    </w:p>
    <w:p>
      <w:pPr>
        <w:pStyle w:val="Normal"/>
        <w:jc w:val="both"/>
        <w:rPr>
          <w:sz w:val="24"/>
        </w:rPr>
      </w:pPr>
      <w:r>
        <w:rPr>
          <w:sz w:val="24"/>
        </w:rPr>
        <w:t>- TAE: Temel Askerlik Eğitimi, Hizmeti</w:t>
      </w:r>
    </w:p>
    <w:p>
      <w:pPr>
        <w:pStyle w:val="Normal"/>
        <w:jc w:val="both"/>
        <w:rPr>
          <w:sz w:val="24"/>
        </w:rPr>
      </w:pPr>
      <w:r>
        <w:rPr>
          <w:sz w:val="24"/>
        </w:rPr>
        <w:t>- DSM: Devlet, Bilgi Ölçme, Sınav Merkezi (AÖK’ye bağlı)-ESKİ ÖSYM</w:t>
      </w:r>
    </w:p>
    <w:p>
      <w:pPr>
        <w:pStyle w:val="Normal"/>
        <w:jc w:val="both"/>
        <w:rPr/>
      </w:pPr>
      <w:r>
        <w:rPr>
          <w:sz w:val="24"/>
        </w:rPr>
        <w:t>- AÖK: Açık Öğretim Kurumu, Başkanlığı (*Eskişehir, Anadolu Üniversitesine bağlı olarak hizmet verir)</w:t>
      </w:r>
    </w:p>
    <w:p>
      <w:pPr>
        <w:pStyle w:val="Normal"/>
        <w:jc w:val="both"/>
        <w:rPr>
          <w:sz w:val="24"/>
        </w:rPr>
      </w:pPr>
      <w:r>
        <w:rPr>
          <w:sz w:val="24"/>
        </w:rPr>
        <w:t>- AÖF: Açık Öğretim Fakültesi. *FAKÜLTE: 5 YIL</w:t>
      </w:r>
    </w:p>
    <w:p>
      <w:pPr>
        <w:pStyle w:val="Normal"/>
        <w:jc w:val="both"/>
        <w:rPr>
          <w:sz w:val="24"/>
        </w:rPr>
      </w:pPr>
      <w:r>
        <w:rPr>
          <w:sz w:val="24"/>
        </w:rPr>
        <w:t>- AÖ-MYO: Açık Öğretim Meslek Yüksek Okulu.* MYO: 3 YIL</w:t>
      </w:r>
    </w:p>
    <w:p>
      <w:pPr>
        <w:pStyle w:val="Normal"/>
        <w:jc w:val="both"/>
        <w:rPr/>
      </w:pPr>
      <w:r>
        <w:rPr>
          <w:sz w:val="24"/>
        </w:rPr>
        <w:t>- AÖ-TEO:10 yıl süreli,Açık Temel Eğitim,Öğretim;5 Yıllık Açık İlköğretim, 5 yıl süreli Açık Lise</w:t>
      </w:r>
    </w:p>
    <w:p>
      <w:pPr>
        <w:pStyle w:val="Normal"/>
        <w:jc w:val="both"/>
        <w:rPr/>
      </w:pPr>
      <w:r>
        <w:rPr>
          <w:sz w:val="24"/>
        </w:rPr>
        <w:t>- TEO: Temel Eğitim Okulu; Zorunlu 10 yıllık Eğitim, Öğretim dönemi; 5 yıllık İlköğretim ve 5 yıllık Lise</w:t>
      </w:r>
    </w:p>
    <w:p>
      <w:pPr>
        <w:pStyle w:val="Normal"/>
        <w:jc w:val="both"/>
        <w:rPr/>
      </w:pPr>
      <w:r>
        <w:rPr>
          <w:sz w:val="24"/>
        </w:rPr>
        <w:t>- TBS: Türkçe Bilgi Sınavı (*Türkçe ve diğer Tüm Sınavları, DSM yapar)</w:t>
      </w:r>
    </w:p>
    <w:p>
      <w:pPr>
        <w:pStyle w:val="Normal"/>
        <w:jc w:val="both"/>
        <w:rPr/>
      </w:pPr>
      <w:r>
        <w:rPr>
          <w:sz w:val="24"/>
        </w:rPr>
        <w:t xml:space="preserve">- YDS: Yabancı Dil Sınavı (DSM yapar) </w:t>
      </w:r>
    </w:p>
    <w:p>
      <w:pPr>
        <w:pStyle w:val="Normal"/>
        <w:jc w:val="both"/>
        <w:rPr>
          <w:sz w:val="24"/>
        </w:rPr>
      </w:pPr>
      <w:r>
        <w:rPr>
          <w:sz w:val="24"/>
        </w:rPr>
        <w:t>- İSMEK: İş, Sanat, Meslek Edindirme Sertifika Kursu. İSMEK ve Yabancı Dil kurslarını; Özel Üniversite, Özel Lise ve Özel Dersaneler açar.*İSMEK SERTİFİKA SÜRESİ;2 AY İLE 4 AY ARASI. HAFTADA ENAZ 2 GÜN VE BİR GÜNDE, ENAZ 2 SAAT KURS.</w:t>
      </w:r>
    </w:p>
    <w:p>
      <w:pPr>
        <w:pStyle w:val="Normal"/>
        <w:jc w:val="both"/>
        <w:rPr>
          <w:sz w:val="24"/>
        </w:rPr>
      </w:pPr>
      <w:r>
        <w:rPr>
          <w:sz w:val="24"/>
        </w:rPr>
        <w:t>- TUS: Tıpta Uzmanlık Sıtajı. TUS;TÜM TIP FAKÜLTELERİNDE AÇILIR. MASTER DÜZEYİNDEKİ TUS SÜRESİ;1 YIL, BİLİM DOKTARASI DÜZEYLİ TUS SÜRESİ İSE TEZ DAHİL; 2 YILDIR.</w:t>
      </w:r>
    </w:p>
    <w:p>
      <w:pPr>
        <w:pStyle w:val="Normal"/>
        <w:jc w:val="both"/>
        <w:rPr>
          <w:sz w:val="24"/>
        </w:rPr>
      </w:pPr>
      <w:r>
        <w:rPr>
          <w:sz w:val="24"/>
        </w:rPr>
        <w:t>- KİYİB: Kirala, İnşaat Yap, Onar, İşlet, Bak, Yöntemi ve 5’er yıllık dönemler halinde, 40 yıla kadar, Kamusal Yetki Sözleşmesiyle Kiralama Modeli.</w:t>
      </w:r>
    </w:p>
    <w:p>
      <w:pPr>
        <w:pStyle w:val="Normal"/>
        <w:jc w:val="both"/>
        <w:rPr>
          <w:sz w:val="24"/>
        </w:rPr>
      </w:pPr>
      <w:r>
        <w:rPr>
          <w:sz w:val="24"/>
        </w:rPr>
        <w:t xml:space="preserve">- GV: Gelir Vergisi, ŞİRKETLER GV(*E.KURUMLAR V) </w:t>
      </w:r>
    </w:p>
    <w:p>
      <w:pPr>
        <w:pStyle w:val="Normal"/>
        <w:jc w:val="both"/>
        <w:rPr/>
      </w:pPr>
      <w:r>
        <w:rPr>
          <w:sz w:val="24"/>
        </w:rPr>
        <w:t xml:space="preserve">- ASM:Aile Sağlığı Merkezi,Belediye Sağlık  Ocağı,Aile ve İşyeri Sağlık Merkezi  </w:t>
      </w:r>
    </w:p>
    <w:p>
      <w:pPr>
        <w:pStyle w:val="Normal"/>
        <w:jc w:val="both"/>
        <w:rPr>
          <w:sz w:val="24"/>
        </w:rPr>
      </w:pPr>
      <w:r>
        <w:rPr>
          <w:sz w:val="24"/>
        </w:rPr>
        <w:t>- TCK: Türk Ceza Kanunu</w:t>
      </w:r>
    </w:p>
    <w:p>
      <w:pPr>
        <w:pStyle w:val="Normal"/>
        <w:jc w:val="both"/>
        <w:rPr>
          <w:sz w:val="24"/>
        </w:rPr>
      </w:pPr>
      <w:r>
        <w:rPr>
          <w:sz w:val="24"/>
        </w:rPr>
        <w:t>- vs: vesaire, vb: ve benzeri, vd: ve diğe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ind w:left="2880" w:hanging="0"/>
        <w:jc w:val="both"/>
        <w:rPr>
          <w:sz w:val="24"/>
        </w:rPr>
      </w:pPr>
      <w:r>
        <w:rPr>
          <w:sz w:val="24"/>
        </w:rPr>
      </w:r>
    </w:p>
    <w:p>
      <w:pPr>
        <w:pStyle w:val="Normal"/>
        <w:jc w:val="both"/>
        <w:rPr>
          <w:sz w:val="24"/>
        </w:rPr>
      </w:pPr>
      <w:r>
        <w:rPr>
          <w:sz w:val="24"/>
        </w:rPr>
      </w:r>
    </w:p>
    <w:p>
      <w:pPr>
        <w:pStyle w:val="Normal"/>
        <w:ind w:left="2880" w:hanging="0"/>
        <w:jc w:val="both"/>
        <w:rPr/>
      </w:pPr>
      <w:r>
        <w:rPr>
          <w:sz w:val="24"/>
        </w:rPr>
        <w:t xml:space="preserve">                                                                                                                    </w:t>
      </w:r>
    </w:p>
    <w:p>
      <w:pPr>
        <w:pStyle w:val="Normal"/>
        <w:ind w:left="2880" w:hanging="0"/>
        <w:jc w:val="both"/>
        <w:rPr>
          <w:sz w:val="24"/>
        </w:rPr>
      </w:pPr>
      <w:r>
        <w:rPr>
          <w:sz w:val="24"/>
        </w:rPr>
      </w:r>
    </w:p>
    <w:p>
      <w:pPr>
        <w:pStyle w:val="Normal"/>
        <w:ind w:left="2880" w:hanging="0"/>
        <w:jc w:val="both"/>
        <w:rPr>
          <w:sz w:val="24"/>
        </w:rPr>
      </w:pPr>
      <w:r>
        <w:rPr>
          <w:sz w:val="24"/>
        </w:rPr>
        <w:t xml:space="preserve">   </w:t>
      </w:r>
    </w:p>
    <w:sectPr>
      <w:footerReference w:type="default" r:id="rId2"/>
      <w:type w:val="nextPage"/>
      <w:pgSz w:w="11906" w:h="16838"/>
      <w:pgMar w:left="1418" w:right="851" w:gutter="0" w:header="0" w:top="1418" w:footer="124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907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907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4.9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upperLetter"/>
      <w:lvlText w:val="%1-"/>
      <w:lvlJc w:val="left"/>
      <w:pPr>
        <w:tabs>
          <w:tab w:val="num" w:pos="390"/>
        </w:tabs>
        <w:ind w:left="390" w:hanging="39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323"/>
        </w:tabs>
        <w:ind w:left="1323" w:hanging="360"/>
      </w:pPr>
      <w:rPr/>
    </w:lvl>
  </w:abstractNum>
  <w:abstractNum w:abstractNumId="7">
    <w:lvl w:ilvl="0">
      <w:start w:val="8"/>
      <w:numFmt w:val="lowerLetter"/>
      <w:lvlText w:val="%1) "/>
      <w:lvlJc w:val="left"/>
      <w:pPr>
        <w:tabs>
          <w:tab w:val="num" w:pos="283"/>
        </w:tabs>
        <w:ind w:left="367"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1365"/>
        </w:tabs>
        <w:ind w:left="1365" w:hanging="37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1095"/>
        </w:tabs>
        <w:ind w:left="1095" w:hanging="375"/>
      </w:pPr>
      <w:rPr/>
    </w:lvl>
  </w:abstractNum>
  <w:abstractNum w:abstractNumId="12">
    <w:lvl w:ilvl="0">
      <w:start w:val="1"/>
      <w:numFmt w:val="lowerLetter"/>
      <w:lvlText w:val="%1)"/>
      <w:lvlJc w:val="left"/>
      <w:pPr>
        <w:tabs>
          <w:tab w:val="num" w:pos="375"/>
        </w:tabs>
        <w:ind w:left="375" w:hanging="375"/>
      </w:pPr>
      <w:rPr/>
    </w:lvl>
  </w:abstractNum>
  <w:abstractNum w:abstractNumId="13">
    <w:lvl w:ilvl="0">
      <w:start w:val="2"/>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3"/>
      <w:numFmt w:val="lowerLetter"/>
      <w:lvlText w:val="%1) "/>
      <w:lvlJc w:val="left"/>
      <w:pPr>
        <w:tabs>
          <w:tab w:val="num" w:pos="283"/>
        </w:tabs>
        <w:ind w:left="787" w:hanging="283"/>
      </w:pPr>
      <w:rPr>
        <w:sz w:val="24"/>
        <w:i w:val="false"/>
        <w:u w:val="none"/>
        <w:b w:val="false"/>
        <w:rFonts w:ascii="Times New Roman" w:hAnsi="Times New Roman" w:cs="Times New Roman"/>
      </w:rPr>
    </w:lvl>
  </w:abstractNum>
  <w:abstractNum w:abstractNumId="15">
    <w:lvl w:ilvl="0">
      <w:start w:val="1"/>
      <w:numFmt w:val="lowerLetter"/>
      <w:lvlText w:val="%1)"/>
      <w:lvlJc w:val="left"/>
      <w:pPr>
        <w:tabs>
          <w:tab w:val="num" w:pos="750"/>
        </w:tabs>
        <w:ind w:left="750" w:hanging="360"/>
      </w:pPr>
      <w:rPr/>
    </w:lvl>
  </w:abstractNum>
  <w:abstractNum w:abstractNumId="16">
    <w:lvl w:ilvl="0">
      <w:start w:val="1"/>
      <w:numFmt w:val="decimal"/>
      <w:lvlText w:val="%1- "/>
      <w:lvlJc w:val="left"/>
      <w:pPr>
        <w:tabs>
          <w:tab w:val="num" w:pos="283"/>
        </w:tabs>
        <w:ind w:left="1123" w:hanging="283"/>
      </w:pPr>
      <w:rPr>
        <w:sz w:val="24"/>
        <w:i w:val="false"/>
        <w:u w:val="none"/>
        <w:b w:val="false"/>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1458"/>
        </w:tabs>
        <w:ind w:left="1458" w:hanging="360"/>
      </w:pPr>
      <w:rPr/>
    </w:lvl>
  </w:abstractNum>
  <w:abstractNum w:abstractNumId="20">
    <w:lvl w:ilvl="0">
      <w:start w:val="1"/>
      <w:numFmt w:val="decimal"/>
      <w:lvlText w:val="%1)"/>
      <w:lvlJc w:val="left"/>
      <w:pPr>
        <w:tabs>
          <w:tab w:val="num" w:pos="840"/>
        </w:tabs>
        <w:ind w:left="840" w:hanging="420"/>
      </w:pPr>
      <w:rPr/>
    </w:lvl>
  </w:abstractNum>
  <w:abstractNum w:abstractNumId="21">
    <w:lvl w:ilvl="0">
      <w:start w:val="10"/>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930"/>
        </w:tabs>
        <w:ind w:left="930" w:hanging="360"/>
      </w:pPr>
      <w:rPr/>
    </w:lvl>
  </w:abstractNum>
  <w:abstractNum w:abstractNumId="25">
    <w:lvl w:ilvl="0">
      <w:start w:val="1"/>
      <w:numFmt w:val="lowerLetter"/>
      <w:lvlText w:val="%1-"/>
      <w:lvlJc w:val="left"/>
      <w:pPr>
        <w:tabs>
          <w:tab w:val="num" w:pos="1200"/>
        </w:tabs>
        <w:ind w:left="1200" w:hanging="36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lowerLetter"/>
      <w:lvlText w:val="%1)"/>
      <w:lvlJc w:val="left"/>
      <w:pPr>
        <w:tabs>
          <w:tab w:val="num" w:pos="435"/>
        </w:tabs>
        <w:ind w:left="435" w:hanging="435"/>
      </w:pPr>
      <w:rPr/>
    </w:lvl>
  </w:abstractNum>
  <w:abstractNum w:abstractNumId="28">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32">
    <w:lvl w:ilvl="0">
      <w:start w:val="1"/>
      <w:numFmt w:val="decimal"/>
      <w:lvlText w:val="%1)"/>
      <w:lvlJc w:val="left"/>
      <w:pPr>
        <w:tabs>
          <w:tab w:val="num" w:pos="643"/>
        </w:tabs>
        <w:ind w:left="643" w:hanging="360"/>
      </w:pPr>
      <w:rPr/>
    </w:lvl>
  </w:abstractNum>
  <w:abstractNum w:abstractNumId="33">
    <w:lvl w:ilvl="0">
      <w:start w:val="1"/>
      <w:numFmt w:val="lowerLetter"/>
      <w:lvlText w:val="%1)"/>
      <w:lvlJc w:val="left"/>
      <w:pPr>
        <w:tabs>
          <w:tab w:val="num" w:pos="375"/>
        </w:tabs>
        <w:ind w:left="375" w:hanging="375"/>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
      <w:lvlJc w:val="left"/>
      <w:pPr>
        <w:tabs>
          <w:tab w:val="num" w:pos="283"/>
        </w:tabs>
        <w:ind w:left="367" w:hanging="283"/>
      </w:pPr>
      <w:rPr>
        <w:sz w:val="24"/>
        <w:i w:val="false"/>
        <w:u w:val="none"/>
        <w:b w:val="false"/>
        <w:rFonts w:ascii="Times New Roman" w:hAnsi="Times New Roman" w:cs="Times New Roman"/>
      </w:rPr>
    </w:lvl>
  </w:abstractNum>
  <w:abstractNum w:abstractNumId="37">
    <w:lvl w:ilvl="0">
      <w:start w:val="1"/>
      <w:numFmt w:val="lowerLetter"/>
      <w:lvlText w:val="%1- "/>
      <w:lvlJc w:val="left"/>
      <w:pPr>
        <w:tabs>
          <w:tab w:val="num" w:pos="283"/>
        </w:tabs>
        <w:ind w:left="851"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2"/>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40">
    <w:lvl w:ilvl="0">
      <w:start w:val="3"/>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883" w:hanging="283"/>
      </w:pPr>
      <w:rPr>
        <w:sz w:val="26"/>
        <w:i w:val="false"/>
        <w:u w:val="none"/>
        <w:b w:val="false"/>
        <w:rFonts w:ascii="Times New Roman" w:hAnsi="Times New Roman" w:cs="Times New Roman"/>
      </w:rPr>
    </w:lvl>
  </w:abstractNum>
  <w:abstractNum w:abstractNumId="42">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43">
    <w:lvl w:ilvl="0">
      <w:start w:val="3"/>
      <w:numFmt w:val="decimal"/>
      <w:lvlText w:val="%1) "/>
      <w:lvlJc w:val="left"/>
      <w:pPr>
        <w:tabs>
          <w:tab w:val="num" w:pos="283"/>
        </w:tabs>
        <w:ind w:left="451" w:hanging="283"/>
      </w:pPr>
      <w:rPr>
        <w:sz w:val="24"/>
        <w:i w:val="false"/>
        <w:u w:val="none"/>
        <w:b w:val="false"/>
        <w:rFonts w:ascii="Times New Roman" w:hAnsi="Times New Roman" w:cs="Times New Roman"/>
      </w:rPr>
    </w:lvl>
  </w:abstractNum>
  <w:abstractNum w:abstractNumId="44">
    <w:lvl w:ilvl="0">
      <w:start w:val="4"/>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1170"/>
        </w:tabs>
        <w:ind w:left="1170" w:hanging="450"/>
      </w:pPr>
      <w:rPr/>
    </w:lvl>
  </w:abstractNum>
  <w:abstractNum w:abstractNumId="48">
    <w:lvl w:ilvl="0">
      <w:start w:val="1"/>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1"/>
      <w:numFmt w:val="lowerLetter"/>
      <w:lvlText w:val="%1)"/>
      <w:lvlJc w:val="left"/>
      <w:pPr>
        <w:tabs>
          <w:tab w:val="num" w:pos="720"/>
        </w:tabs>
        <w:ind w:left="720" w:hanging="360"/>
      </w:pPr>
      <w:rPr/>
    </w:lvl>
  </w:abstractNum>
  <w:abstractNum w:abstractNumId="50">
    <w:lvl w:ilvl="0">
      <w:start w:val="3"/>
      <w:numFmt w:val="lowerLetter"/>
      <w:lvlText w:val="%1) "/>
      <w:lvlJc w:val="left"/>
      <w:pPr>
        <w:tabs>
          <w:tab w:val="num" w:pos="283"/>
        </w:tabs>
        <w:ind w:left="538" w:hanging="283"/>
      </w:pPr>
      <w:rPr>
        <w:sz w:val="26"/>
        <w:i w:val="false"/>
        <w:u w:val="none"/>
        <w:b w:val="false"/>
        <w:rFonts w:ascii="Times New Roman" w:hAnsi="Times New Roman" w:cs="Times New Roman"/>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450"/>
        </w:tabs>
        <w:ind w:left="450" w:hanging="450"/>
      </w:pPr>
      <w:rPr/>
    </w:lvl>
  </w:abstractNum>
  <w:abstractNum w:abstractNumId="53">
    <w:lvl w:ilvl="0">
      <w:start w:val="1"/>
      <w:numFmt w:val="decimal"/>
      <w:lvlText w:val="%1)"/>
      <w:lvlJc w:val="left"/>
      <w:pPr>
        <w:tabs>
          <w:tab w:val="num" w:pos="540"/>
        </w:tabs>
        <w:ind w:left="540" w:hanging="360"/>
      </w:pPr>
      <w:rPr/>
    </w:lvl>
  </w:abstractNum>
  <w:abstractNum w:abstractNumId="54">
    <w:lvl w:ilvl="0">
      <w:start w:val="4"/>
      <w:numFmt w:val="lowerLetter"/>
      <w:lvlText w:val="%1) "/>
      <w:lvlJc w:val="left"/>
      <w:pPr>
        <w:tabs>
          <w:tab w:val="num" w:pos="283"/>
        </w:tabs>
        <w:ind w:left="538" w:hanging="283"/>
      </w:pPr>
      <w:rPr>
        <w:sz w:val="26"/>
        <w:i w:val="false"/>
        <w:u w:val="none"/>
        <w:b w:val="false"/>
        <w:rFonts w:ascii="Times New Roman" w:hAnsi="Times New Roman" w:cs="Times New Roman"/>
      </w:rPr>
    </w:lvl>
  </w:abstractNum>
  <w:abstractNum w:abstractNumId="55">
    <w:lvl w:ilvl="0">
      <w:start w:val="1"/>
      <w:numFmt w:val="upperLetter"/>
      <w:lvlText w:val="%1-"/>
      <w:lvlJc w:val="left"/>
      <w:pPr>
        <w:tabs>
          <w:tab w:val="num" w:pos="375"/>
        </w:tabs>
        <w:ind w:left="375" w:hanging="375"/>
      </w:pPr>
      <w:rPr/>
    </w:lvl>
  </w:abstractNum>
  <w:abstractNum w:abstractNumId="56">
    <w:lvl w:ilvl="0">
      <w:start w:val="7"/>
      <w:numFmt w:val="decimal"/>
      <w:lvlText w:val="%1)"/>
      <w:lvlJc w:val="left"/>
      <w:pPr>
        <w:tabs>
          <w:tab w:val="num" w:pos="643"/>
        </w:tabs>
        <w:ind w:left="643" w:hanging="360"/>
      </w:pPr>
      <w:rPr/>
    </w:lvl>
  </w:abstractNum>
  <w:abstractNum w:abstractNumId="57">
    <w:lvl w:ilvl="0">
      <w:start w:val="12"/>
      <w:numFmt w:val="lowerLetter"/>
      <w:lvlText w:val="%1) "/>
      <w:lvlJc w:val="left"/>
      <w:pPr>
        <w:tabs>
          <w:tab w:val="num" w:pos="283"/>
        </w:tabs>
        <w:ind w:left="367" w:hanging="283"/>
      </w:pPr>
      <w:rPr>
        <w:sz w:val="24"/>
        <w:i w:val="false"/>
        <w:u w:val="none"/>
        <w:b w:val="false"/>
        <w:rFonts w:ascii="Times New Roman" w:hAnsi="Times New Roman" w:cs="Times New Roman"/>
      </w:rPr>
    </w:lvl>
  </w:abstractNum>
  <w:abstractNum w:abstractNumId="58">
    <w:lvl w:ilvl="0">
      <w:start w:val="1"/>
      <w:numFmt w:val="lowerLetter"/>
      <w:lvlText w:val="%1)"/>
      <w:lvlJc w:val="left"/>
      <w:pPr>
        <w:tabs>
          <w:tab w:val="num" w:pos="1410"/>
        </w:tabs>
        <w:ind w:left="1410" w:hanging="420"/>
      </w:pPr>
      <w:rPr/>
    </w:lvl>
  </w:abstractNum>
  <w:abstractNum w:abstractNumId="59">
    <w:lvl w:ilvl="0">
      <w:start w:val="1"/>
      <w:numFmt w:val="lowerLetter"/>
      <w:lvlText w:val="%1) "/>
      <w:lvlJc w:val="left"/>
      <w:pPr>
        <w:tabs>
          <w:tab w:val="num" w:pos="283"/>
        </w:tabs>
        <w:ind w:left="628" w:hanging="283"/>
      </w:pPr>
      <w:rPr>
        <w:sz w:val="26"/>
        <w:i w:val="false"/>
        <w:u w:val="none"/>
        <w:b w:val="false"/>
        <w:rFonts w:ascii="Times New Roman" w:hAnsi="Times New Roman" w:cs="Times New Roman"/>
      </w:rPr>
    </w:lvl>
  </w:abstractNum>
  <w:abstractNum w:abstractNumId="60">
    <w:lvl w:ilvl="0">
      <w:start w:val="1"/>
      <w:numFmt w:val="decimal"/>
      <w:lvlText w:val="%1)"/>
      <w:lvlJc w:val="left"/>
      <w:pPr>
        <w:tabs>
          <w:tab w:val="num" w:pos="1363"/>
        </w:tabs>
        <w:ind w:left="1363" w:hanging="360"/>
      </w:pPr>
      <w:rPr/>
    </w:lvl>
  </w:abstractNum>
  <w:abstractNum w:abstractNumId="61">
    <w:lvl w:ilvl="0">
      <w:start w:val="7"/>
      <w:numFmt w:val="lowerLetter"/>
      <w:lvlText w:val="%1) "/>
      <w:lvlJc w:val="left"/>
      <w:pPr>
        <w:tabs>
          <w:tab w:val="num" w:pos="283"/>
        </w:tabs>
        <w:ind w:left="367" w:hanging="283"/>
      </w:pPr>
      <w:rPr>
        <w:sz w:val="24"/>
        <w:i w:val="false"/>
        <w:u w:val="none"/>
        <w:b w:val="false"/>
        <w:rFonts w:ascii="Times New Roman" w:hAnsi="Times New Roman" w:cs="Times New Roman"/>
      </w:rPr>
    </w:lvl>
  </w:abstractNum>
  <w:abstractNum w:abstractNumId="62">
    <w:lvl w:ilvl="0">
      <w:start w:val="2"/>
      <w:numFmt w:val="upp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63">
    <w:lvl w:ilvl="0">
      <w:start w:val="1"/>
      <w:numFmt w:val="lowerLetter"/>
      <w:lvlText w:val="%1)"/>
      <w:lvlJc w:val="left"/>
      <w:pPr>
        <w:tabs>
          <w:tab w:val="num" w:pos="375"/>
        </w:tabs>
        <w:ind w:left="375" w:hanging="375"/>
      </w:pPr>
      <w:rPr/>
    </w:lvl>
  </w:abstractNum>
  <w:abstractNum w:abstractNumId="64">
    <w:lvl w:ilvl="0">
      <w:start w:val="4"/>
      <w:numFmt w:val="lowerLetter"/>
      <w:lvlText w:val="%1) "/>
      <w:lvlJc w:val="left"/>
      <w:pPr>
        <w:tabs>
          <w:tab w:val="num" w:pos="283"/>
        </w:tabs>
        <w:ind w:left="367" w:hanging="283"/>
      </w:pPr>
      <w:rPr>
        <w:sz w:val="24"/>
        <w:i w:val="false"/>
        <w:u w:val="none"/>
        <w:b w:val="false"/>
        <w:rFonts w:ascii="Times New Roman" w:hAnsi="Times New Roman" w:cs="Times New Roman"/>
      </w:rPr>
    </w:lvl>
  </w:abstractNum>
  <w:abstractNum w:abstractNumId="65">
    <w:lvl w:ilvl="0">
      <w:start w:val="1"/>
      <w:numFmt w:val="lowerLetter"/>
      <w:lvlText w:val="%1)"/>
      <w:lvlJc w:val="left"/>
      <w:pPr>
        <w:tabs>
          <w:tab w:val="num" w:pos="615"/>
        </w:tabs>
        <w:ind w:left="615" w:hanging="360"/>
      </w:pPr>
      <w:rPr/>
    </w:lvl>
  </w:abstractNum>
  <w:abstractNum w:abstractNumId="66">
    <w:lvl w:ilvl="0">
      <w:start w:val="1"/>
      <w:numFmt w:val="decimal"/>
      <w:lvlText w:val="%1) "/>
      <w:lvlJc w:val="left"/>
      <w:pPr>
        <w:tabs>
          <w:tab w:val="num" w:pos="283"/>
        </w:tabs>
        <w:ind w:left="883" w:hanging="283"/>
      </w:pPr>
      <w:rPr>
        <w:sz w:val="26"/>
        <w:i w:val="false"/>
        <w:u w:val="none"/>
        <w:b w:val="false"/>
        <w:rFonts w:ascii="Times New Roman" w:hAnsi="Times New Roman" w:cs="Times New Roman"/>
      </w:rPr>
    </w:lvl>
  </w:abstractNum>
  <w:abstractNum w:abstractNumId="67">
    <w:lvl w:ilvl="0">
      <w:start w:val="2"/>
      <w:numFmt w:val="lowerLetter"/>
      <w:lvlText w:val="%1) "/>
      <w:lvlJc w:val="left"/>
      <w:pPr>
        <w:tabs>
          <w:tab w:val="num" w:pos="283"/>
        </w:tabs>
        <w:ind w:left="553" w:hanging="283"/>
      </w:pPr>
      <w:rPr>
        <w:sz w:val="26"/>
        <w:i w:val="false"/>
        <w:u w:val="none"/>
        <w:b w:val="false"/>
        <w:rFonts w:ascii="Times New Roman" w:hAnsi="Times New Roman" w:cs="Times New Roman"/>
      </w:rPr>
    </w:lvl>
  </w:abstractNum>
  <w:abstractNum w:abstractNumId="68">
    <w:lvl w:ilvl="0">
      <w:start w:val="1"/>
      <w:numFmt w:val="decimal"/>
      <w:lvlText w:val="%1)"/>
      <w:lvlJc w:val="left"/>
      <w:pPr>
        <w:tabs>
          <w:tab w:val="num" w:pos="1758"/>
        </w:tabs>
        <w:ind w:left="1758" w:hanging="435"/>
      </w:pPr>
      <w:rPr/>
    </w:lvl>
  </w:abstractNum>
  <w:abstractNum w:abstractNumId="69">
    <w:lvl w:ilvl="0">
      <w:start w:val="1"/>
      <w:numFmt w:val="decimal"/>
      <w:lvlText w:val="%1-"/>
      <w:lvlJc w:val="left"/>
      <w:pPr>
        <w:tabs>
          <w:tab w:val="num" w:pos="825"/>
        </w:tabs>
        <w:ind w:left="825" w:hanging="360"/>
      </w:pPr>
      <w:rPr/>
    </w:lvl>
  </w:abstractNum>
  <w:abstractNum w:abstractNumId="70">
    <w:lvl w:ilvl="0">
      <w:start w:val="1"/>
      <w:numFmt w:val="decimal"/>
      <w:lvlText w:val="%1-"/>
      <w:lvlJc w:val="left"/>
      <w:pPr>
        <w:tabs>
          <w:tab w:val="num" w:pos="855"/>
        </w:tabs>
        <w:ind w:left="855" w:hanging="390"/>
      </w:pPr>
      <w:rPr/>
    </w:lvl>
  </w:abstractNum>
  <w:abstractNum w:abstractNumId="71">
    <w:lvl w:ilvl="0">
      <w:start w:val="1"/>
      <w:numFmt w:val="decimal"/>
      <w:lvlText w:val="%1) "/>
      <w:lvlJc w:val="left"/>
      <w:pPr>
        <w:tabs>
          <w:tab w:val="num" w:pos="283"/>
        </w:tabs>
        <w:ind w:left="535" w:hanging="283"/>
      </w:pPr>
      <w:rPr>
        <w:sz w:val="24"/>
        <w:i w:val="false"/>
        <w:u w:val="none"/>
        <w:b w:val="false"/>
        <w:rFonts w:ascii="Times New Roman" w:hAnsi="Times New Roman" w:cs="Times New Roman"/>
      </w:rPr>
    </w:lvl>
  </w:abstractNum>
  <w:abstractNum w:abstractNumId="72">
    <w:lvl w:ilvl="0">
      <w:start w:val="1"/>
      <w:numFmt w:val="decimal"/>
      <w:lvlText w:val="%1)"/>
      <w:lvlJc w:val="left"/>
      <w:pPr>
        <w:tabs>
          <w:tab w:val="num" w:pos="1020"/>
        </w:tabs>
        <w:ind w:left="1020" w:hanging="405"/>
      </w:pPr>
      <w:rPr/>
    </w:lvl>
  </w:abstractNum>
  <w:abstractNum w:abstractNumId="73">
    <w:lvl w:ilvl="0">
      <w:start w:val="1"/>
      <w:numFmt w:val="decimal"/>
      <w:lvlText w:val="%1)"/>
      <w:lvlJc w:val="left"/>
      <w:pPr>
        <w:tabs>
          <w:tab w:val="num" w:pos="1083"/>
        </w:tabs>
        <w:ind w:left="1083" w:hanging="375"/>
      </w:pPr>
      <w:rPr/>
    </w:lvl>
  </w:abstractNum>
  <w:abstractNum w:abstractNumId="74">
    <w:lvl w:ilvl="0">
      <w:start w:val="1"/>
      <w:numFmt w:val="lowerLetter"/>
      <w:lvlText w:val="%1-"/>
      <w:lvlJc w:val="left"/>
      <w:pPr>
        <w:tabs>
          <w:tab w:val="num" w:pos="1245"/>
        </w:tabs>
        <w:ind w:left="1245" w:hanging="405"/>
      </w:pPr>
      <w:rPr/>
    </w:lvl>
  </w:abstractNum>
  <w:abstractNum w:abstractNumId="75">
    <w:lvl w:ilvl="0">
      <w:start w:val="1"/>
      <w:numFmt w:val="decimal"/>
      <w:lvlText w:val="%1)"/>
      <w:lvlJc w:val="left"/>
      <w:pPr>
        <w:tabs>
          <w:tab w:val="num" w:pos="780"/>
        </w:tabs>
        <w:ind w:left="780" w:hanging="360"/>
      </w:pPr>
      <w:rPr/>
    </w:lvl>
  </w:abstractNum>
  <w:abstractNum w:abstractNumId="76">
    <w:lvl w:ilvl="0">
      <w:start w:val="10"/>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1188"/>
        </w:tabs>
        <w:ind w:left="1188" w:hanging="480"/>
      </w:pPr>
      <w:rPr/>
    </w:lvl>
  </w:abstractNum>
  <w:abstractNum w:abstractNumId="79">
    <w:lvl w:ilvl="0">
      <w:start w:val="1"/>
      <w:numFmt w:val="decimal"/>
      <w:lvlText w:val="%1-"/>
      <w:lvlJc w:val="left"/>
      <w:pPr>
        <w:tabs>
          <w:tab w:val="num" w:pos="435"/>
        </w:tabs>
        <w:ind w:left="435" w:hanging="435"/>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upperLetter"/>
      <w:lvlText w:val="%1-"/>
      <w:lvlJc w:val="left"/>
      <w:pPr>
        <w:tabs>
          <w:tab w:val="num" w:pos="735"/>
        </w:tabs>
        <w:ind w:left="735" w:hanging="375"/>
      </w:pPr>
      <w:rPr/>
    </w:lvl>
  </w:abstractNum>
  <w:abstractNum w:abstractNumId="82">
    <w:lvl w:ilvl="0">
      <w:start w:val="4"/>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83">
    <w:lvl w:ilvl="0">
      <w:start w:val="1"/>
      <w:numFmt w:val="lowerLetter"/>
      <w:lvlText w:val="%1)"/>
      <w:lvlJc w:val="left"/>
      <w:pPr>
        <w:tabs>
          <w:tab w:val="num" w:pos="375"/>
        </w:tabs>
        <w:ind w:left="375" w:hanging="375"/>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lowerLetter"/>
      <w:lvlText w:val="%1)"/>
      <w:lvlJc w:val="left"/>
      <w:pPr>
        <w:tabs>
          <w:tab w:val="num" w:pos="1003"/>
        </w:tabs>
        <w:ind w:left="1003"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1080"/>
        </w:tabs>
        <w:ind w:left="1080" w:hanging="375"/>
      </w:pPr>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1068"/>
        </w:tabs>
        <w:ind w:left="1068" w:hanging="360"/>
      </w:pPr>
      <w:rPr/>
    </w:lvl>
  </w:abstractNum>
  <w:abstractNum w:abstractNumId="90">
    <w:lvl w:ilvl="0">
      <w:start w:val="1"/>
      <w:numFmt w:val="decimal"/>
      <w:lvlText w:val="%1)"/>
      <w:lvlJc w:val="left"/>
      <w:pPr>
        <w:tabs>
          <w:tab w:val="num" w:pos="1068"/>
        </w:tabs>
        <w:ind w:left="1068"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6"/>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93">
    <w:lvl w:ilvl="0">
      <w:start w:val="1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1098"/>
        </w:tabs>
        <w:ind w:left="1098" w:hanging="390"/>
      </w:pPr>
      <w:rPr/>
    </w:lvl>
  </w:abstractNum>
  <w:abstractNum w:abstractNumId="99">
    <w:lvl w:ilvl="0">
      <w:start w:val="1"/>
      <w:numFmt w:val="decimal"/>
      <w:lvlText w:val="%1)"/>
      <w:lvlJc w:val="left"/>
      <w:pPr>
        <w:tabs>
          <w:tab w:val="num" w:pos="990"/>
        </w:tabs>
        <w:ind w:left="990" w:hanging="420"/>
      </w:pPr>
      <w:rPr/>
    </w:lvl>
  </w:abstractNum>
  <w:abstractNum w:abstractNumId="100">
    <w:lvl w:ilvl="0">
      <w:start w:val="5"/>
      <w:numFmt w:val="lowerLetter"/>
      <w:lvlText w:val="%1) "/>
      <w:lvlJc w:val="left"/>
      <w:pPr>
        <w:tabs>
          <w:tab w:val="num" w:pos="283"/>
        </w:tabs>
        <w:ind w:left="448" w:hanging="283"/>
      </w:pPr>
      <w:rPr>
        <w:sz w:val="26"/>
        <w:i w:val="false"/>
        <w:u w:val="none"/>
        <w:b w:val="false"/>
        <w:rFonts w:ascii="Times New Roman" w:hAnsi="Times New Roman" w:cs="Times New Roman"/>
      </w:rPr>
    </w:lvl>
  </w:abstractNum>
  <w:abstractNum w:abstractNumId="101">
    <w:lvl w:ilvl="0">
      <w:start w:val="1"/>
      <w:numFmt w:val="upperLetter"/>
      <w:lvlText w:val="%1-"/>
      <w:lvlJc w:val="left"/>
      <w:pPr>
        <w:tabs>
          <w:tab w:val="num" w:pos="390"/>
        </w:tabs>
        <w:ind w:left="390" w:hanging="39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1215"/>
        </w:tabs>
        <w:ind w:left="1215" w:hanging="360"/>
      </w:pPr>
      <w:rPr/>
    </w:lvl>
  </w:abstractNum>
  <w:abstractNum w:abstractNumId="104">
    <w:lvl w:ilvl="0">
      <w:start w:val="1"/>
      <w:numFmt w:val="decimal"/>
      <w:lvlText w:val="%1- "/>
      <w:lvlJc w:val="left"/>
      <w:pPr>
        <w:tabs>
          <w:tab w:val="num" w:pos="283"/>
        </w:tabs>
        <w:ind w:left="883" w:hanging="283"/>
      </w:pPr>
      <w:rPr>
        <w:sz w:val="26"/>
        <w:i w:val="false"/>
        <w:u w:val="none"/>
        <w:b w:val="false"/>
        <w:rFonts w:ascii="Times New Roman" w:hAnsi="Times New Roman" w:cs="Times New Roman"/>
      </w:rPr>
    </w:lvl>
  </w:abstractNum>
  <w:abstractNum w:abstractNumId="105">
    <w:lvl w:ilvl="0">
      <w:start w:val="1"/>
      <w:numFmt w:val="decimal"/>
      <w:lvlText w:val="%1)"/>
      <w:lvlJc w:val="left"/>
      <w:pPr>
        <w:tabs>
          <w:tab w:val="num" w:pos="735"/>
        </w:tabs>
        <w:ind w:left="735" w:hanging="360"/>
      </w:pPr>
      <w:rPr/>
    </w:lvl>
  </w:abstractNum>
  <w:abstractNum w:abstractNumId="10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lowerLetter"/>
      <w:lvlText w:val="%1- "/>
      <w:lvlJc w:val="left"/>
      <w:pPr>
        <w:tabs>
          <w:tab w:val="num" w:pos="283"/>
        </w:tabs>
        <w:ind w:left="787" w:hanging="283"/>
      </w:pPr>
      <w:rPr>
        <w:sz w:val="24"/>
        <w:i w:val="false"/>
        <w:u w:val="none"/>
        <w:b w:val="false"/>
        <w:rFonts w:ascii="Times New Roman" w:hAnsi="Times New Roman" w:cs="Times New Roman"/>
      </w:rPr>
    </w:lvl>
  </w:abstractNum>
  <w:abstractNum w:abstractNumId="109">
    <w:lvl w:ilvl="0">
      <w:start w:val="3"/>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110">
    <w:lvl w:ilvl="0">
      <w:start w:val="1"/>
      <w:numFmt w:val="lowerLetter"/>
      <w:lvlText w:val="%1)"/>
      <w:lvlJc w:val="left"/>
      <w:pPr>
        <w:tabs>
          <w:tab w:val="num" w:pos="1350"/>
        </w:tabs>
        <w:ind w:left="1350" w:hanging="360"/>
      </w:pPr>
      <w:rPr/>
    </w:lvl>
  </w:abstractNum>
  <w:abstractNum w:abstractNumId="111">
    <w:lvl w:ilvl="0">
      <w:start w:val="1"/>
      <w:numFmt w:val="lowerLetter"/>
      <w:lvlText w:val="%1)"/>
      <w:lvlJc w:val="left"/>
      <w:pPr>
        <w:tabs>
          <w:tab w:val="num" w:pos="435"/>
        </w:tabs>
        <w:ind w:left="435" w:hanging="435"/>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lowerLetter"/>
      <w:lvlText w:val="%1)"/>
      <w:lvlJc w:val="left"/>
      <w:pPr>
        <w:tabs>
          <w:tab w:val="num" w:pos="360"/>
        </w:tabs>
        <w:ind w:left="360" w:hanging="360"/>
      </w:pPr>
      <w:rPr/>
    </w:lvl>
  </w:abstractNum>
  <w:abstractNum w:abstractNumId="114">
    <w:lvl w:ilvl="0">
      <w:start w:val="1"/>
      <w:numFmt w:val="lowerLetter"/>
      <w:lvlText w:val="%1) "/>
      <w:lvlJc w:val="left"/>
      <w:pPr>
        <w:tabs>
          <w:tab w:val="num" w:pos="283"/>
        </w:tabs>
        <w:ind w:left="787" w:hanging="283"/>
      </w:pPr>
      <w:rPr>
        <w:sz w:val="24"/>
        <w:i w:val="false"/>
        <w:u w:val="none"/>
        <w:b w:val="false"/>
        <w:rFonts w:ascii="Times New Roman" w:hAnsi="Times New Roman" w:cs="Times New Roman"/>
      </w:rPr>
    </w:lvl>
  </w:abstractNum>
  <w:abstractNum w:abstractNumId="115">
    <w:lvl w:ilvl="0">
      <w:start w:val="1"/>
      <w:numFmt w:val="lowerLetter"/>
      <w:lvlText w:val="%1)"/>
      <w:lvlJc w:val="left"/>
      <w:pPr>
        <w:tabs>
          <w:tab w:val="num" w:pos="360"/>
        </w:tabs>
        <w:ind w:left="360" w:hanging="360"/>
      </w:pPr>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50"/>
        </w:tabs>
        <w:ind w:left="750" w:hanging="360"/>
      </w:pPr>
      <w:r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5"/>
      <w:numFmt w:val="lowerLetter"/>
      <w:lvlText w:val="%1) "/>
      <w:lvlJc w:val="left"/>
      <w:pPr>
        <w:tabs>
          <w:tab w:val="num" w:pos="283"/>
        </w:tabs>
        <w:ind w:left="367" w:hanging="283"/>
      </w:pPr>
      <w:rPr>
        <w:sz w:val="24"/>
        <w:i w:val="false"/>
        <w:u w:val="none"/>
        <w:b w:val="false"/>
        <w:rFonts w:ascii="Times New Roman" w:hAnsi="Times New Roman" w:cs="Times New Roman"/>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lowerLetter"/>
      <w:lvlText w:val="%1)"/>
      <w:lvlJc w:val="left"/>
      <w:pPr>
        <w:tabs>
          <w:tab w:val="num" w:pos="375"/>
        </w:tabs>
        <w:ind w:left="375" w:hanging="375"/>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7"/>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28">
    <w:lvl w:ilvl="0">
      <w:start w:val="1"/>
      <w:numFmt w:val="decimal"/>
      <w:lvlText w:val="%1)"/>
      <w:lvlJc w:val="left"/>
      <w:pPr>
        <w:tabs>
          <w:tab w:val="num" w:pos="1713"/>
        </w:tabs>
        <w:ind w:left="1713" w:hanging="420"/>
      </w:pPr>
      <w:rPr/>
    </w:lvl>
  </w:abstractNum>
  <w:abstractNum w:abstractNumId="129">
    <w:lvl w:ilvl="0">
      <w:start w:val="1"/>
      <w:numFmt w:val="decimal"/>
      <w:lvlText w:val="%1)"/>
      <w:lvlJc w:val="left"/>
      <w:pPr>
        <w:tabs>
          <w:tab w:val="num" w:pos="735"/>
        </w:tabs>
        <w:ind w:left="735" w:hanging="405"/>
      </w:pPr>
      <w:rPr/>
    </w:lvl>
  </w:abstractNum>
  <w:abstractNum w:abstractNumId="130">
    <w:lvl w:ilvl="0">
      <w:start w:val="2"/>
      <w:numFmt w:val="lowerLetter"/>
      <w:lvlText w:val="%1-"/>
      <w:lvlJc w:val="left"/>
      <w:pPr>
        <w:tabs>
          <w:tab w:val="num" w:pos="1068"/>
        </w:tabs>
        <w:ind w:left="1068"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5"/>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133">
    <w:lvl w:ilvl="0">
      <w:start w:val="1"/>
      <w:numFmt w:val="lowerLetter"/>
      <w:lvlText w:val="%1-"/>
      <w:lvlJc w:val="left"/>
      <w:pPr>
        <w:tabs>
          <w:tab w:val="num" w:pos="1200"/>
        </w:tabs>
        <w:ind w:left="1200" w:hanging="360"/>
      </w:pPr>
      <w:rPr/>
    </w:lvl>
  </w:abstractNum>
  <w:abstractNum w:abstractNumId="134">
    <w:lvl w:ilvl="0">
      <w:start w:val="1"/>
      <w:numFmt w:val="lowerLetter"/>
      <w:lvlText w:val="%1) "/>
      <w:lvlJc w:val="left"/>
      <w:pPr>
        <w:tabs>
          <w:tab w:val="num" w:pos="283"/>
        </w:tabs>
        <w:ind w:left="787" w:hanging="283"/>
      </w:pPr>
      <w:rPr>
        <w:sz w:val="24"/>
        <w:i w:val="false"/>
        <w:u w:val="none"/>
        <w:b w:val="false"/>
        <w:rFonts w:ascii="Times New Roman" w:hAnsi="Times New Roman" w:cs="Times New Roman"/>
      </w:rPr>
    </w:lvl>
  </w:abstractNum>
  <w:abstractNum w:abstractNumId="135">
    <w:lvl w:ilvl="0">
      <w:start w:val="1"/>
      <w:numFmt w:val="upperLetter"/>
      <w:lvlText w:val="%1)"/>
      <w:lvlJc w:val="left"/>
      <w:pPr>
        <w:tabs>
          <w:tab w:val="num" w:pos="570"/>
        </w:tabs>
        <w:ind w:left="570" w:hanging="405"/>
      </w:pPr>
      <w:rPr/>
    </w:lvl>
  </w:abstractNum>
  <w:abstractNum w:abstractNumId="136">
    <w:lvl w:ilvl="0">
      <w:start w:val="8"/>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37">
    <w:lvl w:ilvl="0">
      <w:start w:val="6"/>
      <w:numFmt w:val="lowerLetter"/>
      <w:lvlText w:val="%1) "/>
      <w:lvlJc w:val="left"/>
      <w:pPr>
        <w:tabs>
          <w:tab w:val="num" w:pos="283"/>
        </w:tabs>
        <w:ind w:left="367" w:hanging="283"/>
      </w:pPr>
      <w:rPr>
        <w:sz w:val="24"/>
        <w:i w:val="false"/>
        <w:u w:val="none"/>
        <w:b w:val="false"/>
        <w:rFonts w:ascii="Times New Roman" w:hAnsi="Times New Roman" w:cs="Times New Roman"/>
      </w:rPr>
    </w:lvl>
  </w:abstractNum>
  <w:abstractNum w:abstractNumId="138">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39">
    <w:lvl w:ilvl="0">
      <w:start w:val="1"/>
      <w:numFmt w:val="decimal"/>
      <w:lvlText w:val="%1)"/>
      <w:lvlJc w:val="left"/>
      <w:pPr>
        <w:tabs>
          <w:tab w:val="num" w:pos="765"/>
        </w:tabs>
        <w:ind w:left="765" w:hanging="405"/>
      </w:pPr>
      <w:rPr/>
    </w:lvl>
  </w:abstractNum>
  <w:abstractNum w:abstractNumId="140">
    <w:lvl w:ilvl="0">
      <w:start w:val="1"/>
      <w:numFmt w:val="decimal"/>
      <w:lvlText w:val="%1-"/>
      <w:lvlJc w:val="left"/>
      <w:pPr>
        <w:tabs>
          <w:tab w:val="num" w:pos="1458"/>
        </w:tabs>
        <w:ind w:left="1458" w:hanging="360"/>
      </w:pPr>
      <w:rPr/>
    </w:lvl>
  </w:abstractNum>
  <w:abstractNum w:abstractNumId="141">
    <w:lvl w:ilvl="0">
      <w:start w:val="1"/>
      <w:numFmt w:val="decimal"/>
      <w:lvlText w:val="%1)"/>
      <w:lvlJc w:val="left"/>
      <w:pPr>
        <w:tabs>
          <w:tab w:val="num" w:pos="750"/>
        </w:tabs>
        <w:ind w:left="750" w:hanging="39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4"/>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2"/>
      <w:kern w:val="2"/>
      <w:sz w:val="26"/>
      <w:szCs w:val="20"/>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962" w:leader="none"/>
        <w:tab w:val="left" w:pos="6096" w:leader="none"/>
        <w:tab w:val="left" w:pos="7371" w:leader="none"/>
        <w:tab w:val="left" w:pos="8647" w:leader="none"/>
      </w:tabs>
      <w:jc w:val="both"/>
      <w:outlineLvl w:val="0"/>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rFonts w:ascii="Times New Roman" w:hAnsi="Times New Roman" w:cs="Times New Roman"/>
      <w:b w:val="false"/>
      <w:i w:val="false"/>
      <w:sz w:val="26"/>
      <w:u w:val="none"/>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6"/>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6"/>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6"/>
      <w:u w:val="none"/>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6"/>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6"/>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2"/>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2"/>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St13z0">
    <w:name w:val="WW8NumSt13z0"/>
    <w:qFormat/>
    <w:rPr>
      <w:rFonts w:ascii="Times New Roman" w:hAnsi="Times New Roman" w:cs="Times New Roman"/>
      <w:b w:val="false"/>
      <w:i w:val="false"/>
      <w:sz w:val="26"/>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0" w:leader="none"/>
        <w:tab w:val="left" w:pos="426" w:leader="none"/>
        <w:tab w:val="left" w:pos="1134" w:leader="none"/>
        <w:tab w:val="left" w:pos="5103" w:leader="none"/>
        <w:tab w:val="left" w:pos="6946" w:leader="none"/>
        <w:tab w:val="left" w:pos="7371" w:leader="none"/>
        <w:tab w:val="left" w:pos="864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left="360" w:hanging="0"/>
      <w:jc w:val="both"/>
    </w:pPr>
    <w:rPr>
      <w:sz w:val="24"/>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32:00Z</dcterms:created>
  <dc:creator>Babür Kezer</dc:creator>
  <dc:description/>
  <cp:keywords/>
  <dc:language>en-US</dc:language>
  <cp:lastModifiedBy>HP</cp:lastModifiedBy>
  <cp:lastPrinted>2009-01-17T03:47:00Z</cp:lastPrinted>
  <dcterms:modified xsi:type="dcterms:W3CDTF">2023-11-06T17:51:00Z</dcterms:modified>
  <cp:revision>768</cp:revision>
  <dc:subject/>
  <dc:title>DEVLET  MEMURLARI  KANUNU</dc:title>
</cp:coreProperties>
</file>